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иска, я тебя знаю!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знавательно- развлекательная игра (5-6 классы)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b/>
        </w:rPr>
        <w:t>Цель:</w:t>
      </w:r>
      <w:r>
        <w:rPr/>
        <w:t xml:space="preserve"> Воспитание любви и доброго отношения к домашним животным, чувства ответственности за их жизнь и безопасность.</w:t>
      </w:r>
    </w:p>
    <w:p>
      <w:pPr>
        <w:pStyle w:val="Style15"/>
        <w:rPr/>
      </w:pPr>
      <w:r>
        <w:rPr>
          <w:b/>
        </w:rPr>
        <w:t>Подготовительная работа:</w:t>
      </w:r>
      <w:r>
        <w:rPr/>
        <w:t xml:space="preserve">  За одну- две недели совет дела подбирает ведущих, готовит эмблему, девиз, музыкальное оформление, дает задание ребятам подготовить интересные рассказы о кошках, живущих в их доме, принести их фотографии.</w:t>
      </w:r>
    </w:p>
    <w:p>
      <w:pPr>
        <w:pStyle w:val="Style15"/>
        <w:rPr/>
      </w:pPr>
      <w:r>
        <w:rPr/>
        <w:t>Можно оформить выставку книг, рисунков, фотографий.</w:t>
      </w:r>
    </w:p>
    <w:p>
      <w:pPr>
        <w:pStyle w:val="Style15"/>
        <w:rPr/>
      </w:pPr>
      <w:r>
        <w:rPr>
          <w:b/>
        </w:rPr>
        <w:t>Эпиграф:</w:t>
      </w:r>
      <w:r>
        <w:rPr/>
        <w:t xml:space="preserve">  «Кошка…Загадочное, непредсказуемое существо, притягивающее к себе человека с незапамятной поры» (Н. Непомнящий.) </w:t>
      </w:r>
    </w:p>
    <w:p>
      <w:pPr>
        <w:pStyle w:val="Style15"/>
        <w:rPr/>
      </w:pPr>
      <w:r>
        <w:rPr>
          <w:b/>
        </w:rPr>
        <w:t>Ведущий 1:</w:t>
      </w:r>
      <w:r>
        <w:rPr/>
        <w:t xml:space="preserve">   Здравствуйте, дорогие друзья!</w:t>
      </w:r>
    </w:p>
    <w:p>
      <w:pPr>
        <w:pStyle w:val="Style15"/>
        <w:rPr/>
      </w:pPr>
      <w:r>
        <w:rPr/>
        <w:t>Сегодняшняя наша встреча посвящена одному из наших домашних животных. Появилось это домашнее животное среди людей поздно, считается, что из животных, которые сейчас служат людям, она пришла к нам позже всех. Вы уже, наверное, догадались, что разговор пойдет о кошке, ее повадках, привычках, вкусах и характере.</w:t>
      </w:r>
    </w:p>
    <w:p>
      <w:pPr>
        <w:pStyle w:val="Style15"/>
        <w:rPr/>
      </w:pPr>
      <w:r>
        <w:rPr>
          <w:b/>
        </w:rPr>
        <w:t>Ведущий 2:</w:t>
      </w:r>
      <w:r>
        <w:rPr/>
        <w:t xml:space="preserve">    Кошки-существа  загадочные, полные тайн. Существует много легенд о происхождении первых пород кошек, но очень  мало научных фактов.</w:t>
      </w:r>
    </w:p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                    </w:t>
      </w:r>
    </w:p>
    <w:p>
      <w:pPr>
        <w:pStyle w:val="Style15"/>
        <w:rPr/>
      </w:pPr>
      <w:r>
        <w:rPr/>
        <w:t>В Древнем Египте кошка, считалась священным животным, а богиня луны, плодородия и деторождения Баст, изображалась египтянами с кошачьей головой.  Кошки жили в храмах, питаясь самой отборной пищей, у них были свои жрицы, свои почитатели. Смерть кошки сопровождалась трауром, в знак которого обрезали волосы на голове и сбривали брови. Убийство этого животного, даже невольное, каралось смертью или крупным штрафом.</w:t>
      </w:r>
    </w:p>
    <w:p>
      <w:pPr>
        <w:pStyle w:val="Style15"/>
        <w:rPr/>
      </w:pPr>
      <w:r>
        <w:rPr>
          <w:b/>
        </w:rPr>
        <w:t xml:space="preserve">Ведущий 1:   </w:t>
      </w:r>
      <w:r>
        <w:rPr/>
        <w:t>Существует предание, в котором говорится о том, как из-за кошек египтяне проиграли сражение с персами. В 526 году до н. э. персидский царь Камбис, нападая на один из египетских городов, приказал собрать огромное количество кошек и раздать их своим воинам. Те привязали их к щитам, и пошли в наступление. Египтяне сдались без боя, ведь драться с персами- значит, убивать священных животных, а на это они не могли пойти. Камбис одержал легкую победу.</w:t>
      </w:r>
    </w:p>
    <w:p>
      <w:pPr>
        <w:pStyle w:val="Style15"/>
        <w:rPr/>
      </w:pPr>
      <w:r>
        <w:rPr>
          <w:b/>
        </w:rPr>
        <w:t xml:space="preserve">Ведущий 2:     </w:t>
      </w:r>
      <w:r>
        <w:rPr/>
        <w:t>В России кошка всегда считалась признаком домашнего уюта и благополучия . Народные приметы и пословицы характеризуют отношение к ней простых людей. Так, кошка- «хозяйка в доме», а собака-«хозяйка двора». При въезде в новый дом кошка должна первой переступить порог жилища, иначе не будет в нем счастья.</w:t>
      </w:r>
    </w:p>
    <w:p>
      <w:pPr>
        <w:pStyle w:val="Style15"/>
        <w:rPr>
          <w:b/>
          <w:b/>
        </w:rPr>
      </w:pPr>
      <w:r>
        <w:rPr>
          <w:b/>
        </w:rPr>
        <w:t xml:space="preserve">Ведущий 1:   </w:t>
      </w:r>
      <w:r>
        <w:rPr/>
        <w:t>Иногда кошки помогали ученым сделать важные открытия. Так, у французского  исследователя Бернара Куртуа, когда он сидел за рабочим столом в своем кабинете, на плече восседал его любимый кот. Неожиданно он спрыгнул на стол и разбил склянки с реактивами. Хранившиеся в них жидкости разлились и смешались, и в результате реакции, в воздух поднялись фиолетовые клубы пара. Когда они осели, Куртуа заметил на соседних предметах кристаллический налет- неизвестный в те времена  свободный йод. Так было сделано важное открытие.</w:t>
      </w:r>
      <w:r>
        <w:rPr>
          <w:b/>
        </w:rPr>
        <w:t xml:space="preserve"> </w:t>
      </w:r>
    </w:p>
    <w:p>
      <w:pPr>
        <w:pStyle w:val="Style15"/>
        <w:rPr/>
      </w:pPr>
      <w:r>
        <w:rPr>
          <w:b/>
        </w:rPr>
        <w:t xml:space="preserve">Ведущий 2:    </w:t>
      </w:r>
      <w:r>
        <w:rPr/>
        <w:t>В Британском музее шесть кошек находятся на службе: они охраняют бесценные коллекции книг от мышей. Каждая из шести кошек получает жалованье в 50фунтов стерлингов в год и имеет униформу - пышный желтый бант на шее. Такую же службу несут кошки в некоторых почтовых отделениях Лондона.</w:t>
      </w:r>
    </w:p>
    <w:p>
      <w:pPr>
        <w:pStyle w:val="Style15"/>
        <w:rPr/>
      </w:pPr>
      <w:r>
        <w:rPr>
          <w:b/>
        </w:rPr>
        <w:t xml:space="preserve">Ведущий 1:    </w:t>
      </w:r>
      <w:r>
        <w:rPr/>
        <w:t>Проблема бездомных кошек существует давно. Человек не должен предавать своих четвероногих друзей, оставляя их без крова и пищи, поэтому в некоторых странах для бездомных и больных животных созданы приюты (в Лондоне, Париже, Риме, Берлине, Женеве, Каире и других городах). Древнейшему из приютов при церкви святого Лаврентия во Флоренции уже более 200 лет.</w:t>
      </w:r>
    </w:p>
    <w:p>
      <w:pPr>
        <w:pStyle w:val="Style15"/>
        <w:rPr/>
      </w:pPr>
      <w:r>
        <w:rPr>
          <w:b/>
        </w:rPr>
        <w:t xml:space="preserve">Ведущий 1:     </w:t>
      </w:r>
      <w:r>
        <w:rPr/>
        <w:t>Сегодня мы проводим конкурсную программу «Киска, я тебя знаю!»</w:t>
      </w:r>
    </w:p>
    <w:p>
      <w:pPr>
        <w:pStyle w:val="Style15"/>
        <w:rPr/>
      </w:pPr>
      <w:r>
        <w:rPr/>
        <w:t>Лучшим знатоком кошек будет признана команда, которая наберет больше количество жетонов за правильные ответы. Поскольку кошка очень любит мышей , именно их мы решили использовать в качестве жетонов.</w:t>
      </w:r>
    </w:p>
    <w:p>
      <w:pPr>
        <w:pStyle w:val="Style15"/>
        <w:rPr/>
      </w:pPr>
      <w:r>
        <w:rPr/>
        <w:t xml:space="preserve">Ваша задача: поймать как можно больше мышей. Вам могут помочь ваши болельщики. Все призы- мышки, которые они получат, пойдут в актив вашей команды. </w:t>
      </w:r>
    </w:p>
    <w:p>
      <w:pPr>
        <w:pStyle w:val="Style15"/>
        <w:rPr/>
      </w:pPr>
      <w:r>
        <w:rPr>
          <w:b/>
        </w:rPr>
        <w:t xml:space="preserve">Ведущий 2:   </w:t>
      </w:r>
      <w:r>
        <w:rPr/>
        <w:t xml:space="preserve">Сегодня кошка - одно из самых популярных домашних животных. В настоящее время их насчитывается более 400 тысяч миллионов. Но распространены они очень неравномерно. </w:t>
      </w:r>
    </w:p>
    <w:p>
      <w:pPr>
        <w:pStyle w:val="Style15"/>
        <w:rPr/>
      </w:pPr>
      <w:r>
        <w:rPr/>
        <w:t>Первое место в мире по их численности прочно удерживает США, в Перу и Габоне их нет. В Австралии на каждые 10 жителей приходится 9 кошек. Подсчитано, что каждый третий человек в Европе заботится об  одной или нескольких кошках.</w:t>
      </w:r>
    </w:p>
    <w:p>
      <w:pPr>
        <w:pStyle w:val="Style15"/>
        <w:rPr/>
      </w:pPr>
      <w:r>
        <w:rPr>
          <w:b/>
        </w:rPr>
        <w:t xml:space="preserve">Ведущий 1:   </w:t>
      </w:r>
      <w:r>
        <w:rPr/>
        <w:t>Предположим, что вы тоже решили завести себе кошку. Для этого мы с вами отправимся на птичий рынок. Породы или разновидности кошек отличаются, главным образом по длине шерсти и окраске. Вам предстоит выбрать понравившихся котят и определить породу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1-й конкурс «Определи породу кошки»</w:t>
      </w:r>
    </w:p>
    <w:p>
      <w:pPr>
        <w:pStyle w:val="Style15"/>
        <w:rPr/>
      </w:pPr>
      <w:r>
        <w:rPr>
          <w:rFonts w:eastAsia="Calibri" w:cs="Calibri"/>
          <w:b/>
        </w:rPr>
        <w:t xml:space="preserve">      </w:t>
      </w:r>
      <w:r>
        <w:rPr>
          <w:i/>
        </w:rPr>
        <w:t>(Команды заранее готовят информацию о различных породах кошек, желательно иллюстрировать их рассказ рисунками, фотографиями или материалами из книг. По итогам рассказов можно провести игру- викторину, когда участники должны выбирать нужную карточку с изображением  кошки , соответствующей породы.)</w:t>
      </w:r>
    </w:p>
    <w:p>
      <w:pPr>
        <w:pStyle w:val="Style15"/>
        <w:rPr/>
      </w:pPr>
      <w:r>
        <w:rPr>
          <w:b/>
        </w:rPr>
        <w:t xml:space="preserve">Ведущий 1:   </w:t>
      </w:r>
      <w:r>
        <w:rPr/>
        <w:t>Домашняя кошка произошла от дикой кошки, которая и сейчас живет в Африке. Хотя человек приручил кошку давно, внешне домашние и дикие кошки очень похожи. Различают немало пород домашних кошек, а какие это породы, мы сейчас услышим от команд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2-й конкурс  Лото «Кошки- мышки»</w:t>
      </w:r>
    </w:p>
    <w:p>
      <w:pPr>
        <w:pStyle w:val="Style15"/>
        <w:rPr/>
      </w:pPr>
      <w:r>
        <w:rPr>
          <w:b/>
        </w:rPr>
        <w:t xml:space="preserve">Оборудование: </w:t>
      </w:r>
      <w:r>
        <w:rPr/>
        <w:t>две подборки карточек: начало пословицы и конец пословицы.</w:t>
      </w:r>
    </w:p>
    <w:p>
      <w:pPr>
        <w:pStyle w:val="Style15"/>
        <w:rPr/>
      </w:pPr>
      <w:r>
        <w:rPr/>
        <w:t>Задание:  сложить правильно пословицы о кошках и мышках.</w:t>
      </w:r>
    </w:p>
    <w:p>
      <w:pPr>
        <w:pStyle w:val="Style15"/>
        <w:jc w:val="center"/>
        <w:rPr/>
      </w:pPr>
      <w:r>
        <w:rPr/>
        <w:t>Кошки грызутся (</w:t>
      </w:r>
      <w:r>
        <w:rPr>
          <w:i/>
        </w:rPr>
        <w:t>мышам раздолье</w:t>
      </w:r>
      <w:r>
        <w:rPr/>
        <w:t>),</w:t>
      </w:r>
    </w:p>
    <w:p>
      <w:pPr>
        <w:pStyle w:val="Style15"/>
        <w:jc w:val="center"/>
        <w:rPr/>
      </w:pPr>
      <w:r>
        <w:rPr/>
        <w:t>Спящему коту мышь (</w:t>
      </w:r>
      <w:r>
        <w:rPr>
          <w:i/>
        </w:rPr>
        <w:t>в рот не забежит</w:t>
      </w:r>
      <w:r>
        <w:rPr/>
        <w:t>),</w:t>
      </w:r>
    </w:p>
    <w:p>
      <w:pPr>
        <w:pStyle w:val="Style15"/>
        <w:jc w:val="center"/>
        <w:rPr/>
      </w:pPr>
      <w:r>
        <w:rPr/>
        <w:t>Сытая кошка (</w:t>
      </w:r>
      <w:r>
        <w:rPr>
          <w:i/>
        </w:rPr>
        <w:t>с мышью играет</w:t>
      </w:r>
      <w:r>
        <w:rPr/>
        <w:t>),</w:t>
      </w:r>
    </w:p>
    <w:p>
      <w:pPr>
        <w:pStyle w:val="Style15"/>
        <w:jc w:val="center"/>
        <w:rPr/>
      </w:pPr>
      <w:r>
        <w:rPr/>
        <w:t>Кошке – игрушки, (а мышке - слезки).</w:t>
      </w:r>
    </w:p>
    <w:p>
      <w:pPr>
        <w:pStyle w:val="Style15"/>
        <w:rPr/>
      </w:pPr>
      <w:r>
        <w:rPr>
          <w:b/>
        </w:rPr>
        <w:t>Ведущий 2:</w:t>
      </w:r>
      <w:r>
        <w:rPr/>
        <w:t xml:space="preserve">   Команды потрудились на славу. Теперь пришла очередь поработать болельщикам. Вас ждет </w:t>
      </w:r>
      <w:r>
        <w:rPr>
          <w:b/>
        </w:rPr>
        <w:t>конкурс загадок.</w:t>
      </w:r>
      <w:r>
        <w:rPr/>
        <w:t xml:space="preserve"> За каждый правильный ответ вы получаете приз- мышку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/>
        <w:t>Мордочка усатая,</w:t>
      </w:r>
    </w:p>
    <w:p>
      <w:pPr>
        <w:pStyle w:val="Style15"/>
        <w:ind w:left="1440" w:hanging="0"/>
        <w:rPr/>
      </w:pPr>
      <w:r>
        <w:rPr/>
        <w:t>Шубка полосатая,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Часто умывается,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А с водой не знается.  (</w:t>
      </w:r>
      <w:r>
        <w:rPr>
          <w:i/>
        </w:rPr>
        <w:t>Кошка</w:t>
      </w:r>
      <w:r>
        <w:rPr/>
        <w:t xml:space="preserve">.) 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7"/>
        </w:numPr>
        <w:rPr/>
      </w:pPr>
      <w:r>
        <w:rPr/>
        <w:t>Меньше тигра, больше кошки.</w:t>
      </w:r>
    </w:p>
    <w:p>
      <w:pPr>
        <w:pStyle w:val="Style15"/>
        <w:ind w:left="1440" w:hanging="0"/>
        <w:rPr/>
      </w:pPr>
      <w:r>
        <w:rPr/>
        <w:t>Над ушами кисти- рожки.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С виду кроток, но не верь: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Страшен в гневе этот зверь.  (</w:t>
      </w:r>
      <w:r>
        <w:rPr>
          <w:i/>
        </w:rPr>
        <w:t>Рысь.</w:t>
      </w:r>
      <w:r>
        <w:rPr/>
        <w:t>)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7"/>
        </w:numPr>
        <w:rPr/>
      </w:pPr>
      <w:r>
        <w:rPr/>
        <w:t>Это что за зверь таёжный,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Полуночный любит мрак,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 xml:space="preserve">И, как все на свете кошки, 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</w:t>
      </w:r>
      <w:r>
        <w:rPr/>
        <w:t>Ненавидит злых собак?  (</w:t>
      </w:r>
      <w:r>
        <w:rPr>
          <w:i/>
        </w:rPr>
        <w:t>Тигр</w:t>
      </w:r>
      <w:r>
        <w:rPr/>
        <w:t>.)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7"/>
        </w:numPr>
        <w:rPr/>
      </w:pPr>
      <w:r>
        <w:rPr/>
        <w:t>У ручья схватил косулю,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С ней легко по лесу мчу.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И на дерево в лесу я</w:t>
      </w:r>
    </w:p>
    <w:p>
      <w:pPr>
        <w:pStyle w:val="Style15"/>
        <w:ind w:left="1080" w:hanging="0"/>
        <w:rPr>
          <w:i/>
          <w:i/>
        </w:rPr>
      </w:pPr>
      <w:r>
        <w:rPr>
          <w:rFonts w:eastAsia="Calibri" w:cs="Calibri"/>
        </w:rPr>
        <w:t xml:space="preserve">       </w:t>
      </w:r>
      <w:r>
        <w:rPr/>
        <w:t>Даже вепря затащу.   (</w:t>
      </w:r>
      <w:r>
        <w:rPr>
          <w:i/>
        </w:rPr>
        <w:t>Леопард.)</w:t>
      </w:r>
    </w:p>
    <w:p>
      <w:pPr>
        <w:pStyle w:val="Style15"/>
        <w:ind w:left="1080" w:hanging="0"/>
        <w:rPr>
          <w:i/>
          <w:i/>
        </w:rPr>
      </w:pPr>
      <w:r>
        <w:rPr>
          <w:i/>
        </w:rPr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7"/>
        </w:numPr>
        <w:rPr/>
      </w:pPr>
      <w:r>
        <w:rPr/>
        <w:t>Горностай гордится мехом,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 </w:t>
      </w:r>
      <w:r>
        <w:rPr/>
        <w:t>Барс - отвагою своей.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 </w:t>
      </w:r>
      <w:r>
        <w:rPr/>
        <w:t>Кто своим прекрасным бегом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 </w:t>
      </w:r>
      <w:r>
        <w:rPr/>
        <w:t>Удивляет всех зверей?  (</w:t>
      </w:r>
      <w:r>
        <w:rPr>
          <w:i/>
        </w:rPr>
        <w:t>Гепард.</w:t>
      </w:r>
      <w:r>
        <w:rPr/>
        <w:t>)</w:t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Уж очень вид у них чудной: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 xml:space="preserve">У папы- локоны волной, 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А мама ходит стриженной.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</w:t>
      </w:r>
      <w:r>
        <w:rPr/>
        <w:t>На что она обижена?  (</w:t>
      </w:r>
      <w:r>
        <w:rPr>
          <w:i/>
        </w:rPr>
        <w:t>Лев</w:t>
      </w:r>
      <w:r>
        <w:rPr/>
        <w:t>.)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В нужный час легко, свободно,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 </w:t>
      </w:r>
      <w:r>
        <w:rPr/>
        <w:t xml:space="preserve">Твердо, веруя в успех, 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 </w:t>
      </w:r>
      <w:r>
        <w:rPr/>
        <w:t>Это кто же из животных</w:t>
      </w:r>
    </w:p>
    <w:p>
      <w:pPr>
        <w:pStyle w:val="Style15"/>
        <w:ind w:left="1080" w:hanging="0"/>
        <w:rPr/>
      </w:pPr>
      <w:r>
        <w:rPr>
          <w:rFonts w:eastAsia="Calibri" w:cs="Calibri"/>
        </w:rPr>
        <w:t xml:space="preserve">        </w:t>
      </w:r>
      <w:r>
        <w:rPr/>
        <w:t>Может прыгнуть выше всех?  (</w:t>
      </w:r>
      <w:r>
        <w:rPr>
          <w:i/>
        </w:rPr>
        <w:t>Пума.</w:t>
      </w:r>
      <w:r>
        <w:rPr/>
        <w:t>)</w:t>
      </w:r>
    </w:p>
    <w:p>
      <w:pPr>
        <w:pStyle w:val="Style15"/>
        <w:ind w:left="1080" w:hanging="0"/>
        <w:rPr/>
      </w:pPr>
      <w:r>
        <w:rPr/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  <w:t>3-й конкурс  «Феноменальные способности кошки»</w:t>
      </w:r>
    </w:p>
    <w:p>
      <w:pPr>
        <w:pStyle w:val="Style15"/>
        <w:ind w:left="1080" w:hanging="0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 xml:space="preserve">Ведущий 1:   </w:t>
      </w:r>
      <w:r>
        <w:rPr/>
        <w:t>Много говорят о феноменальных способностях кошки. И сейчас нам предстоит</w:t>
      </w:r>
    </w:p>
    <w:p>
      <w:pPr>
        <w:pStyle w:val="Style15"/>
        <w:rPr>
          <w:i/>
          <w:i/>
        </w:rPr>
      </w:pPr>
      <w:r>
        <w:rPr>
          <w:rFonts w:eastAsia="Calibri" w:cs="Calibri"/>
        </w:rPr>
        <w:t xml:space="preserve"> </w:t>
      </w:r>
      <w:r>
        <w:rPr/>
        <w:t>узнать, знакомы ли они нашим участникам. (</w:t>
      </w:r>
      <w:r>
        <w:rPr>
          <w:i/>
        </w:rPr>
        <w:t>Капитаны выбирают по две карточки с вопросами.)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/>
        <w:t>Почему кошка прекрасно видит в темноте?  (</w:t>
      </w:r>
      <w:r>
        <w:rPr>
          <w:i/>
        </w:rPr>
        <w:t>Кошачий глаз снабжен «автоматической» диафрагмой, в зависимости от потока света животное «сужает» зрачки в узкую щель или же открывает их до полного круга.)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/>
        <w:t xml:space="preserve">Для чего кошке  нужны усы?  </w:t>
      </w:r>
      <w:r>
        <w:rPr>
          <w:i/>
        </w:rPr>
        <w:t>(С помощью усов кошка может определить предметы на расстоянии.)</w:t>
      </w:r>
    </w:p>
    <w:p>
      <w:pPr>
        <w:pStyle w:val="Style15"/>
        <w:numPr>
          <w:ilvl w:val="0"/>
          <w:numId w:val="1"/>
        </w:numPr>
        <w:rPr>
          <w:i/>
          <w:i/>
        </w:rPr>
      </w:pPr>
      <w:r>
        <w:rPr/>
        <w:t xml:space="preserve">Зачем кошке осязательные  волоски, расположенные на голове и передних лапах?  </w:t>
      </w:r>
      <w:r>
        <w:rPr>
          <w:i/>
        </w:rPr>
        <w:t>(Для ориентации животного в пространстве.)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очему кошка хорошо слышит?  </w:t>
      </w:r>
      <w:r>
        <w:rPr>
          <w:i/>
        </w:rPr>
        <w:t>( Подвижные ушные раковины действуют как локаторы и поворачиваются к источнику шума рефлекторно, независимо друг от друга. Это дает кошке возможность подслушать «разговоры» мышей и  безошибочно разыскать их убежище. Кошка слышит  «сообщение» за 20 метров. Услышит она его даже во сне.)</w:t>
      </w:r>
    </w:p>
    <w:p>
      <w:pPr>
        <w:pStyle w:val="Style15"/>
        <w:ind w:left="1080" w:hanging="0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>
          <w:b/>
        </w:rPr>
        <w:t>Ведущий 1:</w:t>
      </w:r>
      <w:r>
        <w:rPr/>
        <w:t xml:space="preserve">   Во время второй мировой войны Англия подверглась массированным налетам фашистской авиации. Предупреждала жителей о надвигающейся опасности сеть радарных установок. Но более надежной системой предупреждения были… кошки. Задолго до сирен они приходили в возбужденное состояние. Шерсть у них вставала дыбом, они шипели, издавали душераздирающие вопли.  И это все благодаря своему слуху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</w:t>
      </w:r>
      <w:r>
        <w:rPr/>
        <w:t>Но больше всего удивляет способность кошки находить свой дом, возвращаясь из мест, удаленных от него на значительное расстояние. По данным последних исследований они каким-то непостижимым образом запоминают звуковую картину местности. Исследования доказывают, что кошки влияют на эмоциональное настроение людей. Они стоят на страже физического здоровья и даже могут спасти человеку жизнь. Кошки обладают способностью оказывать благотворное воздействие на помутнение сознания и восстанавливать подвижность конечностей. Они оказывают помощь людям, страдающими нервными заболеваниями, сердечными расстройствами, повреждениями мозга, вызванными как кровоизлияниями, инсультами, так и механическими травмами. Кстати, лечить могут не только кошки, но и телята, поросята, кони. Но лидируют среди «лекарей» все-таки кошки.</w:t>
      </w:r>
    </w:p>
    <w:p>
      <w:pPr>
        <w:pStyle w:val="Style15"/>
        <w:rPr/>
      </w:pPr>
      <w:r>
        <w:rPr>
          <w:b/>
        </w:rPr>
        <w:t>Ведущий 2:</w:t>
      </w:r>
      <w:r>
        <w:rPr/>
        <w:t xml:space="preserve">     Мы дадим немного времени командам отдохнуть и зададим вопросы болельщикам. Вам, наверное, известны приметы, связанные с пушистым домашним зверьком- кошкой. Какие из них вы уже вспомнили?</w:t>
      </w:r>
    </w:p>
    <w:p>
      <w:pPr>
        <w:pStyle w:val="Style15"/>
        <w:rPr/>
      </w:pPr>
      <w:r>
        <w:rPr>
          <w:rFonts w:eastAsia="Calibri" w:cs="Calibri"/>
          <w:b/>
        </w:rPr>
        <w:t xml:space="preserve">            </w:t>
      </w:r>
      <w:r>
        <w:rPr>
          <w:b/>
        </w:rPr>
        <w:t>Аукцион примет: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</w:t>
      </w:r>
      <w:r>
        <w:rPr/>
        <w:t>Если кошка тянется к человеку - к обновам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</w:t>
      </w:r>
      <w:r>
        <w:rPr/>
        <w:t>Кошка клубком свернулась - на мороз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</w:t>
      </w:r>
      <w:r>
        <w:rPr/>
        <w:t>На печке улеглась – к ненастью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</w:t>
      </w:r>
      <w:r>
        <w:rPr/>
        <w:t>Развалилась вверх брюшком – к теплу.</w:t>
      </w:r>
    </w:p>
    <w:p>
      <w:pPr>
        <w:pStyle w:val="Style15"/>
        <w:rPr/>
      </w:pPr>
      <w:r>
        <w:rPr>
          <w:b/>
        </w:rPr>
        <w:t>Ведущий 1:</w:t>
      </w:r>
      <w:r>
        <w:rPr/>
        <w:t xml:space="preserve">    Существует немало народных пословиц и поговорок, связанных с кошкой. Назовите их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</w:t>
      </w:r>
      <w:r>
        <w:rPr/>
        <w:t>Кто кошек любит, будет жену любить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</w:t>
      </w:r>
      <w:r>
        <w:rPr/>
        <w:t>Убить кота – 7 лет ни в чем удачи не видать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</w:t>
      </w:r>
      <w:r>
        <w:rPr/>
        <w:t>Баба да кошка – в избе, мужчина да собака – на дворе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</w:t>
      </w:r>
      <w:r>
        <w:rPr/>
        <w:t>Знает кошка, чье мясо съела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</w:t>
      </w:r>
      <w:r>
        <w:rPr/>
        <w:t>Не все коту масленица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4-й конкурс « Что это за кошка?»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Ведущий 1:</w:t>
      </w:r>
      <w:r>
        <w:rPr/>
        <w:t xml:space="preserve">   Скажите, какие животные относятся к семейству кошачьих?  (</w:t>
      </w:r>
      <w:r>
        <w:rPr>
          <w:i/>
        </w:rPr>
        <w:t>Домашняя кошка, манул, рысь, снежный барс, тигр, леопард, лев, ягуар, гепард, пума, пантера.)</w:t>
      </w:r>
    </w:p>
    <w:p>
      <w:pPr>
        <w:pStyle w:val="Style15"/>
        <w:rPr/>
      </w:pPr>
      <w:r>
        <w:rPr/>
        <w:t>Все они имеют определенные сходства и различия. На мои вопросы вы будете отвечать, поднимая карточки.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Это слово к нам пришло из Северной Африки. Там ее называли словом «кидис». В Древнем Египте ее звали «мау» , китайцы – «мао». Кто это?         ( </w:t>
      </w:r>
      <w:r>
        <w:rPr>
          <w:b/>
          <w:i/>
        </w:rPr>
        <w:t>Кошка</w:t>
      </w:r>
      <w:r>
        <w:rPr>
          <w:i/>
        </w:rPr>
        <w:t>.</w:t>
      </w:r>
      <w:r>
        <w:rPr/>
        <w:t>)</w:t>
      </w:r>
    </w:p>
    <w:p>
      <w:pPr>
        <w:pStyle w:val="Style15"/>
        <w:numPr>
          <w:ilvl w:val="0"/>
          <w:numId w:val="4"/>
        </w:numPr>
        <w:rPr/>
      </w:pPr>
      <w:r>
        <w:rPr/>
        <w:t>Похожа на домашнюю кошку, но крупнее. Хвост, ноги, уши короче. Живет в лесу или степи. Кидается на собак. Лисиц, барсуков не боится, ловит зайцев, мышей, белок, прыгает даже на косуль и оленей.     (</w:t>
      </w:r>
      <w:r>
        <w:rPr>
          <w:b/>
          <w:i/>
        </w:rPr>
        <w:t>Дикий кот.)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Живет в лесу. Хвост короткий, словно обрубленный. На ушах кисточки, на морде – бакенбарды. Зайцы, тетерева, куропатки – любимая добыча. Легко приручается.    </w:t>
      </w:r>
      <w:r>
        <w:rPr>
          <w:b/>
          <w:i/>
        </w:rPr>
        <w:t>(Рысь.)</w:t>
      </w:r>
    </w:p>
    <w:p>
      <w:pPr>
        <w:pStyle w:val="Style15"/>
        <w:numPr>
          <w:ilvl w:val="0"/>
          <w:numId w:val="4"/>
        </w:numPr>
        <w:rPr/>
      </w:pPr>
      <w:r>
        <w:rPr/>
        <w:t>Вид царственный, величественный. Рев страшный. Самый сильный из семейства кошачьих. Охотится в стае.    (</w:t>
      </w:r>
      <w:r>
        <w:rPr>
          <w:b/>
          <w:i/>
        </w:rPr>
        <w:t>Лев.)</w:t>
      </w:r>
    </w:p>
    <w:p>
      <w:pPr>
        <w:pStyle w:val="Style15"/>
        <w:numPr>
          <w:ilvl w:val="0"/>
          <w:numId w:val="4"/>
        </w:numPr>
        <w:rPr/>
      </w:pPr>
      <w:r>
        <w:rPr/>
        <w:t>Самый умный и хитрый зверь, прячется в зарослях. Умеет подражать голосам других животных. Когда нападает, то рычит. По характеру джентельмен. Добычу сначала потрошит, потом съедает. Очень чистоплотен. Переплывает большие реки. Весь полосатый.  (</w:t>
      </w:r>
      <w:r>
        <w:rPr>
          <w:b/>
          <w:i/>
        </w:rPr>
        <w:t>Тигр.)</w:t>
      </w:r>
    </w:p>
    <w:p>
      <w:pPr>
        <w:pStyle w:val="Style15"/>
        <w:numPr>
          <w:ilvl w:val="0"/>
          <w:numId w:val="4"/>
        </w:numPr>
        <w:rPr/>
      </w:pPr>
      <w:r>
        <w:rPr/>
        <w:t>Дождя не любит, никогда не купается. Шкура вся в пятнах, в листве его не видно. Мастер подкрадываться. Любит жить на деревьях.   (</w:t>
      </w:r>
      <w:r>
        <w:rPr>
          <w:b/>
          <w:i/>
        </w:rPr>
        <w:t>Леопард.)</w:t>
      </w:r>
    </w:p>
    <w:p>
      <w:pPr>
        <w:pStyle w:val="Style15"/>
        <w:numPr>
          <w:ilvl w:val="0"/>
          <w:numId w:val="4"/>
        </w:numPr>
        <w:rPr/>
      </w:pPr>
      <w:r>
        <w:rPr/>
        <w:t>Черный леопард. По характеру «невежа»: крадется тихо, нападает молча и сзади. Очень сильное животное. Нападает на человека.    (</w:t>
      </w:r>
      <w:r>
        <w:rPr>
          <w:b/>
          <w:i/>
        </w:rPr>
        <w:t>Пантера.)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Живет высоко в горах, похож на леопарда. Часами караулит на горе или под горой добычу. Людей не трогает. Любит валяться и играть в снегу.    </w:t>
      </w:r>
      <w:r>
        <w:rPr>
          <w:b/>
          <w:i/>
        </w:rPr>
        <w:t>(Снежный барс.)</w:t>
      </w:r>
    </w:p>
    <w:p>
      <w:pPr>
        <w:pStyle w:val="Style15"/>
        <w:numPr>
          <w:ilvl w:val="0"/>
          <w:numId w:val="4"/>
        </w:numPr>
        <w:rPr/>
      </w:pPr>
      <w:r>
        <w:rPr/>
        <w:t>Живет в Америке, в болотистом лесу и в степях. Пятна на шкуре, как у леопарда, только крупнее и с маленьким черным пятнышком внутри. Отлично бегает, лазает, прыгает. Искусный рыболов, ловит даже крокодилов.    (</w:t>
      </w:r>
      <w:r>
        <w:rPr>
          <w:b/>
          <w:i/>
        </w:rPr>
        <w:t>Ягуар.)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Самый быстрый зверь на земле. Никто его не обгонит. Развивает скорость 120 км/ч! Хорошо приручается: люди с ним охотятся на антилоп. Единственная кошка, которая не может когти втянуть в лапы, т.к. когти тупые, как у собаки. Ноги длинные.   </w:t>
      </w:r>
      <w:r>
        <w:rPr>
          <w:b/>
          <w:i/>
        </w:rPr>
        <w:t>(Гепард.)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Мех у нее бурый, желтый или серебристо- серый. Ловко лазает по деревьям. Лучший прыгун: вверх может прыгнуть на 5 метров, вниз – спрыгнуть с 6 этажа и не разбиться. На людей не нападает.   </w:t>
      </w:r>
      <w:r>
        <w:rPr>
          <w:b/>
          <w:i/>
        </w:rPr>
        <w:t>(Пума.)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(</w:t>
      </w:r>
      <w:r>
        <w:rPr>
          <w:b/>
          <w:i/>
        </w:rPr>
        <w:t>Подведение итогов конкурса.)</w:t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5-й конкурс   Лото «Семейство кошачьих»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i/>
          <w:i/>
        </w:rPr>
      </w:pPr>
      <w:r>
        <w:rPr>
          <w:i/>
        </w:rPr>
        <w:t>(На столе разложены рисунки – портреты животных из семейства кошачьих, карточки с названиями и «прозвищами».)</w:t>
      </w:r>
    </w:p>
    <w:p>
      <w:pPr>
        <w:pStyle w:val="Style15"/>
        <w:ind w:left="360" w:hanging="0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Задание:</w:t>
      </w:r>
      <w:r>
        <w:rPr/>
        <w:t xml:space="preserve">          Конечно, вы знаете, дети,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              </w:t>
      </w:r>
      <w:r>
        <w:rPr/>
        <w:t>Как много кошачьих на свете!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              </w:t>
      </w:r>
      <w:r>
        <w:rPr/>
        <w:t xml:space="preserve">Попробуйте нас угадать 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              </w:t>
      </w:r>
      <w:r>
        <w:rPr/>
        <w:t>И каждому «прозвище» дать!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b/>
        </w:rPr>
        <w:t>Ответы:</w:t>
      </w:r>
      <w:r>
        <w:rPr/>
        <w:t xml:space="preserve">   Кошка – «живая мышеловка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    </w:t>
      </w:r>
      <w:r>
        <w:rPr/>
        <w:t>Рысь – «лесная разбойница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    </w:t>
      </w:r>
      <w:r>
        <w:rPr/>
        <w:t>Лев – «царь зверей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    </w:t>
      </w:r>
      <w:r>
        <w:rPr/>
        <w:t>Пантера – «черный леопард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</w:t>
      </w:r>
      <w:r>
        <w:rPr/>
        <w:t>Снежный барс – «хозяин гор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</w:t>
      </w:r>
      <w:r>
        <w:rPr/>
        <w:t xml:space="preserve">Леопард –«убийца- одиночка». 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/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b/>
        </w:rPr>
        <w:t>Ведущий 2:</w:t>
      </w:r>
      <w:r>
        <w:rPr/>
        <w:t xml:space="preserve">   Есть много рассказов, сказок, стихотворений о кошках. В русском народном творчестве кошка тоже существует, как действующее лицо, и в колыбельных, ив прибаутках, и в сказках. Даже скороговорки есть о кошках. Следующий наш конкурс тоже будет с болельщиками. </w:t>
      </w:r>
      <w:r>
        <w:rPr>
          <w:i/>
        </w:rPr>
        <w:t>(В зависимости от количества скороговорок приглашается для участия в конкурсе соответствующее количество учеников.)</w:t>
      </w:r>
      <w:r>
        <w:rPr/>
        <w:t xml:space="preserve"> В этом конкурсе приз – мышку получит тот, кто быстрее и красивее сможет произнести скороговорку. Приз – мышка пойдет в зачет той команде, болельщиком которой является победитель конкурса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5" w:leader="none"/>
        </w:tabs>
        <w:rPr/>
      </w:pPr>
      <w:r>
        <w:rPr/>
        <w:t>Кошка Крошка на окошке кашку кушала по крошк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5" w:leader="none"/>
        </w:tabs>
        <w:rPr/>
      </w:pPr>
      <w:r>
        <w:rPr/>
        <w:t>Ходит мышка вокруг, мышка вдруг под рундук, мышка вдруг под сундук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75" w:leader="none"/>
        </w:tabs>
        <w:rPr/>
      </w:pPr>
      <w:r>
        <w:rPr/>
        <w:t>У Маши мошка в каше. Что делать нашей Маше? Словила  кашу в плошку и накормила кошку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jc w:val="center"/>
        <w:rPr>
          <w:b/>
          <w:b/>
        </w:rPr>
      </w:pPr>
      <w:r>
        <w:rPr>
          <w:b/>
        </w:rPr>
        <w:t>6-й конкурс «Что бы это значило?»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jc w:val="center"/>
        <w:rPr>
          <w:i/>
          <w:i/>
        </w:rPr>
      </w:pPr>
      <w:r>
        <w:rPr>
          <w:i/>
        </w:rPr>
        <w:t>(Фразеологические обороты.)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 </w:t>
      </w:r>
      <w:r>
        <w:rPr/>
        <w:t>«Кот в мешке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</w:t>
      </w:r>
      <w:r>
        <w:rPr/>
        <w:t>«Тянуть кота за хвост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 </w:t>
      </w:r>
      <w:r>
        <w:rPr/>
        <w:t>«Кошки скребут на сердце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</w:t>
      </w:r>
      <w:r>
        <w:rPr/>
        <w:t>«Черная кошка пробежала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rPr/>
      </w:pPr>
      <w:r>
        <w:rPr>
          <w:rFonts w:eastAsia="Calibri" w:cs="Calibri"/>
        </w:rPr>
        <w:t xml:space="preserve">             </w:t>
      </w:r>
      <w:r>
        <w:rPr/>
        <w:t>«Кот наплакал».</w:t>
      </w:r>
    </w:p>
    <w:p>
      <w:pPr>
        <w:pStyle w:val="Style15"/>
        <w:tabs>
          <w:tab w:val="clear" w:pos="708"/>
          <w:tab w:val="left" w:pos="1875" w:leader="none"/>
        </w:tabs>
        <w:ind w:left="360" w:hanging="0"/>
        <w:jc w:val="center"/>
        <w:rPr>
          <w:i/>
          <w:i/>
        </w:rPr>
      </w:pPr>
      <w:r>
        <w:rPr>
          <w:i/>
        </w:rPr>
        <w:t>(Подведение итогов двух конкурсов.)</w:t>
      </w:r>
    </w:p>
    <w:p>
      <w:pPr>
        <w:pStyle w:val="Style15"/>
        <w:ind w:left="360" w:hanging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5"/>
        <w:ind w:left="360" w:hanging="0"/>
        <w:jc w:val="center"/>
        <w:rPr>
          <w:b/>
          <w:b/>
        </w:rPr>
      </w:pPr>
      <w:r>
        <w:rPr>
          <w:b/>
        </w:rPr>
        <w:t>7-й конкурс «Литературные коты и кошки».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Какое художественное произведение о кошках может послужить яркой рекламой страхования жилища?  </w:t>
      </w:r>
      <w:r>
        <w:rPr>
          <w:i/>
        </w:rPr>
        <w:t>(С.Маршак. «Кошкин дом»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Какую черту характера подметил в кошке Р. Киплинг? </w:t>
      </w:r>
      <w:r>
        <w:rPr>
          <w:i/>
        </w:rPr>
        <w:t>(Независимость. Р.Киплинг. «Кошка, которая гуляла сама по себе»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Герой, какого произведения стал зятем короля, благодаря протекции кота?  </w:t>
      </w:r>
      <w:r>
        <w:rPr>
          <w:i/>
        </w:rPr>
        <w:t>(Ш. Перро. «Кот в сапогах».)</w:t>
      </w:r>
    </w:p>
    <w:p>
      <w:pPr>
        <w:pStyle w:val="Style15"/>
        <w:numPr>
          <w:ilvl w:val="0"/>
          <w:numId w:val="5"/>
        </w:numPr>
        <w:rPr/>
      </w:pPr>
      <w:r>
        <w:rPr/>
        <w:t>Герой какой сказки пал жертвой кошачьего хулиганства? (</w:t>
      </w:r>
      <w:r>
        <w:rPr>
          <w:i/>
        </w:rPr>
        <w:t>В.Гауф. «Маленький Мук».)</w:t>
      </w:r>
    </w:p>
    <w:p>
      <w:pPr>
        <w:pStyle w:val="Style15"/>
        <w:numPr>
          <w:ilvl w:val="0"/>
          <w:numId w:val="5"/>
        </w:numPr>
        <w:rPr/>
      </w:pPr>
      <w:r>
        <w:rPr/>
        <w:t>Какой кот постоянно носил черные очки? (</w:t>
      </w:r>
      <w:r>
        <w:rPr>
          <w:i/>
        </w:rPr>
        <w:t>Кот Базилио. А.Толстой. «Приключение Буратино».)</w:t>
      </w:r>
    </w:p>
    <w:p>
      <w:pPr>
        <w:pStyle w:val="Style15"/>
        <w:numPr>
          <w:ilvl w:val="0"/>
          <w:numId w:val="5"/>
        </w:numPr>
        <w:rPr/>
      </w:pPr>
      <w:r>
        <w:rPr/>
        <w:t>Из – за какого кота Жорж Бенгальский однажды чуть не потерял голову? (</w:t>
      </w:r>
      <w:r>
        <w:rPr>
          <w:i/>
        </w:rPr>
        <w:t>Бегемот. М.Булгаков. «Мастер и Маргарита».)</w:t>
      </w:r>
    </w:p>
    <w:p>
      <w:pPr>
        <w:pStyle w:val="Style15"/>
        <w:numPr>
          <w:ilvl w:val="0"/>
          <w:numId w:val="5"/>
        </w:numPr>
        <w:rPr/>
      </w:pPr>
      <w:r>
        <w:rPr/>
        <w:t>Какая представительница кошачьего рода была доверенным лицом человека в избирательной компании? (</w:t>
      </w:r>
      <w:r>
        <w:rPr>
          <w:i/>
        </w:rPr>
        <w:t>Пантера Багира. Р.Киплинг. «Маугли»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Где жил и чем занимался самый знаменитый кот А.С. Пушкина? </w:t>
      </w:r>
      <w:r>
        <w:rPr>
          <w:i/>
        </w:rPr>
        <w:t>(У Лукоморья, у дуба, пел песни и рассказывал сказки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И кто же это только мог такое написать: «А у нас сегодня кошка родила вчера котят…»?  </w:t>
      </w:r>
      <w:r>
        <w:rPr>
          <w:i/>
        </w:rPr>
        <w:t>(С.Михалков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В каком литературном произведении говорится о методе лечения с помощью кошек? </w:t>
      </w:r>
      <w:r>
        <w:rPr>
          <w:i/>
        </w:rPr>
        <w:t>(М.Твен. «Приключения Тома Сойера»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Кому принадлежит крылатое выражение «Быстро только кошки родятся»? </w:t>
      </w:r>
      <w:r>
        <w:rPr>
          <w:i/>
        </w:rPr>
        <w:t>(Остап Бендер. И.Ильф и Е. Петров. «Двенадцать стульев»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В каком художественном произведении улыбка какого кота гуляла сама по себе? </w:t>
      </w:r>
      <w:r>
        <w:rPr>
          <w:i/>
        </w:rPr>
        <w:t>(Льюис Кэрролл. «Алиса в стране чудес». Чеширский кот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Что случилось после того, как Н.Носов надел на кота Ваську шляпу? </w:t>
      </w:r>
      <w:r>
        <w:rPr>
          <w:i/>
        </w:rPr>
        <w:t>(Шляпа стала «живой» и впоследствии была «обстреляна картошкой»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Какими были имя и отчество человека, их уст которого вырвалось и пошло гулять по свету выражение: «А Васька слушает, да ест»? </w:t>
      </w:r>
      <w:r>
        <w:rPr>
          <w:i/>
        </w:rPr>
        <w:t>(И.А. Крылов, басня «Кот и повар»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В какой сказке, сочиненной двумя родными братьями, кот давно и безнадежно страдам склерозом? </w:t>
      </w:r>
      <w:r>
        <w:rPr>
          <w:i/>
        </w:rPr>
        <w:t>(А.и Б. Стругацкие. «Понедельник начинается в субботу», кот Василий.)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Каким способом передвигался кот в известном стихотворении К.И.Чуковского «Тараканище»? </w:t>
      </w:r>
      <w:r>
        <w:rPr>
          <w:i/>
        </w:rPr>
        <w:t>(…Ехали медведи на велосипеде, а за ними кот задом наперед…»)</w:t>
      </w:r>
    </w:p>
    <w:p>
      <w:pPr>
        <w:pStyle w:val="Style15"/>
        <w:rPr/>
      </w:pPr>
      <w:r>
        <w:rPr>
          <w:b/>
        </w:rPr>
        <w:t>Ведущий  1:</w:t>
      </w:r>
      <w:r>
        <w:rPr/>
        <w:t xml:space="preserve">    Поистине, кошка – существо милое и удивительное, полное тайн и загадок, которое всегда будет другом человека, если его ценить и любить.</w:t>
      </w:r>
    </w:p>
    <w:p>
      <w:pPr>
        <w:pStyle w:val="Style15"/>
        <w:rPr/>
      </w:pPr>
      <w:r>
        <w:rPr>
          <w:b/>
        </w:rPr>
        <w:t>Ведущий 2:</w:t>
      </w:r>
      <w:r>
        <w:rPr/>
        <w:t xml:space="preserve">    Пока жюри подсчитывает количество мышей, которые вам удалось поймать в течение нашей встречи, командам предлагается исполнить песни о котах, кошках, которые они заранее подготовили.</w:t>
      </w:r>
    </w:p>
    <w:p>
      <w:pPr>
        <w:pStyle w:val="Style15"/>
        <w:rPr>
          <w:i/>
          <w:i/>
        </w:rPr>
      </w:pPr>
      <w:r>
        <w:rPr>
          <w:i/>
        </w:rPr>
        <w:t>(Жюри подводит итоги конкурса. Команда – победительница и самые активные игроки, и болельщики получают награды.)</w:t>
      </w:r>
    </w:p>
    <w:p>
      <w:pPr>
        <w:pStyle w:val="Style15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7:00Z</dcterms:created>
  <dc:creator>тест</dc:creator>
  <dc:description/>
  <cp:keywords/>
  <dc:language>en-US</dc:language>
  <cp:lastModifiedBy>тест</cp:lastModifiedBy>
  <dcterms:modified xsi:type="dcterms:W3CDTF">2011-01-20T13:58:00Z</dcterms:modified>
  <cp:revision>1</cp:revision>
  <dc:subject/>
  <dc:title/>
</cp:coreProperties>
</file>