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и де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никова Мария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ей жизни очень много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го кругом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рой бывает сложно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браться в том и сём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ставить предложенье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ыучить слова,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ь из уравненья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звестное пока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! Это не то, постойте!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-то не о том я совсем говорю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ей жизни очень важно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то я сейчас творю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стараюсь быть прилежным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учёбе, и в труде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ге школьной длинной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ваю я везде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уки интересны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спехи у меня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 и марафо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лекают всю меня.</w:t>
      </w:r>
    </w:p>
    <w:p>
      <w:pPr>
        <w:pStyle w:val="Normal"/>
        <w:widowControl w:val="false"/>
        <w:spacing w:before="0" w:after="120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3" w:before="0" w:after="120"/>
    </w:pPr>
    <w:rPr>
      <w:rFonts w:ascii="Calibri" w:hAnsi="Calibri" w:eastAsia="Times New Roman" w:cs="Calibri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25:00Z</dcterms:created>
  <dc:creator>Данилова </dc:creator>
  <dc:description/>
  <cp:keywords/>
  <dc:language>en-US</dc:language>
  <cp:lastModifiedBy>Данилова </cp:lastModifiedBy>
  <dcterms:modified xsi:type="dcterms:W3CDTF">2013-02-14T12:51:00Z</dcterms:modified>
  <cp:revision>3</cp:revision>
  <dc:subject/>
  <dc:title/>
</cp:coreProperties>
</file>