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i/>
          <w:iCs/>
          <w:color w:val="FF0000"/>
          <w:sz w:val="40"/>
          <w:szCs w:val="40"/>
        </w:rPr>
        <w:t>Тема</w:t>
      </w:r>
      <w:r>
        <w:rPr>
          <w:rFonts w:cs="Calibri"/>
          <w:color w:val="FF0000"/>
          <w:sz w:val="40"/>
          <w:szCs w:val="40"/>
        </w:rPr>
        <w:t>: обобщение знаний о наречии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Цель уро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>- обобщить и систематизировать знания о наречии;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- закрепить умение употреблять наречие в устной и письменной речи; - расширить словарный запас учеников;  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- формировать потребность к новым знаниям;  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 развивать активность, любовь к русскому язык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 xml:space="preserve">- учить ребят сравнивать, обобщать, делать вывод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bCs/>
          <w:i/>
          <w:iCs/>
          <w:sz w:val="32"/>
          <w:szCs w:val="32"/>
        </w:rPr>
        <w:t>Оборудование</w:t>
      </w:r>
      <w:r>
        <w:rPr>
          <w:rFonts w:cs="Calibri"/>
          <w:sz w:val="32"/>
          <w:szCs w:val="32"/>
        </w:rPr>
        <w:t>: мультимедийная презентация по теме " Наречие"; набор карточек; таблицы; опорные схемы; исследовательские карточки; учебник Поляковой "Русский язык" 4 класс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Пояснительная записк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 обобщающему уроку была проведена большая подготовительная рабо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32"/>
          <w:szCs w:val="32"/>
        </w:rPr>
        <w:t>учащиеся работали с исследовательскими карточками, опорными схемами, таблицами, получали нестандартные задания исследовательского и познавательного характера. Ребята самостоятельно готовили презентации и использовали в них занимательный материал, игры, ребусы, тесты, кроссворды, карточки-тренажёры. Всем понравились задания "Образуй наречия",  "Найди ошибку", "Составь наречие", "Это интересно". После экскурсии в лес на уроках развития речи составили словарь наречий по данной теме, написали сочинение-миниатюру "Зимний лес", используя наре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32"/>
          <w:szCs w:val="32"/>
        </w:rPr>
        <w:t>Ребята учились работать с дополнительными источниками: справочниками, словарями, энциклопедиями, ресурсами Интернета.</w:t>
      </w:r>
    </w:p>
    <w:p>
      <w:pPr>
        <w:pStyle w:val="Normal"/>
        <w:widowControl w:val="false"/>
        <w:autoSpaceDE w:val="false"/>
        <w:jc w:val="both"/>
        <w:rPr>
          <w:rFonts w:cs="Calibri"/>
          <w:bCs/>
          <w:iCs/>
          <w:sz w:val="32"/>
          <w:szCs w:val="32"/>
        </w:rPr>
      </w:pPr>
      <w:r>
        <w:rPr>
          <w:rFonts w:cs="Calibri"/>
          <w:bCs/>
          <w:iCs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32"/>
          <w:szCs w:val="32"/>
        </w:rPr>
        <w:t>Данный урок завершает</w:t>
      </w:r>
      <w:r>
        <w:rPr>
          <w:rFonts w:cs="Calibri"/>
          <w:i/>
          <w:iCs/>
          <w:sz w:val="32"/>
          <w:szCs w:val="32"/>
        </w:rPr>
        <w:t xml:space="preserve"> изучение</w:t>
      </w:r>
      <w:r>
        <w:rPr>
          <w:rFonts w:cs="Calibri"/>
          <w:sz w:val="32"/>
          <w:szCs w:val="32"/>
        </w:rPr>
        <w:t xml:space="preserve"> темы "Наречие". В соответствии с целями урока выбран такой вид компьютерной поддержки, как мультимедийная презентация. Она способствует формированию положительно учебной мотивации, даёт возможность учащимся проверить свои знания и умения по изученной 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32"/>
          <w:szCs w:val="32"/>
        </w:rPr>
        <w:t>Мультимедийная презентация используется на протяжении всего урока. К каждому этапу урока подготовлены слайды, содержащие теоретическую информацию, и слайды с заданиями, требующими практического применения знаний. И в подборе заданий и при подготовке дидактического материала, и в ходе проведения урока принимали участие сами дети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Ход урока.</w:t>
      </w:r>
    </w:p>
    <w:p>
      <w:pPr>
        <w:pStyle w:val="Normal"/>
        <w:widowControl w:val="false"/>
        <w:autoSpaceDE w:val="false"/>
        <w:ind w:hanging="11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1.</w:t>
        <w:tab/>
        <w:t>Организационный момент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У нас сегодня необычный урок. Сегодня у нас много гостей. Давайте поприветствуем их.                                                                             Слайд №1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2.</w:t>
        <w:tab/>
        <w:t>Проверка домашнего задания «Буриме»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32"/>
          <w:szCs w:val="32"/>
        </w:rPr>
        <w:t>- К сегодняшнему уроку вы получили задание: составить стихотворение по заданным рифмам.</w:t>
      </w:r>
      <w:r>
        <w:rPr>
          <w:rFonts w:cs="Calibri"/>
          <w:sz w:val="28"/>
          <w:szCs w:val="28"/>
        </w:rPr>
        <w:t xml:space="preserve">                                                    Слайд №2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…………………………</w:t>
      </w:r>
      <w:r>
        <w:rPr>
          <w:rFonts w:cs="Calibri"/>
          <w:sz w:val="32"/>
          <w:szCs w:val="32"/>
        </w:rPr>
        <w:t xml:space="preserve">.молодо              ………………. высоко 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…………………………</w:t>
      </w:r>
      <w:r>
        <w:rPr>
          <w:rFonts w:cs="Calibri"/>
          <w:sz w:val="32"/>
          <w:szCs w:val="32"/>
        </w:rPr>
        <w:t>.зелено               ………………. далеко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…………………………</w:t>
      </w:r>
      <w:r>
        <w:rPr>
          <w:rFonts w:cs="Calibri"/>
          <w:sz w:val="32"/>
          <w:szCs w:val="32"/>
        </w:rPr>
        <w:t>..хорошо              ………………. весело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……………………………</w:t>
      </w:r>
      <w:r>
        <w:rPr>
          <w:rFonts w:cs="Calibri"/>
          <w:sz w:val="32"/>
          <w:szCs w:val="32"/>
        </w:rPr>
        <w:t>красиво              ……………… глубоко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Далеко над лесами,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Высоко над горами солнце встаёт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Глубоко, широко и светло всем лучи раздаё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>И весело птицы поют, и люди смеются, и дружно живут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**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Мы отправили кораблик очень-очень далеко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>Несмотря на то что в речке было страшно глубоко,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Пролетают в синем небе стая птичек высоко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И совсем ему не страшно, а скорее весело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**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На доске лучшая работа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32"/>
          <w:szCs w:val="32"/>
        </w:rPr>
        <w:t xml:space="preserve">                                                                      </w:t>
      </w:r>
      <w:r>
        <w:rPr>
          <w:rFonts w:cs="Calibri"/>
          <w:sz w:val="28"/>
          <w:szCs w:val="28"/>
        </w:rPr>
        <w:t>Слайд №3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В небе сияла звезда высоко,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И отправились волхвы за ней далеко,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 тех пор в рождение Бога-сына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Верят люди глубоко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И встречают Рождество очень-очень весело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Что понравилось в этом стихотворени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Назовите наречия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32"/>
          <w:szCs w:val="32"/>
        </w:rPr>
        <w:t xml:space="preserve">3. Постановка цели урока. Сообщение темы урока.               </w:t>
      </w:r>
      <w:r>
        <w:rPr>
          <w:rFonts w:cs="Calibri"/>
          <w:sz w:val="28"/>
          <w:szCs w:val="28"/>
        </w:rPr>
        <w:t>Слайд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На доске слова: </w:t>
        <w:tab/>
      </w:r>
      <w:r>
        <w:rPr>
          <w:rFonts w:cs="Calibri"/>
          <w:i/>
          <w:sz w:val="32"/>
          <w:szCs w:val="32"/>
        </w:rPr>
        <w:t>быстро, думай, медленно, работай,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Из данных слов составить высказывание, которое станет девизом нашего ур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умай медленно, а работай быстро.</w:t>
      </w:r>
      <w:r>
        <w:rPr>
          <w:rFonts w:cs="Calibri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Молодцы, правильно составили девиз нашего ур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 Откройте тетради, запишите число, тему урока и девиз</w:t>
      </w:r>
      <w:r>
        <w:rPr>
          <w:rFonts w:cs="Calibri"/>
          <w:b/>
          <w:bCs/>
          <w:i/>
          <w:iCs/>
          <w:sz w:val="32"/>
          <w:szCs w:val="32"/>
        </w:rPr>
        <w:t xml:space="preserve">           </w:t>
      </w:r>
      <w:r>
        <w:rPr>
          <w:rFonts w:cs="Calibri"/>
          <w:sz w:val="28"/>
          <w:szCs w:val="28"/>
        </w:rPr>
        <w:t>Слайд №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 xml:space="preserve">- Как вы  понимаете это высказывание?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Назовите наре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На какие вопросы они отвечают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4. Актуализация опорных зн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 xml:space="preserve">- Используя наречия, скажите как бы вам хотелось работать сегодня на уроке. </w:t>
      </w:r>
      <w:r>
        <w:rPr>
          <w:rFonts w:cs="Calibri"/>
          <w:i/>
          <w:sz w:val="32"/>
          <w:szCs w:val="32"/>
        </w:rPr>
        <w:t>(правильно, вдумчиво, активно, дружно, аккуратно, творчес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Каковы задачи урока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Научиться выделять наречия среди других частей речи, ставить к ним вопросы, составлять предлож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 Прежде всего проверим теоретические знания по теме "Наречие" и проведем блиц-опро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Работа в па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Дети задают друг другу вопросы по пройденной тем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Что такое наречи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На какие вопросы отвечают наречия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ак изменяются наречи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/>
      </w:pPr>
      <w:r>
        <w:rPr>
          <w:rFonts w:cs="Calibri"/>
          <w:sz w:val="32"/>
          <w:szCs w:val="32"/>
        </w:rPr>
        <w:t>Какие разряды наречий вы знаете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ак образуются наречи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 какой части речи относятс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Что обозначает наречие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/>
      </w:pPr>
      <w:r>
        <w:rPr>
          <w:rFonts w:cs="Calibri"/>
          <w:sz w:val="32"/>
          <w:szCs w:val="32"/>
        </w:rPr>
        <w:t>Чем обычно являются в предложении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0"/>
        <w:jc w:val="both"/>
        <w:rPr/>
      </w:pPr>
      <w:r>
        <w:rPr>
          <w:rFonts w:cs="Calibri"/>
          <w:sz w:val="32"/>
          <w:szCs w:val="32"/>
        </w:rPr>
        <w:t>Главный морфологический признак наречия?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32"/>
          <w:szCs w:val="32"/>
        </w:rPr>
        <w:t xml:space="preserve">5.Решение учебных задач                                                                 </w:t>
      </w:r>
      <w:r>
        <w:rPr>
          <w:rFonts w:cs="Calibri"/>
          <w:sz w:val="28"/>
          <w:szCs w:val="28"/>
        </w:rPr>
        <w:t>Слайд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28"/>
          <w:szCs w:val="28"/>
        </w:rPr>
        <w:t>а)  Ребята давайте повторим как образуются нареч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часть слова сохраняется при образовании наречия?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отбрасывается?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присоединяется?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Найдите в стихотворении прилагательные, образуйте от них наречия, запишите полученные слова и определите способ образования наречий.                                                                                                 Слайд №7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Лежит пушис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-62865</wp:posOffset>
                </wp:positionV>
                <wp:extent cx="26574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Мы любим дни мороз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Кругом упругий лёд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Здоровый смех весёлы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И шумный Новый год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8.25pt;mso-wrap-distance-left:9.05pt;mso-wrap-distance-right:9.05pt;mso-wrap-distance-top:0pt;mso-wrap-distance-bottom:0pt;margin-top:-4.95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Мы любим дни морозные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Кругом упругий лёд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Здоровый смех весёлы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И шумный Новый год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нежинка смелая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i/>
          <w:sz w:val="32"/>
          <w:szCs w:val="32"/>
        </w:rPr>
        <w:t>Какая чистая,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акая белая!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ушисто, смело, чисто, бело, морозно, упруго, здорово, шумно, заново, снова.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28"/>
          <w:szCs w:val="28"/>
        </w:rPr>
        <w:t xml:space="preserve">б)  </w:t>
      </w:r>
      <w:r>
        <w:rPr>
          <w:rFonts w:cs="Calibri"/>
          <w:sz w:val="32"/>
          <w:szCs w:val="32"/>
        </w:rPr>
        <w:t xml:space="preserve">Посмотрите на доску, прочитайте первую пословицу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За всякое дело берись уме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Как вы понимаете её значение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Найдите наречи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На какой вопрос оно отвечает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 какому слову оно относится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 каким словом связано это наречие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Далее ученики выполняют задание самостоятельно.               Слайд №8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Без друга в жизни туг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Яблоко от яблони недалеко пада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За край родной иди бесстрашно в б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сё хорошо, что хорошо кончаетс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ного спать дело не зна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Дружно за мир стоять - войне не быва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Проверка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Объясните свой выбо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 Что помогло вам правильно выполнить это зад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в)  Для чего нужны наречия в нашей реч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Правильно, наречия делают нашу речь более точной, выразительной, эмоциона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А теперь замените фразеологизмы, словами синонимами, используя наре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32"/>
          <w:szCs w:val="32"/>
        </w:rPr>
        <w:t>-Прежде чем выполнить это задание, давайте вспомним, что такое синоним?</w:t>
      </w:r>
      <w:r>
        <w:rPr>
          <w:rFonts w:cs="Calibri"/>
          <w:b/>
          <w:bCs/>
          <w:i/>
          <w:iCs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Calibri"/>
          <w:sz w:val="28"/>
          <w:szCs w:val="28"/>
        </w:rPr>
        <w:t>Слайд №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cs="Calibri"/>
          <w:sz w:val="32"/>
          <w:szCs w:val="32"/>
        </w:rPr>
        <w:t>-Каким наречиями можно заменить этот фразеологические обороты?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альчики оближешь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Битый ча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нем с огне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от наплакал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 край све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Откуда ни возьмись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Чуть све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ак снег на голо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Проверка выполнения зад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Устно придумайте предложение с этими наре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32"/>
          <w:szCs w:val="32"/>
        </w:rPr>
        <w:t xml:space="preserve">6.Физкультминутка.                                                                        </w:t>
      </w:r>
      <w:r>
        <w:rPr>
          <w:rFonts w:cs="Calibri"/>
          <w:sz w:val="28"/>
          <w:szCs w:val="28"/>
        </w:rPr>
        <w:t>Слайд №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09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Под музыку дети выполняют действия и называют наре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bCs/>
          <w:i/>
          <w:i/>
          <w:sz w:val="32"/>
          <w:szCs w:val="32"/>
        </w:rPr>
      </w:pPr>
      <w:r>
        <w:rPr>
          <w:rFonts w:cs="Calibri"/>
          <w:bCs/>
          <w:i/>
          <w:sz w:val="32"/>
          <w:szCs w:val="32"/>
        </w:rPr>
        <w:t>Шагом, влево, вправо, кругом, вверх, высоко, вниз, вприпрыжку, весело, дружно, направо, налево, шагом, спокой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09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У доски два ученика работают на отдельных сторонах, выполняют задания по карточкам. ?</w:t>
      </w:r>
      <w:r>
        <w:rPr>
          <w:rFonts w:cs="Calibri"/>
          <w:b/>
          <w:bCs/>
          <w:i/>
          <w:iCs/>
          <w:sz w:val="32"/>
          <w:szCs w:val="32"/>
        </w:rPr>
        <w:t xml:space="preserve">                                              </w:t>
      </w:r>
      <w:r>
        <w:rPr>
          <w:rFonts w:cs="Calibri"/>
          <w:sz w:val="28"/>
          <w:szCs w:val="28"/>
        </w:rPr>
        <w:t>Слайд №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арточка №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Запишите к данным глаголам наре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Играют-..., сверкает-..., горят-..., катаются-..., едут-..., сияет -., смеются-.., скользят-.., трещит-..., веселятся-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арточка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Допишите глаголы к данным нареч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....- весело, .....-кубарем, ....- звонко, ....-быстро. ...-глубоко, ...далеко, ...-дружно, ....-стремглав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Проверка этого задания осуществляется на электронной доске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32"/>
          <w:szCs w:val="32"/>
        </w:rPr>
        <w:t>Как образуются наречия?</w:t>
      </w:r>
      <w:r>
        <w:rPr>
          <w:rFonts w:cs="Calibri"/>
          <w:b/>
          <w:bCs/>
          <w:i/>
          <w:iCs/>
          <w:sz w:val="32"/>
          <w:szCs w:val="32"/>
        </w:rPr>
        <w:t xml:space="preserve">                                                                  </w:t>
      </w:r>
      <w:r>
        <w:rPr>
          <w:rFonts w:cs="Calibri"/>
          <w:sz w:val="28"/>
          <w:szCs w:val="28"/>
        </w:rPr>
        <w:t>Слайд №12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Почему в одних случаях пишется суффикс О, а в других А?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От чего это зависит?                                                                       Слайд №13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-Какие приставки имеют наречия с суффиксом А на конце </w:t>
      </w:r>
      <w:r>
        <w:rPr>
          <w:rFonts w:cs="Calibri"/>
          <w:i/>
          <w:sz w:val="32"/>
          <w:szCs w:val="32"/>
        </w:rPr>
        <w:t>(ИЗ, ДО, 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 xml:space="preserve">-Какие приставки имеют наречия с суффиксом О на конце </w:t>
      </w:r>
      <w:r>
        <w:rPr>
          <w:rFonts w:cs="Calibri"/>
          <w:i/>
          <w:sz w:val="32"/>
          <w:szCs w:val="32"/>
        </w:rPr>
        <w:t>(В, НА, ЗА)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 Приведите приме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>г)  Пользуясь опорной схемой, запишите в один столбик наречия с суффиксом -а-, в другой столбик с суффиксом -о-.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bCs/>
          <w:i/>
          <w:sz w:val="32"/>
          <w:szCs w:val="32"/>
        </w:rPr>
        <w:t>Слев.., снов.., досух.., направ.., засветл.., влев..., наглух.., издалек.., докрасн.., издавн...</w:t>
      </w:r>
      <w:r>
        <w:rPr>
          <w:rFonts w:cs="Calibri"/>
          <w:i/>
          <w:sz w:val="32"/>
          <w:szCs w:val="32"/>
        </w:rPr>
        <w:t xml:space="preserve">                                                                            Слайд №1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32"/>
          <w:szCs w:val="32"/>
        </w:rPr>
        <w:t>-Кто выполнил работу без ошибок?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акие знания помогли справиться с заданием?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7. Проверка выполнения заданий на карточках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8. Практическая работа по применению наречий.             Слайд №15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Сегодня на уроке мы напишем мини-сочинение на тему "Зимние забавы", используя наречия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ласс делится на две команды. Кто больше назовет наречий.</w:t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(весело, близко, далеко, кубарем вниз, наконец, днем, кругом, втайне, вихрем, налево, направо, прямо, звонко, прямо, свежо, жгуче, хорошо, неуклюже, досуха, докрасна, засветло, добела, сверху, спереди, вблизи, смешно)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Устно учащиеся составляют предложения по заданной теме и записывают их в виде мини-сочинения. Лучшие работы зачитываются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32"/>
          <w:szCs w:val="32"/>
        </w:rPr>
        <w:t xml:space="preserve">9.Инструктаж домашнего задания.                                          </w:t>
      </w:r>
      <w:r>
        <w:rPr>
          <w:rFonts w:cs="Calibri"/>
          <w:sz w:val="28"/>
          <w:szCs w:val="28"/>
        </w:rPr>
        <w:t>Слайд №16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Откройте учебник Поляковой, найдите упражнение №219, прочитайте задания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10. Рефлексия.                                                                                   Слайд №17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Сегодня в течение всего урока мы исследовали наречие, стараясь понять его особенности. Как же мы теперь охарактеризуем эту часть речи? (ответы детей)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Что нового мы узнали на уроке?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-Что больше запомнилось и понравилось на урок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/>
          <w:sz w:val="32"/>
          <w:szCs w:val="32"/>
        </w:rPr>
        <w:t>На уроке мне было: (выбрать нужные наречи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Список наречий на слайде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i/>
          <w:iCs/>
          <w:sz w:val="32"/>
          <w:szCs w:val="32"/>
        </w:rPr>
        <w:t xml:space="preserve">Хорошо, весело, интересно, ужасно, отлично, скучно, радостно, страшно, дружно, смешно, грустно, приятно.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  <w:t>Литература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1. Полякова А.В. Русский язык. Учебник для 4 класса начальной школы.-М., "Просвещение", 2006.</w:t>
      </w:r>
    </w:p>
    <w:p>
      <w:pPr>
        <w:pStyle w:val="Normal"/>
        <w:widowControl w:val="false"/>
        <w:autoSpaceDE w:val="false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2.Чистякова Н.А., Чистяков С.С. Обучение основным навыкам работы с персональным компьютером.- Великий Устюг, 2004.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3. Ресурсы Интерне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27:00Z</dcterms:created>
  <dc:creator>USER</dc:creator>
  <dc:description/>
  <cp:keywords/>
  <dc:language>en-US</dc:language>
  <cp:lastModifiedBy>USER</cp:lastModifiedBy>
  <dcterms:modified xsi:type="dcterms:W3CDTF">2013-02-14T11:27:00Z</dcterms:modified>
  <cp:revision>2</cp:revision>
  <dc:subject/>
  <dc:title/>
</cp:coreProperties>
</file>