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ая конференция обучающихся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чреждений « Шаги в науку»</w:t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е общество учащихся БОУ г. Омска « Средняя общеобразовательная школа № 48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е направление « Немецкий язык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равнительная характерист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евербального общ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усского и немецкого народ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улгакова Александр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9«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ОУ г. Омс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Средняя общеобразовательная школа № 48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ескова Светлана Петров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немецкого язы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ОУ г. Омс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Средняя общеобразовательная школа №48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 -201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План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Введение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равнительная характеристика мимики разных народ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Сравнительная характеристика жестов русского и немецкого народов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Заключ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Список использованной литературы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ведение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вадцатый век ознаменовался значительным расширением межнациональных связей. А несколько последних десятилетий - период активной межнациональной интеграц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менно поэтому вопрос о невербальном языке, его роли и функциях актуален как для современной лингвокультурологии и теории межкультурной коммуникации, так и для лингводидактики, теории перевода, лингвострановедения и других областей знан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сские и немцы – две нации, два народа, два разных языка, два разных менталитета, которые находятся в постоянной взаимосвязи друг с друго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ловые контакты, межличностные отношения, многие другие сферы жизнедеятельности современного общества, в рамках которых люди этих двух национальностей находятся в постоянном взаимодействии, постоянном общении друг с другом. В процессе этого общения активно используется  не только язык слов, но и "язык чувств" - неречевые средства выразительности. Жесты, мимика, движен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ин и тот же жест или символ у разных народов могут совершенно отличаться по значению. И даже если Вы владеете языком в совершенстве, но не изучили особенностей мимики, жестов, поз, традиции и привычки, свойственные тем или иным национальностям, Вы рискуете попасть в неловкую ситуац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данной работе я попыталась рассмотреть описание невербальных средств в художественном тексте как особый стилеобразующий фактор, выявить их функции и определить, насколько подобное описание соотносится с типом национального коммуникативного поведения русских и немцев. Поскольку каждый носитель языка одновременно является и носителем определенной национальной культуры, языковые знаки приобретают способность выполнять функцию знаков культуры. Вот почему язык способен отображать индивидуальную культурно-национальную ментальность.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явление сходств и отличий языка, мимики и жестов немецкого и русского народов и будет являть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данной работы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уальность темы исследования заключается в следующем: психологами установлено, что в процессе общения людей от 60 до 80% сообщения доносится за счет невербальных средств выражения, и только 20-40% информации передается с помощью вербальн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этому моя цель—разобраться в значении основных жестов и мимики, рассмотреть их особенности в России и в Герма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равнительная характеристика мимики разных нар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вестно, что для каждого народа характерны свои особенности поведения вообще и речевого поведения в частност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адекватное восприятие коммуникативного поведения представителей одного народа представителями другого народа создаёт «зону непонимания», нарушает коммуникацию и даже может приводить к возникновению межличностных и межэтнических конфликтов. Хотя язык является самым эффективным и продуктивным инструментом человеческого общения, все же это не единственное средство коммуникации. Жестовая коммуникация играет важную роль в человеческом общении. На протяжении всей своей эволюции человек применял жестовый канал коммуникации, понимая и оценивая эмоциональное состояние соплеменников по спонтанным движениям их тела, рук и ног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Совокупность неязыковых средств, символов и знаков, используемых для передачи информации и сообщений в процессе общения, называю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невербальной коммуникацией.</w:t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еру невербальной коммуникации составляют все неязыковые сигналы, посылаемые человеком или создаваемые окружением и имеющие коммуникативную ценность. Сходство между вербальными и невербальными знаками заключается в том, что те и другие имеют знаковый характер, являются социально и культурно </w:t>
      </w:r>
      <w:r>
        <w:rPr>
          <w:rFonts w:cs="Times New Roman" w:ascii="Times New Roman" w:hAnsi="Times New Roman"/>
          <w:spacing w:val="-1"/>
          <w:sz w:val="28"/>
          <w:szCs w:val="28"/>
        </w:rPr>
        <w:t>обусловленными и подвержены индивидуальным вариациям. Такими знаками, обладающими как универсальными, так и национальными специфическими чертами, являются жесты и мими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ытаясь понять и оценить человека, мы, прежде всего, обращаем внимание на его лицо. Наблюдая за движениями мышц лица, можно делать первые, достаточно верные психологические вы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имика -</w:t>
      </w:r>
      <w:r>
        <w:rPr>
          <w:rFonts w:cs="Times New Roman" w:ascii="Times New Roman" w:hAnsi="Times New Roman"/>
          <w:sz w:val="28"/>
          <w:szCs w:val="28"/>
        </w:rPr>
        <w:t xml:space="preserve"> очень важный компонент любого общения. В свое время Чарльз Дарвин предположил, что движения лица, выражающие эмоции, то есть мимика, являются врожденными, не зависимыми от расы и культуры, и не различаются у людей во всем мире. Но в XX веке культурантропологи обнаружили значительные различия в экспрессивном поведении представителей разных культур. Это означало, что языком жестов, и мимикой в том числе, любой человек овладевает в процессе социализации, под влиянием национальных и культурных тради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так, мимика, что она включает в себ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ая роль в общении уделяется первому взгляду. Не случайно говорят, что глаза — зеркало человеческой души. Язык взгляда способен сказать о многом, а точнее — об истинных чувствах вашего собесед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гляд человека и связанные с ним сигналы глазами имеют непосредственное отношение к правдивости той информации, которая произносится вслу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воей специфике взгляд може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>-деловой — когда он фиксируется в районе лба собеседника, что предполагает создание серьезной атмосферы делового партнерства;</w:t>
      </w:r>
    </w:p>
    <w:p>
      <w:pPr>
        <w:pStyle w:val="Normal"/>
        <w:jc w:val="both"/>
        <w:rPr/>
      </w:pPr>
      <w:r>
        <w:rPr>
          <w:sz w:val="28"/>
          <w:szCs w:val="28"/>
        </w:rPr>
        <w:t>-светский — когда взгляд опускается ниже уровня глаз собеседника (до уровня губ), что способствует, как отмечают исследователи, созданию атмосферы светского, непринужденн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интимный — когда взгляд направлен не прямо в глаза собеседника, а ниже лица — на тело до уровня груди. Специалисты утверждают, что такой взгляд говорит о несколько большей заинтересованности в общении;</w:t>
      </w:r>
    </w:p>
    <w:p>
      <w:pPr>
        <w:pStyle w:val="Normal"/>
        <w:jc w:val="both"/>
        <w:rPr/>
      </w:pPr>
      <w:r>
        <w:rPr>
          <w:sz w:val="28"/>
          <w:szCs w:val="28"/>
        </w:rPr>
        <w:t>-взгляд искоса, который говорит, как правило, о подозрительном или критическом отношении к собеседник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Говорят, всегда нужно смотреть собеседнику в глаза. Это считается хорошим тоном, но это так же и необходимо. Смотрите собеседнику в глаза и позвольте им выдать вам его настоящие чув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есьма выразительны в мимической палитре губы и бров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решительности и настойчивости свидетельствуют плотно сжатые губы и стиснутые зубы; об интенсивном собирании всех телесных сил до последней мышцы, о защите в форме вспышки гнева или злобной ярости (наблюдается, например, во время рукопашного боя на войне) говорят щелеобразно в обе стороны растянутые губы, сжатые и обнаженные зубы, одновременно с этим шипящее дыхание «ш-ш-ш»; на переживаемую приятную сентиментальность и наивное тщеславие указывают губы, плотно прижатые к зубам и друг к другу, закрывающие таким образом рот (язык прилегает к зубам, уголки рта слегка приподнимаются); при оценивании, дегустации, экспертизе губы вытянуты вперед (они могут быть открыты или закры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гда человек протестует против чего-либо, то выдвигает губы вперед с легким (может быть, лишь обозначенным) подниманием уголков рта, рот слегка приоткрыт. При сильном удивлении рот открывается максима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избежать поспешных проявлений, человек прикусывает губы или язык. Это бывает при неожиданностях, особенно когда человек болеет и на мгновение становится беспомощным, но не хочет пребывать далее в состоянии этой беспомощности, то есть принципиально владеет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двкушении, вызываемом представлением, возможно облизывание губ. Рот — самая подвижная часть лица. Он — центр любой улыбки и всякой боли.</w:t>
      </w:r>
    </w:p>
    <w:p>
      <w:pPr>
        <w:pStyle w:val="Normal"/>
        <w:jc w:val="both"/>
        <w:rPr/>
      </w:pPr>
      <w:r>
        <w:rPr>
          <w:spacing w:val="-1"/>
        </w:rPr>
        <w:t xml:space="preserve">    </w:t>
      </w:r>
      <w:r>
        <w:rPr>
          <w:sz w:val="28"/>
          <w:szCs w:val="28"/>
        </w:rPr>
        <w:t>Губы, выпяченные вперед, можно расценивать как сигнал враждебности, а если они поджаты, то это уже символ ухода в себя, производящий скорее впечатление испуга. Если поджатые губы напряжены, сжаты, то так выражается бессильный гнев. Если рот искажается во время разговора (или смеха) и чередование движений дисгармонично, то это выражение негативных стремлений даже в том случае, если все остальные сигналы носят положительный характер и лицо кажется дружелюбным и т. д.</w:t>
      </w:r>
    </w:p>
    <w:p>
      <w:pPr>
        <w:pStyle w:val="Normal"/>
        <w:jc w:val="both"/>
        <w:rPr/>
      </w:pPr>
      <w:r>
        <w:rPr>
          <w:b/>
          <w:iCs/>
        </w:rPr>
        <w:t xml:space="preserve">      </w:t>
      </w:r>
      <w:r>
        <w:rPr>
          <w:sz w:val="28"/>
          <w:szCs w:val="28"/>
        </w:rPr>
        <w:t>Для выражения различных чувств человек активно использует брови. Наморщенные брови обычно выражают напряжение, критику, неудовольствие, гнев, бешенство и потряс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ви в виде выпуклого полумесяца выражают в определенных ситуациях удивление, недоумение, а в других, в сочетании с улыбкой — радость, удоволь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с — часть лица, мало подверженная изменениям, однако малозаметные движения носа, если они многократно повторяются, изменяют выражение лица и даже могут изменить форму носа. Если между носом и ртом образуются две небольшие характерные складки, то человек испытывает сильное неудовольств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морщивание носа — составная часть реакции на горечь. Выражает недовольство, неприятное ощущение, противоречивость, душевную боль, отвращение. Нередко бывает у пассивных и женственных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увание крыльев носа может означать интенсивное вдыхание запаха, а также возбуждение или ярость (обеспечивается большой приток воздуха). Раздувают крылья носа и темпераментные люди с сильными и продолжительными чувствами, выражая свое возб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ует обращать внимание и на то, какое общее впечатление производит мимика того или иного человека. Очень подвижная мимика свидетельствует об оживленности и быстрой сменяемости восприятия впечатлений и внутренних переживаний, о легкой возбудимости от внешних раздражителей. Такая возбудимость может достигать маниакальных размеров. Малоподвижная мимика отражает постоянство душевных процессов. Она свидетельствует о редко изменяющемся устойчивом настроении, характеризует человека как спокойного, постоянного, рассудительного, надежного, уравновешенного. Монотонность мимики и редкая смена ее форм при медлительности поведения и слабой напряженности говорит о психическом однообразии и о слабой импульсивности. Причиной этого могут явиться: монотонные душевные состояния, скука, печаль, равнодушие, отупение, эмоциональная бедность, меланхолия, депрессивный ступ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мимические процессы состоят из множества отдельных выражений, типа «холодные глаза и смеющийся рот», то анализ возможен только при наблюдении за каждым отдельным выражением и его сочетаемостью с друг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равнительная характеристика жестов русского и немецкого народов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Жесты </w:t>
      </w:r>
      <w:r>
        <w:rPr>
          <w:sz w:val="28"/>
          <w:szCs w:val="28"/>
        </w:rPr>
        <w:t>представляют собой различного рода движения тела, рук или кистей рук, сопровождающие в процессе коммуникации речь человека, выражающие отношение человека непосредственно к собеседнику, к какому-то событию, другому лицу, какому-либо предмету, а также свидетельствующие о желаниях и состоянии челове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 жесты (за исключением ритмических и подчеркивающих) имеют три вариан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ы включаются в контекст реч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ы и речь идут параллельно (причем жесты несут не связанную с речью информаци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е использование жестов, когда речь вообще не используе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сопоставлении различных национальных систем жестов можно выделить три типа жест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ы-реалии, которые существуют лишь в общении одной наци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ы-ареалии, которые совпадают и по форме, и по содержанию в разных культурах (например, отрицательное покачивание головой у русских и у немцев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ные жесты, которые схожи по форме, но различны по содержанию (например, русский жест прощания — махание кистью руки сверху вниз — арабы или японцы могут понять как приглашение подойт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жесты-реалии, которые существуют лишь в общении одной н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пично немецкие жесты, не свойственные русским люд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Mit den Fingerknöcheln auf die Tischplatte klopfen «стучать костяшками пальцев по столу». Традиционное (в прошлом) для немецких студентов приветствие профессоров и преподавателей в университетах. Сегодня лишь изредка употребляется в немецких ВУЗах. Зато это движение переместилось в массы: постучав по столу костяшками пальцев, можно приветствовать компанию за столиком кафе.- У русских- «постучать рукой по столу» - призыв соблюдать тиш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Mit den Füßen trampeln «топать ногами» - выражение положительной оценки, приветствия в цирке, варьете (но не на концерте!) и mit den Füßen scharren «шаркать ногами» - выражение отрицательной оценки, возможно в студенческой аудитории. . В русском языке «топать ногами на кого-л.» - выражение угрозы, возмущ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Eine anerkennende Geste machen –   жест, выражающ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сокое качество</w:t>
      </w:r>
      <w:r>
        <w:rPr>
          <w:rFonts w:cs="Times New Roman" w:ascii="Times New Roman" w:hAnsi="Times New Roman"/>
          <w:sz w:val="28"/>
          <w:szCs w:val="28"/>
        </w:rPr>
        <w:t xml:space="preserve"> либо </w:t>
      </w:r>
      <w:r>
        <w:rPr>
          <w:rFonts w:cs="Times New Roman" w:ascii="Times New Roman" w:hAnsi="Times New Roman"/>
          <w:b/>
          <w:i/>
          <w:sz w:val="28"/>
          <w:szCs w:val="28"/>
        </w:rPr>
        <w:t>положительную оцен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жест "O`Кей") </w:t>
      </w:r>
      <w:r>
        <w:rPr>
          <w:rFonts w:cs="Times New Roman" w:ascii="Times New Roman" w:hAnsi="Times New Roman"/>
          <w:sz w:val="28"/>
          <w:szCs w:val="28"/>
        </w:rPr>
        <w:t xml:space="preserve"> (отсутствует в русском языке). При исполнении этого жеста подчеркивается высокая оценка говорящего чего-либо, первоклассное качество того, о чем идет реч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жест был популяризован в Америке в начале 19 века, главным образом, прессой, которая в то время начала кампанию по сокращению слов и ходовых фраз до их начальных букв. Существуют разные мнения относительно того, что обозначают инициалы "ОК.". Сегодня это </w:t>
      </w:r>
      <w:r>
        <w:rPr>
          <w:rFonts w:cs="Times New Roman" w:ascii="Times New Roman" w:hAnsi="Times New Roman"/>
          <w:sz w:val="28"/>
          <w:szCs w:val="28"/>
        </w:rPr>
        <w:t>довольно распространенный жест и в немецкой среде общения, в последнее время приобретает популярность среди русского на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Sich an die Stirn schlagen «ударить себя ладонью по лбу» имеет значение «вспомнить». Фамильярный жест sich an di Stirn tippen «постучать пальцем по лбу» показывает собеседнику, что он «не в своем уме». У русских- покрутить пальцем у в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Жесты, схожие по смыслу и содержанию у немцев и русск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а пальца вверх. У обоих народов означает « Победа,я выиграл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нятие бровей и немца  и у русского означает, что он чем-то восхищен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ышав глупость, немец  же в этом случае пошлепает себя по лбу ладонь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ходными жестами  для русского и немца являются кивание головой вверх-вниз при выражении согласия и в стороны- при выражении несогласия.  Совпадает по смыслу также и жест воздушного поцелуя. Только немцы для того, чтобы его послать целуют подушечки пальцев. Завершается воздушный поцелуй взмахом руки вверх с поднятой ладонью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хая рукой при приветствии или прощании немец производит движения из стороны в сторону согнутой в локте рукой или вытянутой. У русских больше принято помахивание рукой вперед-назад. Выполнение этого жеста аналогично немецкой традиции перенято из европейской культу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я привлечения внимания на собрании поднимают руку. При этом в немецком жесте ладонь обращена вперед, в русском – повернута ребром впере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счете на пальцах в немецком жесте согнутые пальцы левой руки, начиная с большого пальца, разгибают пальцами правой руки, сложенными в щепоть; в русском жесте пальцы, начиная с мизинца, сгибают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Жест удивления die Hände über dem Kopf zusammenschlagen „всплеснуть руками“, „вскинув их над головой от удивления, ужаса“. Русский жест производится на уровне груд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меются особенности и в производстве отрицательных жестов. Jmdm. mit dem Zeigefinger drohen „грозить пальцем кому-л.“ – рука согнута в локте, обращена ладонью к говорящему, указательный палец вытянут, остальные сомкнуты, кисть производит краткие, отрывистые движения слева направо. При исполнении русского жеста ладонь обращена ребром к говорящему, кисть двигается вперед-наза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ротягивать/пожимать руку кому-либо (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jmd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Han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gebe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reiche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dr</w:t>
      </w:r>
      <w:r>
        <w:rPr>
          <w:rFonts w:cs="Times New Roman" w:ascii="Times New Roman" w:hAnsi="Times New Roman"/>
          <w:b/>
          <w:i/>
          <w:sz w:val="28"/>
          <w:szCs w:val="28"/>
        </w:rPr>
        <w:t>ü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cken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Немцы обычно здороваются посредством правой руки, однако левая может быть также протянута, если правая, к примеру, занята. В обеих культурах считается очень невежливым не протянуть руку для приветствия человеку, который уже это сделал по отношению 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бе, причём вторая рука не должна оставаться в кармане. </w:t>
      </w:r>
      <w:r>
        <w:rPr>
          <w:rFonts w:cs="Times New Roman" w:ascii="Times New Roman" w:hAnsi="Times New Roman"/>
          <w:sz w:val="28"/>
          <w:szCs w:val="28"/>
        </w:rPr>
        <w:t>Таким образом, в немецкой культуре левая рука не обладает отрицательными коннотациями, а потому подать левую руку при приветствии, если правая занята, не считается чем-то предосудительным. В русской культуре такое поведение может быть расценено как пренебрежительное или презрительное отношение к партнёру по коммуник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ест </w:t>
      </w:r>
      <w:r>
        <w:rPr>
          <w:rFonts w:cs="Times New Roman" w:ascii="Times New Roman" w:hAnsi="Times New Roman"/>
          <w:b/>
          <w:i/>
          <w:sz w:val="28"/>
          <w:szCs w:val="28"/>
        </w:rPr>
        <w:t>похлопывать по плечу/спине (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jmdm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au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di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Schulte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auf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de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R</w:t>
      </w:r>
      <w:r>
        <w:rPr>
          <w:rFonts w:cs="Times New Roman" w:ascii="Times New Roman" w:hAnsi="Times New Roman"/>
          <w:b/>
          <w:i/>
          <w:sz w:val="28"/>
          <w:szCs w:val="28"/>
        </w:rPr>
        <w:t>ü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cke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de-DE"/>
        </w:rPr>
        <w:t>klopfen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тносится к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емам, которые являются характерными для немецкой традиции общения. Принято считать, что немца можно узнать по данному жесту. В русской культуре жестовая единица также присутствует, однако не обладает такой частотностью в употреблени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обще же это преимущественн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жской молодежный жест с оттенком фамильярност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мерами жестов третьей группы – расходящихся в смыслах при совпадающем исполнении – могут служить следующие группы жес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Mit Handschlag( ударять по рукам) в немецкой традиции связана с ситуациями приветствовать и прощаться (begrüßen, sich verabschieden). В то же время в русском языке бить / ударять по рукам имеет значение «заключить сделку».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 время как mit den Fingern schnalzen ( щелкать пальцами) в немецкой традиции жест привлечения внимания, напр. официанта в ресторане, а иногда употребляется нетерпеливыми школьниками с целью обратить на себя внимание учителя. В русской традиции значение жеста «щелкать пальцами» - выражение радости, одобрения, а также досады, ошиб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Den Zeigefinger heben «поднять руку с вытянутым вверх указательным пальцем» - жест ученика в школе для привлечения внимания учителя. В русской традиции это подчеркивание самого главного в реч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нятый палец « вверх». У немцев- остановка транспорта, у русских- « хорошо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хожие кинемы могут привести к неправильному толкованию немецкого коммуникативного поведения и стать причиной «культурного шока», т.е. неприятия чужой культуры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е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сь, мы слушаем не только словесную информацию, но и смотрим в глаза друг другу, воспринимаем тембр голоса, интонацию, мимику, жесты. Слова передают нам логическую информацию, а жесты, мимика, голос эту информацию дополняю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вербальное общение – общение без помощи слов часто возникает бессознательно. Оно может либо дополнять и усиливать словесное общение, либо ему противоречить и ослаблять. Хотя невербальное общение и является часто бессознательным процессом, в настоящее время оно достаточно хорошо изучено и для достижения нужного эффекта с успехом может контролировать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вербальное общение – наиболее древняя и базисная форма коммуникации. Наши предки общались между собой при помощи наклона тела, мимики, тембра и интонации голоса, частоты дыхания, взгляда. Мы и сейчас часто понимаем друг друга без слов. И, зная этот язык, можно увидеть многие особенности, черты характера и настроение собесед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рассмотрели и сравнили русский и немецкий языки, а так же сходства и отличия жестов и мимики русского и немецкого народов. И выяснили, что вербальные и невербальные языки обоих народов, имеют как сходные, так и различные чер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ется добавить, что если бы у человека (как, впрочем, и животных) отсутствовало невербальное общение, то мы уподобились бы машинам без чувств и эмоций, которые обмениваются информацией простыми печатными словами (например: с помощью Интернет) но, к примеру, не рукописным текстом - ведь почерк, своего рода, тоже объект невербальн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писок использованн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брамов Н. Искусство разговаривать// Русская речь. - 1991. - № 4.</w:t>
      </w:r>
    </w:p>
    <w:p>
      <w:pPr>
        <w:pStyle w:val="Normal"/>
        <w:jc w:val="both"/>
        <w:rPr/>
      </w:pPr>
      <w:r>
        <w:rPr>
          <w:sz w:val="28"/>
          <w:szCs w:val="28"/>
        </w:rPr>
        <w:t>2.Бороздина Г.В. Психология делового общения: Уч-к-2-е изд.—М.: ИНФРА-М, 2003.—29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веденская Л.А., Павлова Л.Г., Культура и искусство речи. Современная риторика. Ростов-на-Дону. Издательство «Феникс». 1996.</w:t>
      </w:r>
    </w:p>
    <w:p>
      <w:pPr>
        <w:pStyle w:val="Normal"/>
        <w:jc w:val="both"/>
        <w:rPr/>
      </w:pPr>
      <w:r>
        <w:rPr>
          <w:sz w:val="28"/>
          <w:szCs w:val="28"/>
        </w:rPr>
        <w:t>4.Виноградов В.В. «Русский язык», М. 1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Гольдин В. Е., Сиротинина О. Б. Речевая культура // Русский язык. Энциклопедия. - М. 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алецкий Ч. Практикум по риторике. - М. , 199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Лабунская ВА. Невербальное поведение. — Ростов н/д., 1986; </w:t>
      </w:r>
    </w:p>
    <w:p>
      <w:pPr>
        <w:pStyle w:val="Normal"/>
        <w:jc w:val="both"/>
        <w:rPr/>
      </w:pPr>
      <w:r>
        <w:rPr>
          <w:sz w:val="28"/>
          <w:szCs w:val="28"/>
        </w:rPr>
        <w:t>8.Москальская И. О. «Грамматика немецкого языка», М. 1956,</w:t>
      </w:r>
    </w:p>
    <w:p>
      <w:pPr>
        <w:pStyle w:val="Normal"/>
        <w:jc w:val="both"/>
        <w:rPr/>
      </w:pPr>
      <w:r>
        <w:rPr>
          <w:sz w:val="28"/>
          <w:szCs w:val="28"/>
        </w:rPr>
        <w:t>9.Одри Нельсон, Сюзан Голант Язык мимики и жестов. Что это такое? АСТ Москва, Хранитель, 2007 г.</w:t>
      </w:r>
    </w:p>
    <w:p>
      <w:pPr>
        <w:pStyle w:val="Normal"/>
        <w:jc w:val="both"/>
        <w:rPr/>
      </w:pPr>
      <w:r>
        <w:rPr>
          <w:sz w:val="28"/>
          <w:szCs w:val="28"/>
        </w:rPr>
        <w:t>10.Пиз А. Язык телодвижений: как читать мысли людей по их жестам. — Новгород, 19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Хомич Е.О. Язык мимики и жестов - Харвест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2.Pease Alan und Barbara: Der tote Fisch in der Hand. Und andere Geheimnisse der Korpersprache,Ullstein Verlag, 200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zhestov.net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.elitarium.ru/2005/06/29/signaly_mimiki.html</w:t>
        </w:r>
      </w:hyperlink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.transneed.com/philology/de_1.html</w:t>
        </w:r>
      </w:hyperlink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6.www.deutsch-uni.com.ru/articl/geste.ph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estov.net/" TargetMode="External"/><Relationship Id="rId3" Type="http://schemas.openxmlformats.org/officeDocument/2006/relationships/hyperlink" Target="http://www.elitarium.ru/2005/06/29/signaly_mimiki.html" TargetMode="External"/><Relationship Id="rId4" Type="http://schemas.openxmlformats.org/officeDocument/2006/relationships/hyperlink" Target="http://www.transneed.com/philology/de_1.html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40:00Z</dcterms:created>
  <dc:creator>Котя!!</dc:creator>
  <dc:description/>
  <cp:keywords/>
  <dc:language>en-US</dc:language>
  <cp:lastModifiedBy>XTreme.ws</cp:lastModifiedBy>
  <cp:lastPrinted>2010-01-19T20:18:00Z</cp:lastPrinted>
  <dcterms:modified xsi:type="dcterms:W3CDTF">2013-02-13T06:59:00Z</dcterms:modified>
  <cp:revision>12</cp:revision>
  <dc:subject/>
  <dc:title>         Двадцатый век ознаменовался значительным расширением межнациональных связей</dc:title>
</cp:coreProperties>
</file>