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 физике в стих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Физику знай-всегда пригодится!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юди изучали, надо научи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такой Джеймс? Не Бонд, а Максвелл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Что он открыл? Был </w:t>
      </w:r>
      <w:r>
        <w:rPr>
          <w:rFonts w:cs="Times New Roman" w:ascii="Times New Roman" w:hAnsi="Times New Roman"/>
          <w:b/>
          <w:sz w:val="36"/>
          <w:szCs w:val="36"/>
        </w:rPr>
        <w:t>нем?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ного веществ, физических тел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да от водорода отличается чем?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наешь молекулы, атомы знай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физике частицы веществ изучай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най единицы в системе СИ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ного читай, немало учи!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ила упругости, тяжести, вес-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нанья на голову не свалятся с небес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ты знаешь, как скорость искать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ремя и путь надо уз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рмулы выведи сам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 того, что изучено очень давно?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физике много узнаешь ты </w:t>
      </w:r>
      <w:r>
        <w:rPr>
          <w:rFonts w:cs="Times New Roman" w:ascii="Times New Roman" w:hAnsi="Times New Roman"/>
          <w:b/>
          <w:sz w:val="36"/>
          <w:szCs w:val="36"/>
        </w:rPr>
        <w:t>тем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ачи решишь без всяких проблем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, если ты просто с доски все списал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м не понял, сам не решал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нания золото ты не найдешь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не учишь, то не поймешь!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р Бахина Оксана, 9-кл. 358 ш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8:25:00Z</dcterms:created>
  <dc:creator>Admin</dc:creator>
  <dc:description/>
  <cp:keywords/>
  <dc:language>en-US</dc:language>
  <cp:lastModifiedBy>Admin</cp:lastModifiedBy>
  <dcterms:modified xsi:type="dcterms:W3CDTF">2013-01-27T08:56:00Z</dcterms:modified>
  <cp:revision>1</cp:revision>
  <dc:subject/>
  <dc:title/>
</cp:coreProperties>
</file>