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ПЕКТ УРОКА ОКРУЖАЮЩЕГО МИРА В 4 КЛАСС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ата:</w:t>
      </w:r>
      <w:r>
        <w:rPr>
          <w:sz w:val="28"/>
          <w:szCs w:val="28"/>
        </w:rPr>
        <w:t xml:space="preserve"> 06 февраля 2013 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Псиола Надежда Михайловн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ип уро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усвоение новых знан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Что такое общество»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Цель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знакомить учащихся с понятием «общество»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Задачи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азвивать личностные, коммуникативные регулятивные УУД (содействовать развитию гражданской сознательности,</w:t>
      </w:r>
    </w:p>
    <w:p>
      <w:pPr>
        <w:pStyle w:val="Normal"/>
        <w:rPr/>
      </w:pPr>
      <w:r>
        <w:rPr>
          <w:sz w:val="28"/>
          <w:szCs w:val="28"/>
        </w:rPr>
        <w:t xml:space="preserve">формировать критическое мышление учащихся, способствовать развитию речи, логического мышления,развивать коммуникативные навыки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5695"/>
        <w:gridCol w:w="7056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эта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>
          <w:trHeight w:val="248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Организация начала уро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ветствие, проверка готовности учебных принадлежностей, выявление отсутствующи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 с кем человеку проще всего общаться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как можно общим понятием назвать все, что вы перечисли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считаете, важно ли человеку знать законы и правила общества, в котором он живет и общаетс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робуйте определить тему нашего урок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 концу нашего урока мы с вами будем </w:t>
            </w:r>
            <w:r>
              <w:rPr>
                <w:i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, что такое общество, каким оно бывает, </w:t>
            </w:r>
            <w:r>
              <w:rPr>
                <w:i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являть признаки общества и отличать общество от группы люд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 внимание на опорные слова, которые помогут нам в работе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на доск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записаны опорные сл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ство, признаки, взаимодействие людей, деятельность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 усвоению новых знаний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нельзя подружиться с  Мауг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ая главная  потребность человека отличает е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животных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н может её реализова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он может её реализова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к учебной деятельно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воение новых зна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ежде чем мы с вами может определить какой-либо предмет или явление и сравнить его с другим, мы должны определить его особенности. Как по-другому можно назвать эти характерные особенности? </w:t>
            </w:r>
            <w:r>
              <w:rPr>
                <w:b/>
                <w:bCs/>
                <w:i/>
                <w:iCs/>
                <w:sz w:val="28"/>
                <w:szCs w:val="28"/>
              </w:rPr>
              <w:t>(совершенно верно - признак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ботая с полученным текстом, вы должны будете не просто ответить на вопрос, который  вам задан, но и аргументировать  свою точку зрен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Текст 1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ожно ли назвать описанную группу людей обществом? Обоснуйте своё мне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 большом зале стоит тишина - не слышно ни единого слова, только шорох страниц и скрип пишущих ручек. Каждый занят делом. У кого-то на столе толстый том энциклопедии, кто-то читает и конспектирует дополнительный учебник, а перед кем-то самая новая книга, которую пока еще трудно купить. Для всех в читальном зале нашлось мест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кст 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ожно ли назвать описанную группу людей обществом? Обоснуйте своё мн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ле шумно только что закончился доклад молодого ученого о его экспедиции в далекую страну и о положении там редких животных. Каждый их присутствующих высказывает своё мнение и предлагает разные меры для помощи в их охране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кст 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ожно ли назвать описанную группу людей обществом? Обоснуйте своё мн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. Все вокруг покрыто снегом. На реке лёд. Но берег реки не пуст. Около большой проруби собрались люди. Здесь можно увидеть и совсем молодых людей, и подростков, и людей пожилого возраста. Он раздеты и с удовольствием смотрят на темную холодную воду реки. Минута и начнется купание. Все станет жарко и весело как в летний день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каждой группы учащихся текст, работая с которым они должны определить является ли описанное сообщество –обществом и аргументировать свой ответ, самостоятельно выделив какие-либо признаки общест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цель: выявления признаков общества)</w:t>
            </w:r>
          </w:p>
        </w:tc>
      </w:tr>
      <w:tr>
        <w:trPr>
          <w:trHeight w:val="555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крепление новых знаний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выведение определения понятия «общество» и его характерных признаков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 какой же вывод можно сделать, что такое общество?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>Общество</w:t>
            </w:r>
            <w:r>
              <w:rPr>
                <w:sz w:val="28"/>
                <w:szCs w:val="28"/>
              </w:rPr>
              <w:t xml:space="preserve"> – это группа взаимодействующих людей, объединённых общими целями, задачами, интересами, деятельностью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ако у слова общество может быть несколько значений.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пример обществ, которые вы знаете (общество охраны природы, филателисты, общество любителей старинных машин, и т. д.)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е на доск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г людей, объединенных общностью положения, происхождения, интерес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  <w:t>Например: Дворянское общ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овокупность люде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объединенных исторически обусловленными социальными формами совместной  жизни и деятельно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  <w:t>Например: рабовладельческое  об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ая либо временная среда людей, компа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  <w:t>Например: Дурное общ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доске знаки разных обществ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6. Первичная проверка и корректировка знаний 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атьи учебника с определением знакомого, нового, непонятного либо вызывающего вопрос или несоглас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Дети читают учебную статью, ставя необходимые значки пометки, затем идет работа с прочитанным материалом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мы узнали на уро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мы о нем узна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у научилис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мы делали, чтобы этому научитьс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было самым трудны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оцениваете свою работу на уро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у, на ваш взгляд, можно поставить оценку за работу на уроке? Какую и почему? Обоснуйте своё мн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нструктаж по домашнему заданию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на уроке узнали, что такое общество и какие у него признаки. Попробуйте дома придумать свое общество и описать его основные признаки. Можете также придумать ему название или какой-либо отличительный знак, все это надо будет сделать на альбомном листе 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24:00Z</dcterms:created>
  <dc:creator>юрий</dc:creator>
  <dc:description/>
  <cp:keywords/>
  <dc:language>en-US</dc:language>
  <cp:lastModifiedBy>Админ</cp:lastModifiedBy>
  <cp:lastPrinted>2013-01-31T08:02:00Z</cp:lastPrinted>
  <dcterms:modified xsi:type="dcterms:W3CDTF">2013-01-31T12:24:00Z</dcterms:modified>
  <cp:revision>2</cp:revision>
  <dc:subject/>
  <dc:title>Что такое общество</dc:title>
</cp:coreProperties>
</file>