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АО «АВИСМА» филиа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«Корпорации ВСМПО – АВИСМА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х № 85</w:t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Утверждаю:</w:t>
        <w:br/>
        <w:t xml:space="preserve">                                                                       Заведующий д/с № 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_________ Т.И. Леонть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«</w:t>
      </w:r>
      <w:r>
        <w:rPr>
          <w:sz w:val="28"/>
          <w:u w:val="single"/>
        </w:rPr>
        <w:t>17</w:t>
      </w:r>
      <w:r>
        <w:rPr>
          <w:sz w:val="28"/>
        </w:rPr>
        <w:t xml:space="preserve">» </w:t>
      </w:r>
      <w:r>
        <w:rPr>
          <w:sz w:val="28"/>
          <w:u w:val="single"/>
        </w:rPr>
        <w:t>сентября 2009</w:t>
      </w:r>
      <w:r>
        <w:rPr>
          <w:sz w:val="28"/>
        </w:rPr>
        <w:t xml:space="preserve"> 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инар-практикум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педагогов ДО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"К истокам народной культуры"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ab/>
        <w:tab/>
        <w:tab/>
        <w:t xml:space="preserve">              </w:t>
      </w:r>
      <w:r>
        <w:rPr>
          <w:b/>
          <w:sz w:val="28"/>
          <w:szCs w:val="28"/>
        </w:rPr>
        <w:t>Подготовила и провел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 xml:space="preserve">         воспитател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      Кабирова Вера Геннадьевн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ники, 2011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6"/>
          <w:szCs w:val="36"/>
        </w:rPr>
        <w:t>Вводная часть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а с педагогами……………………………………..9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ставление газеты ………………………………1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 …………………………………………………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НАЯ ЧАСТЬ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Красота родного края, открывающаяся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благодаря сказке, фантазии, творчеству,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- это  источник  любви к Родине… </w:t>
      </w:r>
    </w:p>
    <w:p>
      <w:pPr>
        <w:pStyle w:val="Normal"/>
        <w:spacing w:lineRule="auto" w:line="360"/>
        <w:jc w:val="right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пусть ребенок   чувствует  красоту  и </w:t>
      </w:r>
    </w:p>
    <w:p>
      <w:pPr>
        <w:pStyle w:val="Normal"/>
        <w:spacing w:lineRule="auto" w:line="360"/>
        <w:jc w:val="right"/>
        <w:rPr/>
      </w:pPr>
      <w:r>
        <w:rPr>
          <w:rFonts w:cs="Monotype Corsiva" w:ascii="Monotype Corsiva" w:hAnsi="Monotype Corsiva"/>
          <w:b/>
          <w:sz w:val="36"/>
          <w:szCs w:val="36"/>
        </w:rPr>
        <w:t>восторгается  ею,  пусть в его сердце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и в  памяти  навсегда  сохранятся  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образы,  в  которых   воплощается  Родина.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sz w:val="36"/>
          <w:szCs w:val="36"/>
        </w:rPr>
        <w:t>В. Сухомлинский</w:t>
      </w:r>
      <w:r>
        <w:rPr>
          <w:rFonts w:cs="Monotype Corsiva" w:ascii="Monotype Corsiva" w:hAnsi="Monotype Corsiva"/>
          <w:sz w:val="36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общение детей к истокам народной культуры не потеряло своего значения и в настоящее время. Основным условием, обеспечивающим качество и результат воспитания и обучения дошкольников на идеях народной педагогики, является взаимодействие воспитателя, музыкального руководителя, воспитателя по изодеятельности, педагогов по дополнительному образованию, родителей. Важно отметить, что качество проведения занятий по знакомству детей с русским народным творчеством зависит от уровня профессионального мастерства и творчества педагог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Borders w:display="allPages" w:offsetFrom="page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чень важно, чтобы каждый педагог знал народные обычаи и обряды, национальные традиции, был знатоком народных игр, песен, танцев, сказок, владел актерским мастерством, выразительности речи, искусством импровизации, умел увлечь детей художественной деятельностью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2830" cy="6056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6056640"/>
                          <a:chOff x="0" y="0"/>
                          <a:chExt cx="9942840" cy="605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2629080"/>
                            <a:ext cx="159876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2627640" cy="1599480"/>
                          </a:xfrm>
                          <a:prstGeom prst="wedgeRectCallout">
                            <a:avLst>
                              <a:gd name="adj1" fmla="val -87574"/>
                              <a:gd name="adj2" fmla="val 6186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одный земледельческий матери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к. он отражает ритм годовой жизни природы и человека в их единстве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840" y="227880"/>
                            <a:ext cx="3201120" cy="1942560"/>
                          </a:xfrm>
                          <a:prstGeom prst="wedgeRectCallout">
                            <a:avLst>
                              <a:gd name="adj1" fmla="val 5810"/>
                              <a:gd name="adj2" fmla="val 6238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славный календарь как культурное и историческое наслед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оциально–нравственное воспитание, открытие с детьми законов доброго нрава, порядочности; знакомство с традициями встречи и проведения народных праздников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456480"/>
                            <a:ext cx="2285280" cy="2170440"/>
                          </a:xfrm>
                          <a:prstGeom prst="wedgeRectCallout">
                            <a:avLst>
                              <a:gd name="adj1" fmla="val -96305"/>
                              <a:gd name="adj2" fmla="val 5309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ая и историческая жизнь страны,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день защитника Отечества и традиция русского народа защищать свою землю, знакомство с картинами, с пословицами и поговоркам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3085560"/>
                            <a:ext cx="1940040" cy="2741400"/>
                          </a:xfrm>
                          <a:prstGeom prst="wedgeRectCallout">
                            <a:avLst>
                              <a:gd name="adj1" fmla="val 123069"/>
                              <a:gd name="adj2" fmla="val -3856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ь человека в истории и культу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руд, быт, обычаи, традиции: встречать гостей хлебом-солью, украшать ветками березы свои дома к Троице; знакомство с творчеством писателей, поэтов, художников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342680"/>
                            <a:ext cx="2971800" cy="1599480"/>
                          </a:xfrm>
                          <a:prstGeom prst="wedgeRectCallout">
                            <a:avLst>
                              <a:gd name="adj1" fmla="val 7101"/>
                              <a:gd name="adj2" fmla="val -8234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й компонент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ема занятия зависит от региональных традиций: «Русский национальный костюм», «Обвинская и урало-сибирская росписи» и т.п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856960"/>
                            <a:ext cx="2856960" cy="1026000"/>
                          </a:xfrm>
                          <a:prstGeom prst="wedgeRectCallout">
                            <a:avLst>
                              <a:gd name="adj1" fmla="val -73935"/>
                              <a:gd name="adj2" fmla="val -23578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ичные жанры фолькл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лассические и современные и художественные произведен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4342680"/>
                            <a:ext cx="3084840" cy="1599480"/>
                          </a:xfrm>
                          <a:prstGeom prst="wedgeRectCallout">
                            <a:avLst>
                              <a:gd name="adj1" fmla="val -68750"/>
                              <a:gd name="adj2" fmla="val -88731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коративно-прикладное искусство русского народ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ождественские и пасхальные сувениры, вышивка, макраме, фриволите, вологодские кружева и т.д.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76.9pt" coordorigin="0,0" coordsize="15658,9538">
                <v:rect id="shape_0" stroked="f" o:allowincell="f" style="position:absolute;left:0;top:0;width:1565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6119;top:4140;width:2517;height:16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Й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roundre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0;top:1620;width:4137;height:251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одный земледельческий матери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к. он отражает ритм годовой жизни природы и человека в их единстве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58;top:359;width:5040;height:305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славный календарь как культурное и историческое наслед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оциально–нравственное воспитание, открытие с детьми законов доброго нрава, порядочности; знакомство с традициями встречи и проведения народных праздников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0;top:719;width:3598;height:3417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ая и историческая жизнь страны,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день защитника Отечества и традиция русского народа защищать свою землю, знакомство с картинами, с пословицами и поговоркам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61;top:4859;width:3054;height:431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ь человека в истории и культу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руд, быт, обычаи, традиции: встречать гостей хлебом-солью, украшать ветками березы свои дома к Троице; знакомство с творчеством писателей, поэтов, художников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99;top:6839;width:4679;height:251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й компонент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ема занятия зависит от региональных традиций: «Русский национальный костюм», «Обвинская и урало-сибирская росписи» и т.п.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078;top:4499;width:4498;height:1615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личные жанры фолькл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лассические и современные и художественные произведения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719;top:6839;width:4857;height:251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коративно-прикладное искусство русского народ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ождественские и пасхальные сувениры, вышивка, макраме, фриволите, вологодские кружева и т.д.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мы, взрослые, на многое начинаем смотреть по-иному, многое для себя открываем и переоцениваем. Это относится к прошлому нашего народа. Как жили русские люди? Как работали? Как отдыхали? Какие обычаи соблюдали? Чем украшали свой быт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ить на эти и подобные вопросы, значит восстановить связь времен, вернуть утраченные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мы, педагоги 11 группы посчитали необходимым донести до сознания детей своих воспитанников, что они являются носителями русской народной куль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мы обратились к истокам русской народной культуры и, в первую очередь, к фольклору. Ведь содержание русского народного фольклора отражает жизнь народа, его опыт, духовный мир, мысли, чувства наших пре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мы выбрали задачу - знакомство с атмосферой национального быта. Познакомили детей с предметами, характерными для русского народного б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иллюстрации,  знакомили с особенностями национального быта. Рассказывали о том, что такое горница, знакомили с ее убранством: печь, скамья, колыбель, рукомойник, половик; с предметами русского быта и кухонной утвари: ухват, кочерга, самовар, кадка, ковш, гребень, коромы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каждым названием сопровождали загадками, потешками, прибаутками, одновременно объясняя их смысл. Например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й, ты, печка – сударын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моги нам, боярыня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свари, испек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огрей, освет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ечи и спас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дом богатство принес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ный конь скачет в огонь (кочерг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 свет, ни зар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шел согнувшись, со двора. (коромысл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казывает большое влияние на формирование душевных качеств ребенка – развивают любознательность, является богатейшим источником познавательного и нравственного развит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ознакомлению с народным творчеством проводили 1 раз в неделю разработали серию занятий, каждое из которых соответствовало определенной теме календарного плана воспитательно- образова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теме «Овощи» - соответствовала тема занятия «Что растет на грядке», которое прошло опираясь на русский народный фольклор. Это и игровая ситуация «Еду-еду к бабе, деду на лошадке в красной шапке…», и использование загадок об овощах, пальчиковая гимнастика «Чистим овощи для щей» и народная игра «Огуречик», а так же драматизация сказки «Реп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мы начали цикл занятий, на которых знакомили детей с избой и с домашней утварью, задели тему о домовых. После чего у нас, благодаря Гладиковой Татьяне  Александровне, появился в группе не домовенок, а  групповенок  Кузя, который стал любимцем детей. С тех  пор он постоянный участник не только на занятиях, но и во всех режимных мо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я детей с колыбельными песенками приучали детей к  интонационному строю разговорной  речи. Малыши не только слушали   песенки, но и сами  поют  куклам  про кота,  про гулей, читают поте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детям нравятся народные и хороводные игры. Особенно игры помогли нам в период адаптации детей, после перехода из группы в группу. Игры помогают в сближении детей друг с другом и с педагогом: «Солнышко», «Карусель», «Бабушка Маланья», «Кто у нас хороший?»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тличием народных песенок, потешек, прибауток и т.д., является соединение слова, напева, исполнения, которое сопровождается соответствующими жестами, мим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знакомить детей с русским театром в группе была создана театрализованная зона, где имеются разнообразные виды театра:      пальчиковый, теневой, театр картинок, театр игрушки, настольный театр, кукольный. Для драматизации русских  народных сказок, потешек, песенок собрали все необходимое: сарафаны, юбочки, платочки, рубахи, кушаки, фартучки. А также изготовили декорации: домик, шир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ая роль отводится и народному искусству. Мы приобщали детей к творчеству русских умельцев: дымковские игрушки, семеновская матрешка, рассматривали затейливые узоры. Показали малышам, с какими игрушками играли наши предки: деревянные игрушки, куколки – скрутки. Рассказывали о красоте, особенности этих игрушек, постепенно подводя детей к осмыслению понятия «народная игруш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знакомством атмосферы национального быта, широкого использования фольклора, знакомства с народным искусством, а так же народными и хороводными играми, мы начали знакомить с традиционными и обрядовыми праздниками. Мы считаем, что эта народная мудрость, сохраненная в веках, должна быть передана детям. Так во время встречи Масленицы, дети стряпали и пекли блины из соленого т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ли  с праздником Светлой Пасхи, обычаем красить яйцами, обмениваться ими, печь куличи, знакомили с пасхальными играми. Дети приносили пасхальные яйца из дома, рассказывали, как их красили с род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детей возникал интерес к традиционным и обрядовым праз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и родители полноправные участники образовательного процесса в группе, поэтому мы всегда можем обратиться к ним за помощью в любом вопросе.  Развитию сотрудничества детей и взрослых, положительного отношения к достижениям друг друга способствует сочетание индивидуального и совместного творчества детей, педагогов и родителей.  И родителей и педагогов привлекают насыщенность совместных мероприятий, это может подтвердить проведенные нами праздники, где родители принимали непосредственное участ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зднике, посвященному 8 Марту, наши мамочки  вместе с детьми разыграли несколько веселых сценок. Чем порадовали не только детей, но и всех зр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празднике «Весна-Красна» родители показали детям замечательную сказку «Лиса, заяц и пету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 же наши родители с удовольствием принимали участие в постройке горки на зимнем участке, в украшении группы к Новому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такой деятельности возможен поиск эффективных решений проблем ребенка и его семьи. Положительные результаты помогают ребенку прожить детские годы в радости и полноте устремлений, обеспечивают постепенность социального развития, приобщения к истокам русской народн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ПЕДАГОГ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мудрый человек сказал: «Забыли старину и удивляемся, отчего худо стало». Наши предки принесли старинные обычаи сквозь запреты и гонения. Так неужели мы сегодня позволим им исчезнуть, уйти в небытие? В течение этого года мы узнали что-то новое, забытое, старинное, вечное. И сегодня хотим поиграть с вами, дать вам возможность что-то вспомнить, а кое о чем узн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ившие на вопрос правильно, получают фишк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й 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русском фольклоре часто встречаются старинные слова.  А знаете ли вы их и сможете ли перевести на современный язык?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Баской – </w:t>
      </w:r>
      <w:r>
        <w:rPr>
          <w:b/>
          <w:sz w:val="28"/>
          <w:szCs w:val="28"/>
        </w:rPr>
        <w:t>нарядный, красивый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Браный – </w:t>
      </w:r>
      <w:r>
        <w:rPr>
          <w:b/>
          <w:sz w:val="28"/>
          <w:szCs w:val="28"/>
        </w:rPr>
        <w:t>узорчатый (о ткани)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Година – </w:t>
      </w:r>
      <w:r>
        <w:rPr>
          <w:b/>
          <w:sz w:val="28"/>
          <w:szCs w:val="28"/>
        </w:rPr>
        <w:t>хорошая погода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Живот – </w:t>
      </w:r>
      <w:r>
        <w:rPr>
          <w:b/>
          <w:sz w:val="28"/>
          <w:szCs w:val="28"/>
        </w:rPr>
        <w:t>жизнь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Ладом – </w:t>
      </w:r>
      <w:r>
        <w:rPr>
          <w:b/>
          <w:sz w:val="28"/>
          <w:szCs w:val="28"/>
        </w:rPr>
        <w:t>хорошо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Орать – </w:t>
      </w:r>
      <w:r>
        <w:rPr>
          <w:b/>
          <w:sz w:val="28"/>
          <w:szCs w:val="28"/>
        </w:rPr>
        <w:t>пахать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Седмица – </w:t>
      </w:r>
      <w:r>
        <w:rPr>
          <w:b/>
          <w:sz w:val="28"/>
          <w:szCs w:val="28"/>
        </w:rPr>
        <w:t>неделя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Супостатка – </w:t>
      </w:r>
      <w:r>
        <w:rPr>
          <w:b/>
          <w:sz w:val="28"/>
          <w:szCs w:val="28"/>
        </w:rPr>
        <w:t>соперница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Имение – </w:t>
      </w:r>
      <w:r>
        <w:rPr>
          <w:b/>
          <w:sz w:val="28"/>
          <w:szCs w:val="28"/>
        </w:rPr>
        <w:t>добыча, имущество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лак – </w:t>
      </w:r>
      <w:r>
        <w:rPr>
          <w:b/>
          <w:sz w:val="28"/>
          <w:szCs w:val="28"/>
        </w:rPr>
        <w:t>посредник, пл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ы знаем много пословиц, но они в наше время стали поговорками, так как вторая часть забыта нами. Сейчас нужно вспомнить вторую часть пословиц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о зелено, </w:t>
      </w:r>
      <w:r>
        <w:rPr>
          <w:b/>
          <w:sz w:val="28"/>
          <w:szCs w:val="28"/>
        </w:rPr>
        <w:t>погулять велено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 xml:space="preserve">Вольному воля, </w:t>
      </w:r>
      <w:r>
        <w:rPr>
          <w:b/>
          <w:sz w:val="28"/>
          <w:szCs w:val="28"/>
        </w:rPr>
        <w:t>спасенному – ра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д – не тетка, </w:t>
      </w:r>
      <w:r>
        <w:rPr>
          <w:b/>
          <w:sz w:val="28"/>
          <w:szCs w:val="28"/>
        </w:rPr>
        <w:t>пирожка не подсу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й наших, </w:t>
      </w:r>
      <w:r>
        <w:rPr>
          <w:b/>
          <w:sz w:val="28"/>
          <w:szCs w:val="28"/>
        </w:rPr>
        <w:t>последняя копейка реб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 xml:space="preserve">На чужой каравай рот не разевай, </w:t>
      </w:r>
      <w:r>
        <w:rPr>
          <w:b/>
          <w:sz w:val="28"/>
          <w:szCs w:val="28"/>
        </w:rPr>
        <w:t>а пораньше вставай и свой затева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Сеньке шапка, </w:t>
      </w:r>
      <w:r>
        <w:rPr>
          <w:b/>
          <w:sz w:val="28"/>
          <w:szCs w:val="28"/>
        </w:rPr>
        <w:t>по Ереме колпа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>Попытка не пытка</w:t>
      </w:r>
      <w:r>
        <w:rPr>
          <w:b/>
          <w:sz w:val="28"/>
          <w:szCs w:val="28"/>
        </w:rPr>
        <w:t>, спрос не бе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>Рука руку моет,</w:t>
      </w:r>
      <w:r>
        <w:rPr>
          <w:b/>
          <w:sz w:val="28"/>
          <w:szCs w:val="28"/>
        </w:rPr>
        <w:t xml:space="preserve"> обе белы бываю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>Язык мой – враг мой,</w:t>
      </w:r>
      <w:r>
        <w:rPr>
          <w:b/>
          <w:sz w:val="28"/>
          <w:szCs w:val="28"/>
        </w:rPr>
        <w:t xml:space="preserve"> прежде ума глагол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2700" w:hanging="900"/>
        <w:jc w:val="both"/>
        <w:rPr/>
      </w:pPr>
      <w:r>
        <w:rPr>
          <w:sz w:val="28"/>
          <w:szCs w:val="28"/>
        </w:rPr>
        <w:t>Деньги счет любят</w:t>
      </w:r>
      <w:r>
        <w:rPr>
          <w:b/>
          <w:sz w:val="28"/>
          <w:szCs w:val="28"/>
        </w:rPr>
        <w:t>, а хлеб мер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тгадайте русские загадк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на как дорога, коротка как блоха </w:t>
      </w:r>
      <w:r>
        <w:rPr>
          <w:b/>
          <w:sz w:val="28"/>
          <w:szCs w:val="28"/>
        </w:rPr>
        <w:t>(жизнь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Чувство, которое любого красит </w:t>
      </w:r>
      <w:r>
        <w:rPr>
          <w:b/>
          <w:sz w:val="28"/>
          <w:szCs w:val="28"/>
        </w:rPr>
        <w:t>(стыд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Шарю-пошарю, в угол встану </w:t>
      </w:r>
      <w:r>
        <w:rPr>
          <w:b/>
          <w:sz w:val="28"/>
          <w:szCs w:val="28"/>
        </w:rPr>
        <w:t>(веник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Страны без людей, города без домов, моря без воды </w:t>
      </w:r>
      <w:r>
        <w:rPr>
          <w:b/>
          <w:sz w:val="28"/>
          <w:szCs w:val="28"/>
        </w:rPr>
        <w:t>(карт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Всех кормлю с охотою, а сама безротая </w:t>
      </w:r>
      <w:r>
        <w:rPr>
          <w:b/>
          <w:sz w:val="28"/>
          <w:szCs w:val="28"/>
        </w:rPr>
        <w:t>(ложк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ода, не суша, на лодке не уплывешь и ногами не пройдешь </w:t>
      </w:r>
      <w:r>
        <w:rPr>
          <w:b/>
          <w:sz w:val="28"/>
          <w:szCs w:val="28"/>
        </w:rPr>
        <w:t>(болото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 сеяно родится </w:t>
      </w:r>
      <w:r>
        <w:rPr>
          <w:b/>
          <w:sz w:val="28"/>
          <w:szCs w:val="28"/>
        </w:rPr>
        <w:t>(трав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Зимой нет теплей, а летом холодней </w:t>
      </w:r>
      <w:r>
        <w:rPr>
          <w:b/>
          <w:sz w:val="28"/>
          <w:szCs w:val="28"/>
        </w:rPr>
        <w:t>(печ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Что означают эти народные приме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двое зевают одновременно </w:t>
      </w:r>
      <w:r>
        <w:rPr>
          <w:b/>
          <w:sz w:val="28"/>
          <w:szCs w:val="28"/>
        </w:rPr>
        <w:t>(значит, им вместе водку выпиват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е ешь с ножа </w:t>
      </w:r>
      <w:r>
        <w:rPr>
          <w:b/>
          <w:sz w:val="28"/>
          <w:szCs w:val="28"/>
        </w:rPr>
        <w:t>(будешь злым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ельзя подавать другому соль из рук </w:t>
      </w:r>
      <w:r>
        <w:rPr>
          <w:b/>
          <w:sz w:val="28"/>
          <w:szCs w:val="28"/>
        </w:rPr>
        <w:t>(к ссор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не поссориться, подавая соль </w:t>
      </w:r>
      <w:r>
        <w:rPr>
          <w:b/>
          <w:sz w:val="28"/>
          <w:szCs w:val="28"/>
        </w:rPr>
        <w:t>(нужно засмеять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Нельзя давать другому булавку </w:t>
      </w:r>
      <w:r>
        <w:rPr>
          <w:b/>
          <w:sz w:val="28"/>
          <w:szCs w:val="28"/>
        </w:rPr>
        <w:t>(к ссор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ыходить куда-либо в дождь </w:t>
      </w:r>
      <w:r>
        <w:rPr>
          <w:b/>
          <w:sz w:val="28"/>
          <w:szCs w:val="28"/>
        </w:rPr>
        <w:t>(к благополучной дорог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Локоть чешется </w:t>
      </w:r>
      <w:r>
        <w:rPr>
          <w:b/>
          <w:sz w:val="28"/>
          <w:szCs w:val="28"/>
        </w:rPr>
        <w:t>( на новом месте спать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щемить одежду в дверях </w:t>
      </w:r>
      <w:r>
        <w:rPr>
          <w:b/>
          <w:sz w:val="28"/>
          <w:szCs w:val="28"/>
        </w:rPr>
        <w:t>(быть еще раз в этом дом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торой ту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еред вами слова: Масленица, Рождество, Крещение, Пасха, Новый г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из праздников на Руси не имел точного срока в календаре? В этот день не ели мяса, запасались к нему рыбой. (Маслениц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еводе название этого праздника означает «прохождение мимо». В этот день играли в игру «чокание» (Пасх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му празднику предшествует сорокадневный пост. На праздник готовят блюда из свинины, из теста пекут коровок, бычков, петушков. (Рождеств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д вами перечень головынх уборов, которые носили на Руси: малахай, картуз, кичка, кокошник, вале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ской головной убор, напоминающий фуражку с козырьком (картуз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нский головной убор, изготовленный из дережки. (вале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 многих произведениях русской литературы описываются пиршества с их яствами и любимыми блюда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юбимое блюдо Ивана Грозного. (борщ, рассольник, </w:t>
      </w:r>
      <w:r>
        <w:rPr>
          <w:b/>
          <w:sz w:val="28"/>
          <w:szCs w:val="28"/>
        </w:rPr>
        <w:t>щ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из нижеперечисленных постов самый голодный? Это не в смысле запрета на еду, а в смысле нехватки продуктов. (Великий, </w:t>
      </w:r>
      <w:r>
        <w:rPr>
          <w:b/>
          <w:sz w:val="28"/>
          <w:szCs w:val="28"/>
        </w:rPr>
        <w:t>Петровский,</w:t>
      </w:r>
      <w:r>
        <w:rPr>
          <w:sz w:val="28"/>
          <w:szCs w:val="28"/>
        </w:rPr>
        <w:t xml:space="preserve"> Успенский, Рождественский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му принадлежит следующее высказывание: «если человеку подарить рыбу, он будет сыт один день, ели две – два дня, но если человека научить ловить рыбу – он будет сыт всю жизнь»? (Петр 1, Л.Н. Толстой, </w:t>
      </w:r>
      <w:r>
        <w:rPr>
          <w:b/>
          <w:sz w:val="28"/>
          <w:szCs w:val="28"/>
        </w:rPr>
        <w:t>народная мудро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Соком какого овоща лечили на Руси боли в животе? (капуста, </w:t>
      </w:r>
      <w:r>
        <w:rPr>
          <w:b/>
          <w:sz w:val="28"/>
          <w:szCs w:val="28"/>
        </w:rPr>
        <w:t>репа</w:t>
      </w:r>
      <w:r>
        <w:rPr>
          <w:sz w:val="28"/>
          <w:szCs w:val="28"/>
        </w:rPr>
        <w:t>, свекла, морковь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Хлебное вино, так называли на Руси водку, - напиток чисто русский, который появился в 14 веке. Но узаконен и назван водкой он был в указе одного из царей. Какого? (</w:t>
      </w:r>
      <w:r>
        <w:rPr>
          <w:b/>
          <w:sz w:val="28"/>
          <w:szCs w:val="28"/>
        </w:rPr>
        <w:t>Елизавета</w:t>
      </w:r>
      <w:r>
        <w:rPr>
          <w:sz w:val="28"/>
          <w:szCs w:val="28"/>
        </w:rPr>
        <w:t>, Петр 1, Екатерина, Павел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 называлась каша из крупных зерен пшеницы или ячменя с медом? </w:t>
      </w:r>
      <w:r>
        <w:rPr>
          <w:b/>
          <w:sz w:val="28"/>
          <w:szCs w:val="28"/>
        </w:rPr>
        <w:t>(кутья</w:t>
      </w:r>
      <w:r>
        <w:rPr>
          <w:sz w:val="28"/>
          <w:szCs w:val="28"/>
        </w:rPr>
        <w:t>, ярица, китин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Какой овощ на Руси назывался «палочкой – выручалочкой». (картофель, </w:t>
      </w:r>
      <w:r>
        <w:rPr>
          <w:b/>
          <w:sz w:val="28"/>
          <w:szCs w:val="28"/>
        </w:rPr>
        <w:t>кислая капуста</w:t>
      </w:r>
      <w:r>
        <w:rPr>
          <w:sz w:val="28"/>
          <w:szCs w:val="28"/>
        </w:rPr>
        <w:t>, соленый огурец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ретий т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оссворд: Русские народные загадки «Красна Изб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Для кудрей и хохол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ых 25 зуб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под каждым под зуб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ягут волосы рядком. </w:t>
      </w:r>
      <w:r>
        <w:rPr>
          <w:b/>
          <w:sz w:val="28"/>
          <w:szCs w:val="28"/>
        </w:rPr>
        <w:t>(Гребен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рный конь – скачет в огонь. </w:t>
      </w:r>
      <w:r>
        <w:rPr>
          <w:b/>
          <w:sz w:val="28"/>
          <w:szCs w:val="28"/>
        </w:rPr>
        <w:t>(кочерг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оит копна, вся в дырк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копне – гора, из горы дым идет. </w:t>
      </w:r>
      <w:r>
        <w:rPr>
          <w:b/>
          <w:sz w:val="28"/>
          <w:szCs w:val="28"/>
        </w:rPr>
        <w:t>(изб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ез рук, без н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се стороны кланяется. </w:t>
      </w:r>
      <w:r>
        <w:rPr>
          <w:b/>
          <w:sz w:val="28"/>
          <w:szCs w:val="28"/>
        </w:rPr>
        <w:t>(Колыбел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з липы свито дырявое корыто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дороге идет, клетки кладет. </w:t>
      </w:r>
      <w:r>
        <w:rPr>
          <w:b/>
          <w:sz w:val="28"/>
          <w:szCs w:val="28"/>
        </w:rPr>
        <w:t>(лапт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аша толстая Федора, наедается не скор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за то когда сыта, от Федоры теплота. </w:t>
      </w:r>
      <w:r>
        <w:rPr>
          <w:b/>
          <w:sz w:val="28"/>
          <w:szCs w:val="28"/>
        </w:rPr>
        <w:t>(пе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/>
        <w:tc>
          <w:tcPr>
            <w:tcW w:w="44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2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ь</w:t>
            </w:r>
          </w:p>
        </w:tc>
        <w:tc>
          <w:tcPr>
            <w:tcW w:w="29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36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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eastAsia="Calibri" w:cs="Arial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00"/>
      <w:jc w:val="center"/>
    </w:pPr>
    <w:rPr>
      <w:rFonts w:ascii="Arial" w:hAnsi="Arial" w:eastAsia="Calibri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49:00Z</dcterms:created>
  <dc:creator>Atlet222</dc:creator>
  <dc:description/>
  <cp:keywords/>
  <dc:language>en-US</dc:language>
  <cp:lastModifiedBy>Есипова</cp:lastModifiedBy>
  <dcterms:modified xsi:type="dcterms:W3CDTF">2013-02-11T10:34:00Z</dcterms:modified>
  <cp:revision>13</cp:revision>
  <dc:subject/>
  <dc:title>Отчет о проведенной работе</dc:title>
</cp:coreProperties>
</file>