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-КОНСП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РОКА </w:t>
        <w:br/>
        <w:t>Тема урока: Разнообразие типов климата России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 (полностью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воряшина Людмила Василь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МБОУ «Ливенская СОШ №2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читель географии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еография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и номер урока в тем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имат, урок №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зовый учебни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чебник под редакцией А.И.Алексеева «География Росс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рода и население» 8 класс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lang w:eastAsia="ar-SA"/>
        </w:rPr>
      </w:pPr>
      <w:r>
        <w:rPr>
          <w:b/>
          <w:i/>
        </w:rPr>
        <w:t>Цель  урока:</w:t>
      </w:r>
      <w:r>
        <w:rPr/>
        <w:t xml:space="preserve"> </w:t>
      </w:r>
      <w:r>
        <w:rPr>
          <w:i/>
        </w:rPr>
        <w:t>Познакомить учащихся с основными типами климатов России; выявить особенности типов климата; установить закономерности существования различных типов климата в пределах поясов; выявить комфортность климата для жизни и деятельности человека.</w:t>
      </w:r>
    </w:p>
    <w:p>
      <w:pPr>
        <w:pStyle w:val="Normal"/>
        <w:spacing w:lineRule="auto" w:line="360"/>
        <w:ind w:left="540" w:hanging="0"/>
        <w:jc w:val="both"/>
        <w:rPr>
          <w:b/>
          <w:b/>
          <w:lang w:eastAsia="ar-SA"/>
        </w:rPr>
      </w:pPr>
      <w:r>
        <w:rPr>
          <w:b/>
          <w:i/>
        </w:rPr>
        <w:t>9. Задачи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left="540" w:hanging="0"/>
        <w:jc w:val="both"/>
        <w:rPr/>
      </w:pPr>
      <w:r>
        <w:rPr>
          <w:i/>
          <w:lang w:eastAsia="ar-SA"/>
        </w:rPr>
        <w:t>1</w:t>
      </w:r>
      <w:r>
        <w:rPr>
          <w:b/>
          <w:lang w:eastAsia="ar-SA"/>
        </w:rPr>
        <w:t>.</w:t>
      </w:r>
      <w:r>
        <w:rPr>
          <w:i/>
          <w:lang w:eastAsia="ar-SA"/>
        </w:rPr>
        <w:t>формирование знаний об особенностях основных типов климата России и географии распространения</w:t>
      </w:r>
      <w:r>
        <w:rPr>
          <w:bCs/>
          <w:i/>
          <w:lang w:eastAsia="ar-SA"/>
        </w:rPr>
        <w:t>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i/>
          <w:lang w:eastAsia="ar-SA"/>
        </w:rPr>
        <w:t xml:space="preserve">        </w:t>
      </w:r>
      <w:r>
        <w:rPr>
          <w:i/>
          <w:lang w:eastAsia="ar-SA"/>
        </w:rPr>
        <w:t>2.формирование навыков работы с климатическими картами, диаграммам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left="540" w:hanging="0"/>
        <w:jc w:val="both"/>
        <w:rPr>
          <w:i/>
          <w:i/>
          <w:lang w:eastAsia="ar-SA"/>
        </w:rPr>
      </w:pPr>
      <w:r>
        <w:rPr>
          <w:i/>
          <w:lang w:eastAsia="ar-SA"/>
        </w:rPr>
        <w:t>3.формирование навыков анализа климатических карт и выявление закономерностей распределения тепла и влаги по территории Росси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left="540" w:hanging="0"/>
        <w:jc w:val="both"/>
        <w:rPr>
          <w:i/>
          <w:i/>
          <w:lang w:eastAsia="ar-SA"/>
        </w:rPr>
      </w:pPr>
      <w:r>
        <w:rPr>
          <w:i/>
          <w:lang w:eastAsia="ar-SA"/>
        </w:rPr>
        <w:t>4.формирование навыков работы индивидуально (самостоятельно), в группе;</w:t>
      </w:r>
    </w:p>
    <w:p>
      <w:pPr>
        <w:pStyle w:val="Normal"/>
        <w:spacing w:lineRule="auto" w:line="360"/>
        <w:ind w:left="540" w:hanging="0"/>
        <w:jc w:val="both"/>
        <w:rPr>
          <w:i/>
          <w:i/>
        </w:rPr>
      </w:pPr>
      <w:r>
        <w:rPr>
          <w:i/>
          <w:lang w:eastAsia="ar-SA"/>
        </w:rPr>
        <w:t>формирование навыков использования информационных технологий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Тип урока:</w:t>
      </w:r>
      <w:r>
        <w:rPr>
          <w:b/>
          <w:lang w:eastAsia="ar-SA"/>
        </w:rPr>
        <w:t xml:space="preserve"> </w:t>
      </w:r>
      <w:r>
        <w:rPr>
          <w:i/>
          <w:lang w:eastAsia="ar-SA"/>
        </w:rPr>
        <w:t>комбинированный урок с практико-ориентированным подходом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Формы работы учащихся:</w:t>
      </w:r>
      <w:r>
        <w:rPr>
          <w:b/>
          <w:lang w:eastAsia="ar-SA"/>
        </w:rPr>
        <w:t xml:space="preserve"> </w:t>
      </w:r>
      <w:r>
        <w:rPr>
          <w:i/>
          <w:lang w:eastAsia="ar-SA"/>
        </w:rPr>
        <w:t>групповая, парная, индивидуальная</w:t>
      </w:r>
      <w:r>
        <w:rPr>
          <w:b/>
          <w:lang w:eastAsia="ar-SA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>
          <w:b/>
          <w:i/>
        </w:rPr>
        <w:t>Необходимое техническое оборудование:</w:t>
      </w:r>
      <w:r>
        <w:rPr>
          <w:rFonts w:eastAsia="Arial Unicode MS"/>
          <w:b/>
          <w:lang w:bidi="zxx"/>
        </w:rPr>
        <w:t xml:space="preserve"> </w:t>
      </w:r>
      <w:r>
        <w:rPr>
          <w:rFonts w:eastAsia="Arial Unicode MS"/>
          <w:i/>
          <w:lang w:bidi="zxx"/>
        </w:rPr>
        <w:t>проектор, компьютер, мобильный класс (возможна работа в компьютерном классе), карты: «Климатическая карта России», распечатки ресурс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b/>
          <w:b/>
        </w:rPr>
      </w:pPr>
      <w:r>
        <w:rPr>
          <w:b/>
        </w:rPr>
        <w:t>СТРУКТУРА И ХОД УРОКА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932"/>
        <w:gridCol w:w="1402"/>
        <w:gridCol w:w="2988"/>
        <w:gridCol w:w="1757"/>
        <w:gridCol w:w="536"/>
      </w:tblGrid>
      <w:tr>
        <w:trPr>
          <w:tblHeader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 уро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используемых ЭОР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 указанием  порядкового номера из Таблицы 2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ител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 указанием действий с ЭОР, например, демонстрация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еник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мин.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snapToGrid w:val="false"/>
              <w:ind w:left="75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ind w:left="75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ind w:left="75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ind w:left="75" w:hanging="0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онный этап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учащихся к работе на урок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ть нормальную внешнюю  обстановку для работы на учебном занят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сихологически подготовить уч-ся к ОБЩЕНИЮ на учебном занят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тствие, фиксация отсутствующи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ерка подготовленности уч-ся к учебному занятию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ерка подготовленности классного помещения к занятию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рганизация внимания школьников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крытие общей цели урока и плана его провед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ятся к уро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тствуют учител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информацию, сообщаемую учителем 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ind w:left="75" w:hanging="0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 проверки домашнего 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Установить правильность, полноту и осознанность выполнения д/з все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ыявить пробелы в знаниях и способах деятельности уч-ся и определить причины их возникновения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Устранить в ходе проверки обнаруженные пробелы. 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ind w:left="-114" w:hanging="834"/>
              <w:jc w:val="both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>Опрос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1440" w:leader="none"/>
              </w:tabs>
              <w:suppressAutoHyphens w:val="true"/>
              <w:ind w:left="-114" w:hanging="834"/>
              <w:jc w:val="right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>Блиц-опрос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2520" w:leader="none"/>
              </w:tabs>
              <w:ind w:left="-114" w:hanging="834"/>
              <w:jc w:val="right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 xml:space="preserve">- какие закономерности в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2520" w:leader="none"/>
              </w:tabs>
              <w:ind w:left="-114" w:hanging="834"/>
              <w:jc w:val="right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>распределен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2520" w:leader="none"/>
              </w:tabs>
              <w:ind w:left="-114" w:hanging="834"/>
              <w:jc w:val="right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 xml:space="preserve">тепла существуют на территории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2520" w:leader="none"/>
              </w:tabs>
              <w:ind w:left="-114" w:hanging="834"/>
              <w:jc w:val="right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>России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2520" w:leader="none"/>
              </w:tabs>
              <w:ind w:left="-114" w:hanging="834"/>
              <w:jc w:val="right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>- какие закономерности 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2520" w:leader="none"/>
              </w:tabs>
              <w:ind w:left="-114" w:hanging="834"/>
              <w:jc w:val="right"/>
              <w:rPr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eastAsia="Arial Unicode MS"/>
                <w:sz w:val="20"/>
                <w:szCs w:val="20"/>
                <w:lang w:bidi="zxx"/>
              </w:rPr>
              <w:t>распределен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2520" w:leader="none"/>
              </w:tabs>
              <w:ind w:left="-114" w:hanging="834"/>
              <w:jc w:val="right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 xml:space="preserve">влаги существуют на территории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2520" w:leader="none"/>
              </w:tabs>
              <w:ind w:left="-114" w:hanging="834"/>
              <w:jc w:val="right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>России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2520" w:leader="none"/>
              </w:tabs>
              <w:ind w:left="-114" w:hanging="834"/>
              <w:jc w:val="right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>- от чего зависит коэффициен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2520" w:leader="none"/>
              </w:tabs>
              <w:ind w:left="-114" w:hanging="834"/>
              <w:jc w:val="right"/>
              <w:rPr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eastAsia="Arial Unicode MS"/>
                <w:sz w:val="20"/>
                <w:szCs w:val="20"/>
                <w:lang w:bidi="zxx"/>
              </w:rPr>
              <w:t>увлажнения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2520" w:leader="none"/>
              </w:tabs>
              <w:ind w:left="-114" w:hanging="834"/>
              <w:jc w:val="right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 xml:space="preserve">- для каких районов России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2520" w:leader="none"/>
              </w:tabs>
              <w:ind w:left="-114" w:hanging="834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 xml:space="preserve">                                  </w:t>
            </w:r>
            <w:r>
              <w:rPr>
                <w:rFonts w:eastAsia="Arial Unicode MS"/>
                <w:sz w:val="20"/>
                <w:szCs w:val="20"/>
                <w:lang w:bidi="zxx"/>
              </w:rPr>
              <w:t xml:space="preserve">характерно  избыточное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2520" w:leader="none"/>
              </w:tabs>
              <w:ind w:left="-114" w:hanging="834"/>
              <w:jc w:val="right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>увлажнение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2520" w:leader="none"/>
              </w:tabs>
              <w:ind w:left="-114" w:hanging="834"/>
              <w:jc w:val="right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 xml:space="preserve">- для каких районов России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2520" w:leader="none"/>
              </w:tabs>
              <w:ind w:left="-114" w:hanging="834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 xml:space="preserve">                                      </w:t>
            </w:r>
            <w:r>
              <w:rPr>
                <w:rFonts w:eastAsia="Arial Unicode MS"/>
                <w:sz w:val="20"/>
                <w:szCs w:val="20"/>
                <w:lang w:bidi="zxx"/>
              </w:rPr>
              <w:t>характерно   скудно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2520" w:leader="none"/>
              </w:tabs>
              <w:ind w:left="-114" w:hanging="834"/>
              <w:jc w:val="right"/>
              <w:rPr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eastAsia="Arial Unicode MS"/>
                <w:sz w:val="20"/>
                <w:szCs w:val="20"/>
                <w:lang w:bidi="zxx"/>
              </w:rPr>
              <w:t>увлажнение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2520" w:leader="none"/>
              </w:tabs>
              <w:ind w:left="-114" w:hanging="834"/>
              <w:jc w:val="right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>- полюс холода Север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2520" w:leader="none"/>
              </w:tabs>
              <w:ind w:left="-114" w:hanging="834"/>
              <w:jc w:val="right"/>
              <w:rPr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eastAsia="Arial Unicode MS"/>
                <w:sz w:val="20"/>
                <w:szCs w:val="20"/>
                <w:lang w:bidi="zxx"/>
              </w:rPr>
              <w:t>полушария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2520" w:leader="none"/>
              </w:tabs>
              <w:ind w:left="-114" w:hanging="834"/>
              <w:jc w:val="right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>- Где зафиксирована самая высок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2520" w:leader="none"/>
              </w:tabs>
              <w:ind w:left="-114" w:hanging="834"/>
              <w:jc w:val="right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>температура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2520" w:leader="none"/>
              </w:tabs>
              <w:ind w:left="-114" w:hanging="834"/>
              <w:jc w:val="right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 xml:space="preserve">- На какой территории России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2520" w:leader="none"/>
              </w:tabs>
              <w:ind w:left="-114" w:hanging="834"/>
              <w:jc w:val="right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>сам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2520" w:leader="none"/>
              </w:tabs>
              <w:ind w:left="-114" w:hanging="834"/>
              <w:jc w:val="right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 xml:space="preserve">холодная зима /самая тепла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2520" w:leader="none"/>
              </w:tabs>
              <w:ind w:left="-114" w:hanging="834"/>
              <w:jc w:val="right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>зима (лето)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40" w:leader="none"/>
              </w:tabs>
              <w:suppressAutoHyphens w:val="true"/>
              <w:jc w:val="right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>Ответьте на вопросы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2520" w:leader="none"/>
              </w:tabs>
              <w:ind w:left="-114" w:hanging="834"/>
              <w:jc w:val="right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>- Почему полюс холода расположе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2520" w:leader="none"/>
              </w:tabs>
              <w:ind w:left="-114" w:hanging="834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 xml:space="preserve">                                      </w:t>
            </w:r>
            <w:r>
              <w:rPr>
                <w:rFonts w:eastAsia="Arial Unicode MS"/>
                <w:sz w:val="20"/>
                <w:szCs w:val="20"/>
                <w:lang w:bidi="zxx"/>
              </w:rPr>
              <w:t xml:space="preserve">не на самой северной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2520" w:leader="none"/>
              </w:tabs>
              <w:ind w:left="-114" w:hanging="834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bidi="zxx"/>
              </w:rPr>
              <w:t xml:space="preserve">                                        </w:t>
            </w:r>
            <w:r>
              <w:rPr>
                <w:rFonts w:eastAsia="Arial Unicode MS"/>
                <w:sz w:val="20"/>
                <w:szCs w:val="20"/>
                <w:lang w:bidi="zxx"/>
              </w:rPr>
              <w:t>территории России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2520" w:leader="none"/>
              </w:tabs>
              <w:ind w:left="-114" w:hanging="834"/>
              <w:jc w:val="right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>а сдвинут на восток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2520" w:leader="none"/>
              </w:tabs>
              <w:ind w:left="-114" w:hanging="834"/>
              <w:jc w:val="right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 xml:space="preserve">- Назовите основные причины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2520" w:leader="none"/>
              </w:tabs>
              <w:ind w:left="-114" w:hanging="834"/>
              <w:jc w:val="right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>образ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2520" w:leader="none"/>
              </w:tabs>
              <w:ind w:left="-114" w:hanging="834"/>
              <w:jc w:val="right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 xml:space="preserve">"мокрых" и "сухих" районов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2520" w:leader="none"/>
              </w:tabs>
              <w:ind w:left="-114" w:hanging="834"/>
              <w:rPr/>
            </w:pPr>
            <w:r>
              <w:rPr>
                <w:rFonts w:eastAsia="Times New Roman"/>
                <w:sz w:val="20"/>
                <w:szCs w:val="20"/>
                <w:lang w:bidi="zxx"/>
              </w:rPr>
              <w:t xml:space="preserve">                       </w:t>
            </w:r>
            <w:r>
              <w:rPr>
                <w:rFonts w:eastAsia="Arial Unicode MS"/>
                <w:sz w:val="20"/>
                <w:szCs w:val="20"/>
                <w:lang w:bidi="zxx"/>
              </w:rPr>
              <w:t xml:space="preserve">России, к каким последствиям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2520" w:leader="none"/>
              </w:tabs>
              <w:ind w:left="-114" w:hanging="834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 xml:space="preserve">                         </w:t>
            </w:r>
            <w:r>
              <w:rPr>
                <w:rFonts w:eastAsia="Arial Unicode MS"/>
                <w:sz w:val="20"/>
                <w:szCs w:val="20"/>
                <w:lang w:bidi="zxx"/>
              </w:rPr>
              <w:t xml:space="preserve">это  приводит на конкретных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2520" w:leader="none"/>
              </w:tabs>
              <w:ind w:left="-114" w:hanging="834"/>
              <w:jc w:val="right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>территориях России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2520" w:leader="none"/>
              </w:tabs>
              <w:ind w:left="-114" w:hanging="834"/>
              <w:jc w:val="right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14" w:hanging="834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вопросы учител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ind w:left="75" w:hanging="0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Этап изучения новых знаний и способов деятельности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беспечить восприятие, осмысление и первичное запоминание уч-ся изучаемого материал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щественных признаков понятий, законов, теор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авил и построенных на их основе алгоритм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Содействовать усвоению уч-ся способов, средств, которые привели к определенному выводу (обобщению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Создать содержательные и организационные условия усвоения уч-ся методики воспроизведения изучаемого материала.  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>1.Районы резко континентального климата;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>2. Зима /фотография зимнего пейзажа/;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>3. Западный перенос воздушных масс;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>4. Северный Ледовитый океан;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>5. Районы муссонного клима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>6. Районы умеренно-континентального климат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  <w:tab w:val="left" w:pos="1080" w:leader="none"/>
              </w:tabs>
              <w:suppressAutoHyphens w:val="true"/>
              <w:ind w:left="-108" w:hanging="828"/>
              <w:jc w:val="right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>Изучение нового материала с помощью фотографий, стихов, иллюстраций, характеризующих особенности территорий с определенным типом климата: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440" w:leader="none"/>
                <w:tab w:val="left" w:pos="1800" w:leader="none"/>
              </w:tabs>
              <w:ind w:left="-108" w:hanging="828"/>
              <w:jc w:val="right"/>
              <w:rPr/>
            </w:pPr>
            <w:r>
              <w:rPr>
                <w:rFonts w:eastAsia="Arial Unicode MS"/>
                <w:sz w:val="20"/>
                <w:szCs w:val="20"/>
                <w:lang w:bidi="zxx"/>
              </w:rPr>
              <w:t xml:space="preserve">Изучение арктического типа климата. </w:t>
            </w: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  <w:lang w:bidi="zxx"/>
              </w:rPr>
              <w:t>Демонстрация ресурса 4</w:t>
            </w:r>
            <w:r>
              <w:rPr>
                <w:rFonts w:eastAsia="Arial Unicode MS"/>
                <w:sz w:val="20"/>
                <w:szCs w:val="20"/>
                <w:lang w:bidi="zxx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440" w:leader="none"/>
                <w:tab w:val="left" w:pos="1800" w:leader="none"/>
              </w:tabs>
              <w:ind w:left="-108" w:hanging="828"/>
              <w:jc w:val="right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>Изучение субарктического типа климата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440" w:leader="none"/>
                <w:tab w:val="left" w:pos="1800" w:leader="none"/>
              </w:tabs>
              <w:ind w:left="-108" w:hanging="828"/>
              <w:jc w:val="right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 xml:space="preserve">На территории России преобладает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440" w:leader="none"/>
                <w:tab w:val="left" w:pos="1800" w:leader="none"/>
              </w:tabs>
              <w:ind w:left="-108" w:hanging="828"/>
              <w:jc w:val="right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>западный перенос воздушных масс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440" w:leader="none"/>
                <w:tab w:val="left" w:pos="1800" w:leader="none"/>
              </w:tabs>
              <w:ind w:left="-108" w:hanging="828"/>
              <w:jc w:val="right"/>
              <w:rPr/>
            </w:pPr>
            <w:r>
              <w:rPr>
                <w:rFonts w:eastAsia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eastAsia="Arial Unicode MS"/>
                <w:sz w:val="20"/>
                <w:szCs w:val="20"/>
                <w:lang w:bidi="zxx"/>
              </w:rPr>
              <w:t>(</w:t>
            </w: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  <w:lang w:bidi="zxx"/>
              </w:rPr>
              <w:t>демонстрация ресурса 3)</w:t>
            </w:r>
            <w:r>
              <w:rPr>
                <w:rFonts w:eastAsia="Arial Unicode MS"/>
                <w:sz w:val="20"/>
                <w:szCs w:val="20"/>
                <w:lang w:bidi="zxx"/>
              </w:rPr>
              <w:t xml:space="preserve">, который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440" w:leader="none"/>
                <w:tab w:val="left" w:pos="1800" w:leader="none"/>
              </w:tabs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>изменяется под действием подстилающей поверхности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440" w:leader="none"/>
                <w:tab w:val="left" w:pos="1800" w:leader="none"/>
              </w:tabs>
              <w:ind w:left="-108" w:hanging="828"/>
              <w:jc w:val="right"/>
              <w:rPr>
                <w:sz w:val="20"/>
                <w:szCs w:val="20"/>
                <w:lang w:bidi="zxx"/>
              </w:rPr>
            </w:pPr>
            <w:r>
              <w:rPr>
                <w:rFonts w:eastAsia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eastAsia="Arial Unicode MS"/>
                <w:sz w:val="20"/>
                <w:szCs w:val="20"/>
                <w:lang w:bidi="zxx"/>
              </w:rPr>
              <w:t>и формирует различные типы климатов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440" w:leader="none"/>
                <w:tab w:val="left" w:pos="1800" w:leader="none"/>
              </w:tabs>
              <w:ind w:left="-108" w:hanging="828"/>
              <w:jc w:val="right"/>
              <w:rPr/>
            </w:pPr>
            <w:r>
              <w:rPr>
                <w:rFonts w:eastAsia="Arial Unicode MS"/>
                <w:sz w:val="20"/>
                <w:szCs w:val="20"/>
                <w:lang w:bidi="zxx"/>
              </w:rPr>
              <w:t xml:space="preserve">Изучение умеренно континентального типа климата России. </w:t>
            </w: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  <w:lang w:bidi="zxx"/>
              </w:rPr>
              <w:t>Демонстрация ресурса 2, 6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440" w:leader="none"/>
                <w:tab w:val="left" w:pos="1800" w:leader="none"/>
              </w:tabs>
              <w:ind w:left="-108" w:hanging="828"/>
              <w:jc w:val="right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 xml:space="preserve">Изучение резкоконтинентального типа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440" w:leader="none"/>
                <w:tab w:val="left" w:pos="1800" w:leader="none"/>
              </w:tabs>
              <w:ind w:left="-108" w:hanging="828"/>
              <w:jc w:val="right"/>
              <w:rPr/>
            </w:pPr>
            <w:r>
              <w:rPr>
                <w:rFonts w:eastAsia="Arial Unicode MS"/>
                <w:sz w:val="20"/>
                <w:szCs w:val="20"/>
                <w:lang w:bidi="zxx"/>
              </w:rPr>
              <w:t xml:space="preserve">климата с помощью </w:t>
            </w: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  <w:lang w:bidi="zxx"/>
              </w:rPr>
              <w:t>демонстрируемых ресурсов 1</w:t>
            </w:r>
            <w:r>
              <w:rPr>
                <w:rFonts w:eastAsia="Arial Unicode MS"/>
                <w:sz w:val="20"/>
                <w:szCs w:val="20"/>
                <w:lang w:bidi="zxx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ind w:left="-108" w:hanging="0"/>
              <w:jc w:val="right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>- Какими особенностями климата характеризуются территории России с резко континентальным типом климата?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ind w:left="-108" w:hanging="0"/>
              <w:jc w:val="right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>- Найдите территорию Якутии на карте, определите границы азиатского антициклона.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ind w:left="-108" w:hanging="0"/>
              <w:jc w:val="right"/>
              <w:rPr/>
            </w:pPr>
            <w:r>
              <w:rPr>
                <w:rFonts w:eastAsia="Arial Unicode MS"/>
                <w:sz w:val="20"/>
                <w:szCs w:val="20"/>
                <w:lang w:bidi="zxx"/>
              </w:rPr>
              <w:t xml:space="preserve">Изучение муссонного типа климата, </w:t>
            </w: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  <w:lang w:bidi="zxx"/>
              </w:rPr>
              <w:t>демонстрация ресурсов 5</w:t>
            </w:r>
            <w:r>
              <w:rPr>
                <w:rFonts w:eastAsia="Arial Unicode MS"/>
                <w:sz w:val="20"/>
                <w:szCs w:val="20"/>
                <w:lang w:bidi="zxx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14" w:hanging="834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информацию, сообщаемую учите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чают на вопросы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зад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ind w:left="75" w:hanging="0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 закрепления  изуче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беспечить закрепление в памяти уч-ся знаний и способов действий, которые им необходимы для самостоятельной работы по новому материалу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еспечить в ходе закрепления повышение уровня осмысления изученного материала, глубины его понимания. 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rFonts w:eastAsia="Arial Unicode MS"/>
                <w:sz w:val="20"/>
                <w:szCs w:val="20"/>
                <w:lang w:bidi="zxx"/>
              </w:rPr>
              <w:t xml:space="preserve"> Районы резко континентального клима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 xml:space="preserve">7. Климатическая карта России /ГИС/ </w:t>
            </w:r>
            <w:r>
              <w:rPr>
                <w:rFonts w:eastAsia="Arial Unicode MS"/>
                <w:b/>
                <w:bCs/>
                <w:sz w:val="20"/>
                <w:szCs w:val="20"/>
                <w:lang w:bidi="zxx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ind w:left="360" w:hanging="0"/>
              <w:jc w:val="both"/>
              <w:rPr/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  <w:lang w:bidi="zxx"/>
              </w:rPr>
              <w:t>Работа на контурной карте ресурса 1 на ПК мобильного класса (ресурс 7)</w:t>
            </w:r>
            <w:r>
              <w:rPr>
                <w:sz w:val="20"/>
                <w:szCs w:val="20"/>
                <w:lang w:bidi="zxx"/>
              </w:rPr>
              <w:t>. Задание учащимся (слоями обозначить границы климатических поясов и типов климата умеренного пояса)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>- Укажите на карте средние температуры января, июля, годовое количество осадков, коэффициент увлажнения для всех типов климата России.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ют информацию, сообщаемую учите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 заданием и выполняют зад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ind w:left="75" w:hanging="0"/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 обобщения и системат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беспечить формирование целостной системы ведущих знаний уч-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беспечить установление уч-ся внутрипредметных и межпредметных связей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ить формирование у школьников обобщенных понятий. 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zxx"/>
              </w:rPr>
              <w:t>9.Контроль.Климат и климатические ресурсы Росси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ind w:left="72" w:hanging="0"/>
              <w:jc w:val="both"/>
              <w:rPr/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  <w:lang w:bidi="zxx"/>
              </w:rPr>
              <w:t>Выполните задание (ресурс 9).</w:t>
            </w:r>
            <w:r>
              <w:rPr>
                <w:sz w:val="20"/>
                <w:szCs w:val="20"/>
                <w:lang w:bidi="zxx"/>
              </w:rPr>
              <w:t xml:space="preserve"> Ответьте на вопросы содержащиеся в интерактивном задани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  <w:szCs w:val="20"/>
                <w:lang w:bidi="zxx"/>
              </w:rPr>
            </w:pPr>
            <w:r>
              <w:rPr>
                <w:bCs/>
                <w:sz w:val="20"/>
                <w:szCs w:val="20"/>
                <w:lang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 заданием и выполняют 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ind w:left="75" w:hanging="0"/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ind w:left="75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 подведения итогов учебного занятия.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ind w:left="75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учебного занятия 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>8.Климат России - /интерактивная климатическая карта/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качественную оценку работы класса и отдельных уч-ся.  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уют вывод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Приложение к плану-конспекту уро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</w:rPr>
      </w:pPr>
      <w:r>
        <w:rPr>
          <w:b/>
        </w:rPr>
        <w:t>Разнообразие типов климата России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ПЕРЕЧЕНЬ ИСПОЛЬЗУЕМЫХ НА ДАННОМ УРОКЕ ЭОР</w:t>
      </w:r>
    </w:p>
    <w:tbl>
      <w:tblPr>
        <w:tblW w:w="954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818"/>
        <w:gridCol w:w="1145"/>
        <w:gridCol w:w="2092"/>
        <w:gridCol w:w="4023"/>
      </w:tblGrid>
      <w:tr>
        <w:trPr>
          <w:trHeight w:val="54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есурс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п, вид ресурс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предъявления информации </w:t>
            </w:r>
            <w:r>
              <w:rPr>
                <w:i/>
              </w:rPr>
              <w:t>(иллюстрация, презентация, видеофрагменты, тест, модель и т.д.)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>Районы резко континентального клима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pacing w:lineRule="auto" w:line="360" w:before="0" w:after="120"/>
              <w:ind w:left="357" w:hanging="0"/>
              <w:jc w:val="both"/>
              <w:rPr/>
            </w:pPr>
            <w:hyperlink r:id="rId2">
              <w:r>
                <w:rPr>
                  <w:rStyle w:val="InternetLink"/>
                  <w:rFonts w:eastAsia="Arial Unicode MS"/>
                  <w:sz w:val="20"/>
                  <w:szCs w:val="20"/>
                  <w:lang w:bidi="zxx"/>
                </w:rPr>
                <w:t>http://school-collection.edu.ru/catalog/res/4f77fbe6-cc6e-4757-bf64-5b1bae63a095/</w:t>
              </w:r>
            </w:hyperlink>
            <w:r>
              <w:rPr>
                <w:rFonts w:eastAsia="Arial Unicode MS"/>
                <w:sz w:val="20"/>
                <w:szCs w:val="20"/>
                <w:lang w:bidi="zxx"/>
              </w:rPr>
              <w:t xml:space="preserve">? </w:t>
            </w:r>
          </w:p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</w:r>
          </w:p>
        </w:tc>
      </w:tr>
      <w:tr>
        <w:trPr>
          <w:trHeight w:val="54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>Зима /фотография зимнего пейзажа/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я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" w:leader="none"/>
              </w:tabs>
              <w:suppressAutoHyphens w:val="true"/>
              <w:spacing w:lineRule="auto" w:line="360" w:before="0" w:after="120"/>
              <w:ind w:left="180" w:hanging="0"/>
              <w:jc w:val="both"/>
              <w:rPr/>
            </w:pPr>
            <w:hyperlink r:id="rId3">
              <w:r>
                <w:rPr>
                  <w:rStyle w:val="InternetLink"/>
                  <w:rFonts w:eastAsia="Arial Unicode MS"/>
                  <w:sz w:val="20"/>
                  <w:szCs w:val="20"/>
                  <w:lang w:bidi="zxx"/>
                </w:rPr>
                <w:t>http://school-collection.edu.ru/catalog/res/8688bf5f-4c66-4d59-8551-f8f75ce913fc/</w:t>
              </w:r>
            </w:hyperlink>
            <w:r>
              <w:rPr>
                <w:rFonts w:eastAsia="Arial Unicode MS"/>
                <w:sz w:val="20"/>
                <w:szCs w:val="20"/>
                <w:lang w:bidi="zxx"/>
              </w:rPr>
              <w:t xml:space="preserve">?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</w:tabs>
              <w:suppressAutoHyphens w:val="true"/>
              <w:spacing w:lineRule="auto" w:line="360" w:before="0" w:after="120"/>
              <w:ind w:left="357" w:hanging="0"/>
              <w:jc w:val="both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</w:r>
          </w:p>
        </w:tc>
      </w:tr>
      <w:tr>
        <w:trPr>
          <w:trHeight w:val="54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>Западный перенос воздушных масс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карта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" w:leader="none"/>
              </w:tabs>
              <w:suppressAutoHyphens w:val="true"/>
              <w:spacing w:lineRule="auto" w:line="360" w:before="0" w:after="120"/>
              <w:ind w:left="357" w:hanging="0"/>
              <w:jc w:val="both"/>
              <w:rPr/>
            </w:pPr>
            <w:hyperlink r:id="rId4">
              <w:r>
                <w:rPr>
                  <w:rStyle w:val="InternetLink"/>
                  <w:rFonts w:eastAsia="Arial Unicode MS"/>
                  <w:sz w:val="20"/>
                  <w:szCs w:val="20"/>
                  <w:lang w:bidi="zxx"/>
                </w:rPr>
                <w:t>http://files.school-collection.edu.ru/dlrstore/6ecbe5be-3b05-4a30-a1ad-f6055861595c/files/059b.swf</w:t>
              </w:r>
            </w:hyperlink>
            <w:r>
              <w:rPr>
                <w:rFonts w:eastAsia="Arial Unicode MS"/>
                <w:sz w:val="2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8" w:leader="none"/>
              </w:tabs>
              <w:suppressAutoHyphens w:val="true"/>
              <w:spacing w:lineRule="auto" w:line="360" w:before="0" w:after="120"/>
              <w:ind w:left="357" w:hanging="0"/>
              <w:jc w:val="both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</w:r>
          </w:p>
        </w:tc>
      </w:tr>
      <w:tr>
        <w:trPr>
          <w:trHeight w:val="54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>Северный Ледовитый океа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pacing w:lineRule="auto" w:line="360" w:before="0" w:after="120"/>
              <w:ind w:left="357" w:hanging="0"/>
              <w:jc w:val="both"/>
              <w:rPr>
                <w:rFonts w:eastAsia="Arial Unicode MS"/>
                <w:sz w:val="20"/>
                <w:szCs w:val="20"/>
                <w:lang w:bidi="zxx"/>
              </w:rPr>
            </w:pPr>
            <w:hyperlink r:id="rId5">
              <w:r>
                <w:rPr>
                  <w:rStyle w:val="InternetLink"/>
                  <w:rFonts w:eastAsia="Arial Unicode MS"/>
                  <w:sz w:val="20"/>
                  <w:szCs w:val="20"/>
                  <w:lang w:bidi="zxx"/>
                </w:rPr>
                <w:t>http://school-collection.edu.ru/catalog/res/dfa7e357-2ffb-410f-b66c-21dd98d59b2d/?interface=catalog</w:t>
              </w:r>
            </w:hyperlink>
          </w:p>
        </w:tc>
      </w:tr>
      <w:tr>
        <w:trPr>
          <w:trHeight w:val="54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>Районы муссонного клима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pacing w:lineRule="auto" w:line="360" w:before="0" w:after="120"/>
              <w:ind w:left="357" w:hanging="0"/>
              <w:jc w:val="both"/>
              <w:rPr/>
            </w:pPr>
            <w:hyperlink r:id="rId6">
              <w:r>
                <w:rPr>
                  <w:rStyle w:val="InternetLink"/>
                  <w:rFonts w:eastAsia="Arial Unicode MS"/>
                  <w:sz w:val="20"/>
                  <w:szCs w:val="20"/>
                  <w:lang w:bidi="zxx"/>
                </w:rPr>
                <w:t>http://school-collection.edu.ru/catalog/res/f0a69b21-52a5-471a-8721-8059ec212035/?interface=catalog</w:t>
              </w:r>
            </w:hyperlink>
            <w:r>
              <w:rPr>
                <w:rFonts w:eastAsia="Arial Unicode MS"/>
                <w:sz w:val="2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pacing w:lineRule="auto" w:line="360" w:before="0" w:after="120"/>
              <w:ind w:left="357" w:hanging="0"/>
              <w:jc w:val="both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</w:r>
          </w:p>
        </w:tc>
      </w:tr>
      <w:tr>
        <w:trPr>
          <w:trHeight w:val="54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>Районы умеренно-континентального клима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pacing w:lineRule="auto" w:line="360" w:before="0" w:after="120"/>
              <w:ind w:left="357" w:hanging="0"/>
              <w:jc w:val="both"/>
              <w:rPr/>
            </w:pPr>
            <w:hyperlink r:id="rId7">
              <w:r>
                <w:rPr>
                  <w:rStyle w:val="InternetLink"/>
                  <w:rFonts w:eastAsia="Arial Unicode MS"/>
                  <w:sz w:val="20"/>
                  <w:szCs w:val="20"/>
                  <w:lang w:bidi="zxx"/>
                </w:rPr>
                <w:t>http://school-collection.edu.ru/catalog/res/ebac3fe6-6a89-4f61-bca2-c06937021d83/?interface=catalog</w:t>
              </w:r>
            </w:hyperlink>
            <w:r>
              <w:rPr>
                <w:rFonts w:eastAsia="Arial Unicode MS"/>
                <w:sz w:val="2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pacing w:lineRule="auto" w:line="360" w:before="0" w:after="120"/>
              <w:ind w:left="357" w:hanging="0"/>
              <w:jc w:val="both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</w:r>
          </w:p>
        </w:tc>
      </w:tr>
      <w:tr>
        <w:trPr>
          <w:trHeight w:val="54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  <w:t xml:space="preserve">Климатическая карта России /ГИС/ </w:t>
            </w:r>
            <w:r>
              <w:rPr>
                <w:rFonts w:eastAsia="Arial Unicode MS"/>
                <w:b/>
                <w:bCs/>
                <w:sz w:val="20"/>
                <w:szCs w:val="20"/>
                <w:lang w:bidi="zxx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pacing w:lineRule="auto" w:line="360" w:before="0" w:after="120"/>
              <w:ind w:left="357" w:hanging="0"/>
              <w:jc w:val="both"/>
              <w:rPr/>
            </w:pPr>
            <w:hyperlink r:id="rId8">
              <w:r>
                <w:rPr>
                  <w:rStyle w:val="InternetLink"/>
                  <w:rFonts w:eastAsia="Arial Unicode MS"/>
                  <w:bCs/>
                  <w:sz w:val="20"/>
                  <w:szCs w:val="20"/>
                  <w:lang w:bidi="zxx"/>
                </w:rPr>
                <w:t>http://school-collection.edu.ru/catalog/res/7db6fdea-19c3-4f73-8261-18f52f418734/?interface=teacher</w:t>
              </w:r>
            </w:hyperlink>
            <w:r>
              <w:rPr>
                <w:rFonts w:eastAsia="Arial Unicode MS"/>
                <w:bCs/>
                <w:sz w:val="2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pacing w:lineRule="auto" w:line="360" w:before="0" w:after="120"/>
              <w:ind w:left="357" w:hanging="0"/>
              <w:jc w:val="both"/>
              <w:rPr>
                <w:rFonts w:eastAsia="Arial Unicode MS"/>
                <w:bCs/>
                <w:sz w:val="20"/>
                <w:szCs w:val="20"/>
                <w:lang w:bidi="zxx"/>
              </w:rPr>
            </w:pPr>
            <w:r>
              <w:rPr>
                <w:rFonts w:eastAsia="Arial Unicode MS"/>
                <w:bCs/>
                <w:sz w:val="20"/>
                <w:szCs w:val="20"/>
                <w:lang w:bidi="zxx"/>
              </w:rPr>
            </w:r>
          </w:p>
        </w:tc>
      </w:tr>
      <w:tr>
        <w:trPr>
          <w:trHeight w:val="54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pacing w:before="0" w:after="120"/>
              <w:ind w:left="181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  <w:lang w:bidi="zxx"/>
              </w:rPr>
              <w:t>Климат России -/интерактивная климатическая карта/</w:t>
            </w:r>
            <w:r>
              <w:rPr>
                <w:b/>
                <w:bCs/>
                <w:i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sz w:val="20"/>
                <w:szCs w:val="20"/>
                <w:lang w:bidi="zxx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rFonts w:eastAsia="Arial Unicode MS"/>
                <w:sz w:val="20"/>
                <w:szCs w:val="20"/>
                <w:lang w:bidi="zxx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активное задание 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pacing w:lineRule="auto" w:line="360" w:before="0" w:after="120"/>
              <w:ind w:left="357" w:hanging="0"/>
              <w:jc w:val="both"/>
              <w:rPr/>
            </w:pPr>
            <w:hyperlink r:id="rId9">
              <w:r>
                <w:rPr>
                  <w:rStyle w:val="InternetLink"/>
                  <w:bCs/>
                  <w:iCs/>
                  <w:sz w:val="20"/>
                  <w:szCs w:val="20"/>
                  <w:lang w:bidi="zxx"/>
                </w:rPr>
                <w:t>http://school-collection.edu.ru/catalog/res/000009f0-1000-4ddd-d25c-110047fe0aa9/?interface=teacher</w:t>
              </w:r>
            </w:hyperlink>
            <w:r>
              <w:rPr>
                <w:bCs/>
                <w:iCs/>
                <w:sz w:val="2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pacing w:lineRule="auto" w:line="360" w:before="0" w:after="120"/>
              <w:ind w:left="357" w:hanging="0"/>
              <w:jc w:val="both"/>
              <w:rPr>
                <w:rFonts w:eastAsia="Arial Unicode MS"/>
                <w:bCs/>
                <w:iCs/>
                <w:sz w:val="20"/>
                <w:szCs w:val="20"/>
                <w:lang w:bidi="zxx"/>
              </w:rPr>
            </w:pPr>
            <w:r>
              <w:rPr>
                <w:rFonts w:eastAsia="Arial Unicode MS"/>
                <w:bCs/>
                <w:iCs/>
                <w:sz w:val="20"/>
                <w:szCs w:val="20"/>
                <w:lang w:bidi="zxx"/>
              </w:rPr>
            </w:r>
          </w:p>
        </w:tc>
      </w:tr>
      <w:tr>
        <w:trPr>
          <w:trHeight w:val="54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Контроль. Климат и климатические ресурсы Росс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образовательная модульная мультимедийная система (ОМС)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spacing w:lineRule="auto" w:line="360" w:before="0" w:after="120"/>
              <w:ind w:left="357" w:hanging="0"/>
              <w:jc w:val="both"/>
              <w:rPr>
                <w:rFonts w:eastAsia="Arial Unicode MS"/>
                <w:sz w:val="20"/>
                <w:szCs w:val="20"/>
                <w:lang w:bidi="zxx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http://www.fcior.edu.ru/card/9104/kontrol-klimat-i-klimaticheskie-resursy-rossii-ch-1-uglublennoe-izuchenie.html</w:t>
              </w:r>
            </w:hyperlink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es/4f77fbe6-cc6e-4757-bf64-5b1bae63a095/" TargetMode="External"/><Relationship Id="rId3" Type="http://schemas.openxmlformats.org/officeDocument/2006/relationships/hyperlink" Target="http://school-collection.edu.ru/catalog/res/8688bf5f-4c66-4d59-8551-f8f75ce913fc/" TargetMode="External"/><Relationship Id="rId4" Type="http://schemas.openxmlformats.org/officeDocument/2006/relationships/hyperlink" Target="http://files.school-collection.edu.ru/dlrstore/6ecbe5be-3b05-4a30-a1ad-f6055861595c/files/059b.swf" TargetMode="External"/><Relationship Id="rId5" Type="http://schemas.openxmlformats.org/officeDocument/2006/relationships/hyperlink" Target="http://school-collection.edu.ru/catalog/res/dfa7e357-2ffb-410f-b66c-21dd98d59b2d/?interface=catalog" TargetMode="External"/><Relationship Id="rId6" Type="http://schemas.openxmlformats.org/officeDocument/2006/relationships/hyperlink" Target="http://school-collection.edu.ru/catalog/res/f0a69b21-52a5-471a-8721-8059ec212035/?interface=catalog" TargetMode="External"/><Relationship Id="rId7" Type="http://schemas.openxmlformats.org/officeDocument/2006/relationships/hyperlink" Target="http://school-collection.edu.ru/catalog/res/ebac3fe6-6a89-4f61-bca2-c06937021d83/?interface=catalog" TargetMode="External"/><Relationship Id="rId8" Type="http://schemas.openxmlformats.org/officeDocument/2006/relationships/hyperlink" Target="http://school-collection.edu.ru/catalog/res/7db6fdea-19c3-4f73-8261-18f52f418734/?interface=teacher" TargetMode="External"/><Relationship Id="rId9" Type="http://schemas.openxmlformats.org/officeDocument/2006/relationships/hyperlink" Target="http://school-collection.edu.ru/catalog/res/000009f0-1000-4ddd-d25c-110047fe0aa9/?interface=teacher" TargetMode="External"/><Relationship Id="rId10" Type="http://schemas.openxmlformats.org/officeDocument/2006/relationships/hyperlink" Target="http://www.fcior.edu.ru/card/9104/kontrol-klimat-i-klimaticheskie-resursy-rossii-ch-1-uglublennoe-izuchenie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22:00Z</dcterms:created>
  <dc:creator>Засосенская СОШ</dc:creator>
  <dc:description/>
  <cp:keywords/>
  <dc:language>en-US</dc:language>
  <cp:lastModifiedBy>1</cp:lastModifiedBy>
  <dcterms:modified xsi:type="dcterms:W3CDTF">2013-02-14T18:29:00Z</dcterms:modified>
  <cp:revision>4</cp:revision>
  <dc:subject/>
  <dc:title>ПЛАН-КОНСПЕКТ УРОКА </dc:title>
</cp:coreProperties>
</file>