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ект: Что такое физика.  ( 1 слайд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Цель: Рассказать моим одноклассникам что такое физика. ( 2слайд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Артем, нам нужно сделать проект, который научит чему-то новому наших однокласс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А о чем мы будем говор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Надо рассказать о чем-то, что знаем только мы с тобой, а ребята пока не зн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Хорошо давай расскажем о нашем изобретении – средстве от комаров, который мы летом сделали у твоей бабушки из шампуни, мыла и поро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СЮ – Нет, не будем. Мы с тобой средство делали летом, а сейчас зима и опыт не получится, потому что комаров нет, а средство на морозе может замерзнуть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Ну, тогда не зна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Я придумала. Давай расскажем о физике. Мы ведь участвовали в экспериментах на уроке окружающего мира. Смотрели мультик о физике. А еще мы видели много раз опытов у мамы на уроках физики. Значит, мы уже много знаем о физике и можем этому научить наших друз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РТ – Хорошо дава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Итак, что такое физика?  ( 3 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Физика это наука. А я про физику знаю очень хорошее стихотвор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с физика, повсюду окружает.</w:t>
        <w:br/>
        <w:t>Из дома в школу утром провожает.</w:t>
        <w:br/>
        <w:t>Набраться бы ученикам терпения:</w:t>
        <w:br/>
        <w:t>Подняться из постели тяготения,</w:t>
        <w:br/>
        <w:t>Умыться, применяя силу трения,</w:t>
        <w:br/>
        <w:t>В кабине лифта ощутить падение,</w:t>
        <w:br/>
        <w:t>На тротуаре – сильное скольжение.</w:t>
        <w:br/>
        <w:t>А вот и школа - вечное движение!</w:t>
        <w:br/>
        <w:t>Всем физикам– почёт и уважение</w:t>
      </w:r>
      <w:r>
        <w:rPr>
          <w:rStyle w:val="Cutcontent"/>
          <w:sz w:val="32"/>
          <w:szCs w:val="32"/>
        </w:rPr>
        <w:t>! </w:t>
      </w:r>
    </w:p>
    <w:p>
      <w:pPr>
        <w:pStyle w:val="Normal"/>
        <w:rPr>
          <w:rStyle w:val="Cutcontent"/>
          <w:sz w:val="32"/>
          <w:szCs w:val="32"/>
        </w:rPr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РТ – Да, теперь понятно, что физика всегда рядом с нами. И когда видим грозу, и когда включаем лампочку, и даже если магнит, который нам подарили на Новый год, прикрепляем к холодильнику. Это все физи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Да. Но у физики есть много законов. А что такое закон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Закон это значит как написано, так и надо делать.(4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Вот и в физике также. У нее очень много законов, но даже мы не изучая физику встречаем ее каждый д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Точно. Например – закон притяжения. Когда я играю с ребятами в футбол – наш мячик всегда приземляется. (5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А я когда школы шла домой, на льду поскользнулась и упала. Это значит что и меня и мячик притягивает земля. А не как в космосе мы летаем в невесомости. (6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Законы жидкости, газов и твердых тел. Однажды у нас дома сломалась розетка и дед паял паяльником олово, чтобы оно расплавилось. Значит, твердые тела превращаются в жидкие. (7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А у меня пример – когда на плите стоит чайник и закипает. То это значит жидкость превращается в пар. (8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Как будто волшебство – а на самом деле это физика. По этому закону одно может превращать в другое. Например если чайник с водой засунуть в морозилку, то вода превратится в лед. Вот та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Есть закон трения. Вот уж этот закон хорошие дети встречают несколько раз на дню, когда намыливаем руки и мыло выскальзывает. А если взять мыло в сухие руки, оно держится в руках крепко.(9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– А я очень люблю кататься на горке. И когда забудешь дома ледянку, то далека на штанах не уедешь, а вот с ледянки ты скатываешься очень быстро и далеко. (10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  Но самый мой любимый закон в физике – это электричест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 -  Я его тоже очень люблю, потому что там такие классные опыты. Давай покаж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- Давай. Если взять расческу и провести по сухим волосам, то она приобретет способность притягивать к себе легкие предметы ( пушинки, маленькие листочки). (11слайд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- Да и сами волосы от такой расчески встают дыбом. ( 12 слайд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-  Если эту расческу поднести к струйке воды, то вода будет следовать за расческой. (13 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- А опыты с воздушным шариком? Если его потереть о газету и прислонить к стене, то он повиснет на ней, как будто его кто-то  туда повесил. (14слайд)</w:t>
        <w:br/>
        <w:t>КСЮ- Артем, а ты помнишь чудо машину на уроке по окружающему мир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ТР- Искры, которой были похожи на молнию во время грозы. (15 слай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- Это все электрические я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СЕГОДНЯ ПОДЕЛИЛИСЬ С ВАМИ СВОИМИ НАБЛЮДЕНИЯМИ, ПОСТАРАЛИСЬ ОБЯСНИТЬ ИХ КАК МОГ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- У НАС ОСТАЛОСЬ ЕЩЕ МНОГО ВОПРОСОВ, НО ОБУЧАЯСЬ В ШКОЛЕ, МЫ НАДЕЕМСЯ ПОЛУЧИТЬ НА НИХ ОТ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Ю –читает стихотвор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недавно удивилась:                                      </w:t>
        <w:br/>
        <w:t xml:space="preserve">Вдруг расческа заискрилась,                             </w:t>
        <w:br/>
        <w:t xml:space="preserve">И бумажки все толпой                                        </w:t>
        <w:br/>
        <w:t>Побежали за рукой.                                           </w:t>
        <w:br/>
        <w:t xml:space="preserve">Что такое? что случилось?                                   </w:t>
        <w:br/>
        <w:t xml:space="preserve">Колдовству я научилась?                                    </w:t>
        <w:br/>
        <w:t>- Нет,-сказала мама строго,-                               </w:t>
        <w:br/>
        <w:t xml:space="preserve">В жизни нашей чуда много,                                 </w:t>
        <w:br/>
        <w:t>Тайну можно разгадать,</w:t>
        <w:br/>
        <w:t>Если физику 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три дня подряд читала</w:t>
      </w:r>
    </w:p>
    <w:p>
      <w:pPr>
        <w:pStyle w:val="Normal"/>
        <w:rPr/>
      </w:pPr>
      <w:r>
        <w:rPr>
          <w:sz w:val="32"/>
          <w:szCs w:val="32"/>
        </w:rPr>
        <w:t>Все вокруг понятно стало:</w:t>
        <w:br/>
        <w:t>Кто бумажки поднимает,</w:t>
        <w:br/>
        <w:t>Кто мне волосы взбивает,</w:t>
        <w:br/>
        <w:t>Кто там в лампочке сидит,</w:t>
        <w:br/>
        <w:t>Почему  она горит.</w:t>
        <w:br/>
        <w:t>Тайны больше не осталось-</w:t>
        <w:br/>
        <w:t>Электричество старалось</w:t>
      </w:r>
      <w:r>
        <w:rPr/>
        <w:t>!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16слайд)  Спасибо за вним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tcontent">
    <w:name w:val="cut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2:00Z</dcterms:created>
  <dc:creator>Наташа</dc:creator>
  <dc:description/>
  <cp:keywords/>
  <dc:language>en-US</dc:language>
  <cp:lastModifiedBy>Admin</cp:lastModifiedBy>
  <cp:lastPrinted>2012-02-15T12:43:00Z</cp:lastPrinted>
  <dcterms:modified xsi:type="dcterms:W3CDTF">2012-04-10T07:22:00Z</dcterms:modified>
  <cp:revision>2</cp:revision>
  <dc:subject/>
  <dc:title>Проект: Электрические явления вокруг нас</dc:title>
</cp:coreProperties>
</file>