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Лицей № 37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685"/>
        <w:gridCol w:w="3402"/>
      </w:tblGrid>
      <w:tr>
        <w:trPr>
          <w:trHeight w:val="17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заседании школьного МО </w:t>
            </w:r>
          </w:p>
          <w:p>
            <w:pPr>
              <w:pStyle w:val="Normal"/>
              <w:autoSpaceDE w:val="false"/>
              <w:rPr/>
            </w:pPr>
            <w:r>
              <w:rPr/>
              <w:t>протокол  №     от               2012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рук. МО</w:t>
            </w:r>
            <w:r>
              <w:rPr>
                <w:sz w:val="28"/>
                <w:szCs w:val="28"/>
              </w:rPr>
              <w:t xml:space="preserve"> _______/</w:t>
            </w:r>
            <w:r>
              <w:rPr/>
              <w:t>Голубева Л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autoSpaceDE w:val="false"/>
              <w:rPr/>
            </w:pPr>
            <w:r>
              <w:rPr/>
              <w:t>заместитель директора по УВР МАОУ «Лицей №37»</w:t>
            </w:r>
          </w:p>
          <w:p>
            <w:pPr>
              <w:pStyle w:val="Normal"/>
              <w:tabs>
                <w:tab w:val="clear" w:pos="708"/>
                <w:tab w:val="right" w:pos="3859" w:leader="none"/>
              </w:tabs>
              <w:autoSpaceDE w:val="false"/>
              <w:rPr/>
            </w:pPr>
            <w:r>
              <w:rPr/>
              <w:t>_________ / Рыбакова Е.Ю.</w:t>
              <w:tab/>
              <w:t>/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              </w:t>
            </w:r>
            <w:r>
              <w:rPr/>
              <w:t>2012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 МАОУ «Лицей №37»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___________  / Максимов А.В.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приказ  №  от_______2012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по правилам дорожного движения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ровень: общеобразоват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Пузин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высш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12 - 2013 учебный год</w:t>
      </w:r>
      <w:r>
        <w:rPr>
          <w:b/>
          <w:caps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СОДЕРЖАНИЕ РАБОЧЕЙ ПРОГРАММЫ</w:t>
      </w:r>
    </w:p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8"/>
          <w:szCs w:val="28"/>
        </w:rPr>
        <w:t>Стр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ояснительная записка ………………………………………………………….</w:t>
        <w:tab/>
        <w:t>3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Планируемые результаты изучения учебного предмета ………………….</w:t>
        <w:tab/>
        <w:t>5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 xml:space="preserve">Формы контроля уровня достижений планируемых результатов, </w:t>
      </w:r>
    </w:p>
    <w:p>
      <w:pPr>
        <w:pStyle w:val="Normal"/>
        <w:spacing w:lineRule="auto" w:line="360"/>
        <w:ind w:left="720" w:hanging="0"/>
        <w:rPr/>
      </w:pPr>
      <w:r>
        <w:rPr/>
        <w:t>критерии оценивания…………………………………………………………</w:t>
        <w:tab/>
        <w:t>7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Перечень учебно-методических средств обучения ………………………..</w:t>
        <w:tab/>
        <w:t>9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Организация внеурочной деятельности учащихся ………………………...</w:t>
        <w:tab/>
        <w:t>10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алендарно-тематический поурочный план …………………………………..</w:t>
        <w:tab/>
        <w:t>1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>по правилам дорожного движения  для 3 класса.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080" w:leader="none"/>
        </w:tabs>
        <w:ind w:left="1080" w:hanging="372"/>
        <w:jc w:val="both"/>
        <w:rPr/>
      </w:pPr>
      <w:r>
        <w:rPr/>
        <w:t>Федерального компонента государственного стандарта начального общего образования, утвержденного приказом Министерства  образования и науки Российской Федерации от 06.10.2009 г. № 37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72"/>
        <w:jc w:val="both"/>
        <w:rPr/>
      </w:pPr>
      <w:r>
        <w:rPr/>
        <w:t>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(пп. 2 (части 5,6,7,16,20,23), 3 (часть 2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71"/>
        <w:jc w:val="both"/>
        <w:rPr/>
      </w:pPr>
      <w:r>
        <w:rPr/>
        <w:t>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71"/>
        <w:jc w:val="both"/>
        <w:rPr/>
      </w:pPr>
      <w:r>
        <w:rPr/>
        <w:t>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0 г. № 88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71"/>
        <w:jc w:val="both"/>
        <w:rPr/>
      </w:pPr>
      <w:r>
        <w:rPr/>
        <w:t>Приказа «О внесении изменений в ФГОС начального общего образования»,                 утверждённого Министерством образования и науки РФ от 06.10.2009 г. №37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09"/>
        <w:jc w:val="both"/>
        <w:rPr/>
      </w:pPr>
      <w:r>
        <w:rPr/>
        <w:t>Санитарных правил и норм (СанПин 2.42. – 2821 10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09"/>
        <w:jc w:val="both"/>
        <w:rPr/>
      </w:pPr>
      <w:r>
        <w:rPr/>
        <w:t>Учебного плана МБОУ « СОШ №  1» на 2012-2013 учебный го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71"/>
        <w:jc w:val="both"/>
        <w:rPr/>
      </w:pPr>
      <w:r>
        <w:rPr/>
        <w:t>Примерной программы  начального общего образования («Просвещение», 2010 г.)  и авторской программы  начального общего образования Тошевой Л.И. («Основы безопасности дорожного движения» - М: «ВАКО», 2011г.).</w:t>
      </w:r>
    </w:p>
    <w:p>
      <w:pPr>
        <w:pStyle w:val="Normal"/>
        <w:ind w:left="2127" w:hanging="0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 вводится за счёт часов учебного плана, отведённых под школьный компонент, из расчёта 17 часов в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лугодии (1 час в неделю).</w:t>
      </w:r>
      <w:r>
        <w:rPr/>
        <w:t xml:space="preserve"> Он является логическим продолжением занятий по правилам дорожного движения в 1 классе, которые проводятся за счёт часов, выделенных на внеурочную деятельность. Дальнейшее его систематическое изучение продолжается за счёт часов школьного компонента в 3 классе и внеурочной деятельности – в 4 классе. </w:t>
      </w:r>
    </w:p>
    <w:p>
      <w:pPr>
        <w:pStyle w:val="Normal"/>
        <w:ind w:firstLine="708"/>
        <w:jc w:val="both"/>
        <w:rPr/>
      </w:pPr>
      <w:r>
        <w:rPr/>
        <w:t xml:space="preserve">Основанием для включения его в учебный план является исполнение Закона Российской Федерации «О безопасности дорожного движения» от 10.12.1995 г. Основная задача Закона – сохранение жизни, здоровья граждан путём предупреждения дорожно- транспортных происшествий и снижения тяжести их последствий. Данный Закон не только устанавливает обязанности и права граждан по обеспечению безопасности движения, но и предусматривает </w:t>
      </w:r>
      <w:r>
        <w:rPr>
          <w:b/>
          <w:i/>
        </w:rPr>
        <w:t>процесс обязательного обучения граждан правилам безопасного поведения на дорогах</w:t>
      </w:r>
      <w:r>
        <w:rPr/>
        <w:t xml:space="preserve">. Чем раньше и чем больше дети узнают о дорожном движении, о том, что и как обеспечивает его безопасность, тем больше гарантия того, что участие в нём будет осознанным. Для этого важно приобщить учащихся начальных классов к среде обитания современного человека, помогать сознательно определять своё место в этой среде, а также изучить существующие правила поведения пешехода как одного из участников дорожного движения. Такое изучение возможно только на основе систематического изучения правил, осознанного усвоения, постоянного наращивания количества изученного материала в соответствии с возрастными возможностями обучающихся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ми</w:t>
      </w:r>
      <w:r>
        <w:rPr/>
        <w:t xml:space="preserve"> изучения ПДД и безопасного поведения детей на дорогах являю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ирование системы знаний, умений и навыков, позволяющих детям младшего школьного возраста безопасно передвигаться в условиях дорожного движ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ирование культуры поведения в общественном транспорт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ирование мотивационно-поведенческой культуры ребёнка как основы безопасности в условиях общения с дорогой.</w:t>
      </w:r>
    </w:p>
    <w:p>
      <w:pPr>
        <w:pStyle w:val="Normal"/>
        <w:ind w:firstLine="708"/>
        <w:jc w:val="both"/>
        <w:rPr/>
      </w:pPr>
      <w:r>
        <w:rPr/>
        <w:t>Предлагаемая программа построена на нарастании объёма изучаемого материала – увеличение количества усвоенных терминов, дорожных знаков, разметок, конструкций на дороге и т.д. отдельные темы, включённые в программу, содержат теоретическую и практическую части.</w:t>
      </w:r>
    </w:p>
    <w:p>
      <w:pPr>
        <w:pStyle w:val="Normal"/>
        <w:ind w:firstLine="708"/>
        <w:jc w:val="both"/>
        <w:rPr/>
      </w:pPr>
      <w:r>
        <w:rPr>
          <w:i/>
        </w:rPr>
        <w:t>В теоретическую часть</w:t>
      </w:r>
      <w:r>
        <w:rPr/>
        <w:t xml:space="preserve"> включены необходимые сведения по ПДД на заданную тему и беседы по основам безопасного поведения на дорогах – в дни школьных каникул, в связи с сезонными изменениями дорожной обстановки или с особенностью инфраструктуры населённого пункта и микрорайона. </w:t>
      </w:r>
    </w:p>
    <w:p>
      <w:pPr>
        <w:pStyle w:val="Normal"/>
        <w:ind w:firstLine="708"/>
        <w:jc w:val="both"/>
        <w:rPr/>
      </w:pPr>
      <w:r>
        <w:rPr>
          <w:i/>
        </w:rPr>
        <w:t>Практическая часть</w:t>
      </w:r>
      <w:r>
        <w:rPr/>
        <w:t xml:space="preserve"> включает работу учащихся с дидактическими материалами по заданной теме, экскурсии, прогулки по улицам и дорогам микрорайона, в местах массового отдыха детей, а также сюжетно-ролевые игры с использованием имитационных и дидактических материалов, изготовленных учащимися в процессе внеурочной деятельности.</w:t>
      </w:r>
    </w:p>
    <w:p>
      <w:pPr>
        <w:pStyle w:val="Normal"/>
        <w:ind w:firstLine="708"/>
        <w:jc w:val="both"/>
        <w:rPr/>
      </w:pPr>
      <w:r>
        <w:rPr/>
        <w:t xml:space="preserve">Учащиеся имеют отдельную рабочую тетерадь по предмету, в которой они работают на уроке и дома: зарисовывают знаки и разметку, виды пешеходных переходов, записывают конкретные правила и т.д. </w:t>
      </w:r>
    </w:p>
    <w:p>
      <w:pPr>
        <w:pStyle w:val="Normal"/>
        <w:ind w:firstLine="708"/>
        <w:jc w:val="both"/>
        <w:rPr/>
      </w:pPr>
      <w:r>
        <w:rPr/>
        <w:t>К подготовке и проведению тематических занятий привлекаются родители учащихся, водители-профессионалы, сотрудники автотранспортных предприятий, занимающиеся безопасностью дорожного движения, а также сотрудников ГИБД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усвоения учебного предмета</w:t>
      </w:r>
    </w:p>
    <w:p>
      <w:pPr>
        <w:pStyle w:val="Normal"/>
        <w:ind w:left="21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остигнутый уровень усвоения информации определяется не только системой опроса учащихся, но и по их реальному поведению на дороге, а также при самостоятельном разборе различных дорожных ситуаций.</w:t>
      </w:r>
    </w:p>
    <w:p>
      <w:pPr>
        <w:pStyle w:val="Normal"/>
        <w:jc w:val="both"/>
        <w:rPr/>
      </w:pPr>
      <w:r>
        <w:rPr/>
        <w:t>В процессе изучения программы у второклассников будут сформирован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личностные УУД:</w:t>
      </w:r>
    </w:p>
    <w:p>
      <w:pPr>
        <w:pStyle w:val="Normal"/>
        <w:ind w:left="720" w:hanging="0"/>
        <w:jc w:val="both"/>
        <w:rPr/>
      </w:pPr>
      <w:r>
        <w:rPr/>
        <w:t>- внутренняя позиция школьника на уровне положительного отношения к учёбе;</w:t>
      </w:r>
    </w:p>
    <w:p>
      <w:pPr>
        <w:pStyle w:val="Normal"/>
        <w:ind w:left="720" w:hanging="0"/>
        <w:jc w:val="both"/>
        <w:rPr/>
      </w:pPr>
      <w:r>
        <w:rPr/>
        <w:t>- установка на здоровый образ жизни;</w:t>
      </w:r>
    </w:p>
    <w:p>
      <w:pPr>
        <w:pStyle w:val="Normal"/>
        <w:ind w:left="720" w:hanging="0"/>
        <w:jc w:val="both"/>
        <w:rPr/>
      </w:pPr>
      <w:r>
        <w:rPr/>
        <w:t>- способность к самооценк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ind w:left="720" w:hanging="0"/>
        <w:jc w:val="both"/>
        <w:rPr/>
      </w:pPr>
      <w:r>
        <w:rPr/>
        <w:t>- планировать свои действия в соответствии с поставленной задачей и условиями её реализации;</w:t>
      </w:r>
    </w:p>
    <w:p>
      <w:pPr>
        <w:pStyle w:val="Normal"/>
        <w:ind w:left="720" w:hanging="0"/>
        <w:jc w:val="both"/>
        <w:rPr/>
      </w:pPr>
      <w:r>
        <w:rPr/>
        <w:t>- способность принимать и сохранять цели предстоящей учебной деятельности, поиска способов её осуществления;</w:t>
      </w:r>
    </w:p>
    <w:p>
      <w:pPr>
        <w:pStyle w:val="Normal"/>
        <w:ind w:left="720" w:hanging="0"/>
        <w:jc w:val="both"/>
        <w:rPr/>
      </w:pPr>
      <w:r>
        <w:rPr/>
        <w:t>- осуществлять итоговый и пошаговый контроль по результату;</w:t>
      </w:r>
    </w:p>
    <w:p>
      <w:pPr>
        <w:pStyle w:val="Normal"/>
        <w:ind w:left="720" w:hanging="0"/>
        <w:jc w:val="both"/>
        <w:rPr/>
      </w:pPr>
      <w:r>
        <w:rPr/>
        <w:t>- адекватно воспринимать оценку учителя;</w:t>
      </w:r>
    </w:p>
    <w:p>
      <w:pPr>
        <w:pStyle w:val="Normal"/>
        <w:ind w:left="720" w:hanging="0"/>
        <w:jc w:val="both"/>
        <w:rPr/>
      </w:pPr>
      <w:r>
        <w:rPr/>
        <w:t>- устанавливать причинно-следственные связ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ind w:left="720" w:hanging="0"/>
        <w:jc w:val="both"/>
        <w:rPr/>
      </w:pPr>
      <w:r>
        <w:rPr/>
        <w:t>- осуществлять анализ объекта с выделением существенных и несущественных признаков;</w:t>
      </w:r>
    </w:p>
    <w:p>
      <w:pPr>
        <w:pStyle w:val="Normal"/>
        <w:ind w:left="720" w:hanging="0"/>
        <w:jc w:val="both"/>
        <w:rPr/>
      </w:pPr>
      <w:r>
        <w:rPr/>
        <w:t>- проводить сравнение, сериацию и классификацию по заданным критериям;</w:t>
      </w:r>
    </w:p>
    <w:p>
      <w:pPr>
        <w:pStyle w:val="Heading"/>
        <w:ind w:left="708" w:hanging="0"/>
        <w:jc w:val="left"/>
        <w:rPr/>
      </w:pPr>
      <w:r>
        <w:rPr/>
        <w:t xml:space="preserve">- </w:t>
      </w:r>
      <w:r>
        <w:rPr>
          <w:b w:val="false"/>
        </w:rPr>
        <w:t>ориентироваться в материале: определять умения, которые будут сформированы на основе изучения данной темы, определять круг своего незнания;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/>
        <w:t>-</w:t>
      </w:r>
      <w:r>
        <w:rPr>
          <w:b w:val="false"/>
        </w:rPr>
        <w:t xml:space="preserve">  отвечать на простые  и сложные вопросы учителя, самим задавать вопросы, находить нужную информацию в разных источниках;</w:t>
      </w:r>
    </w:p>
    <w:p>
      <w:pPr>
        <w:pStyle w:val="Heading"/>
        <w:ind w:left="708" w:hanging="0"/>
        <w:jc w:val="left"/>
        <w:rPr/>
      </w:pPr>
      <w:r>
        <w:rPr>
          <w:b w:val="false"/>
        </w:rPr>
        <w:t>- подробно пересказывать прочитанное или прослушанное,  составлять простой план;</w:t>
      </w:r>
    </w:p>
    <w:p>
      <w:pPr>
        <w:pStyle w:val="Normal"/>
        <w:ind w:left="708" w:hanging="0"/>
        <w:rPr/>
      </w:pPr>
      <w:r>
        <w:rPr>
          <w:b/>
        </w:rPr>
        <w:t xml:space="preserve">- </w:t>
      </w:r>
      <w:r>
        <w:rPr/>
        <w:t>наблюдать и делать самостоятельные   простые выводы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/>
        <w:t>- у</w:t>
      </w:r>
      <w:r>
        <w:rPr>
          <w:b w:val="false"/>
        </w:rPr>
        <w:t>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ind w:left="708" w:hanging="0"/>
        <w:jc w:val="both"/>
        <w:rPr/>
      </w:pPr>
      <w:r>
        <w:rPr/>
        <w:t>- оформлять свои мысли в устной и письменной речи с учетом своих учебных и жизненных речевых ситуаций;</w:t>
      </w:r>
    </w:p>
    <w:p>
      <w:pPr>
        <w:pStyle w:val="Normal"/>
        <w:ind w:left="708" w:hanging="0"/>
        <w:jc w:val="both"/>
        <w:rPr/>
      </w:pPr>
      <w:r>
        <w:rPr/>
        <w:t xml:space="preserve">- читать вслух и про себя тексты учебников, других художественных и научно-популярных книг, понимать прочитанное; </w:t>
      </w:r>
    </w:p>
    <w:p>
      <w:pPr>
        <w:pStyle w:val="Heading"/>
        <w:ind w:left="708" w:hanging="0"/>
        <w:jc w:val="both"/>
        <w:rPr/>
      </w:pPr>
      <w:r>
        <w:rPr>
          <w:b w:val="false"/>
        </w:rPr>
        <w:t>- выполняя различные роли в группе, сотрудничать в совместном решении проблемы (задачи);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>- не создавать конфликты и находить выход из спорных ситуаций</w:t>
      </w:r>
    </w:p>
    <w:p>
      <w:pPr>
        <w:pStyle w:val="Heading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предметные УУД:</w:t>
      </w:r>
    </w:p>
    <w:p>
      <w:pPr>
        <w:pStyle w:val="Heading"/>
        <w:ind w:left="72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название, назначение и расположение на дорогах дорожных знаков, дорожной разметки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дорожную разметку на проезжей части ив местах остановок маршрутных транспортных средств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словия, обеспечивающие безопасность пешеходу на дорогах в населённых пунктах и вне населённых пунктов (загородных дорогах)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опасные и безопасные для пешеходов участки дорог в микрорайоне или городе в целом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значение сигналов светофора для транспорта и пешеходов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иды автомашин специального назначения и особенность их движения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положения регулировщика, соответствующие сигналам светофора для участников дорожного движения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иды перекрёстков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значения сигналов, подаваемых водителями транспортных средств: звуковые, световые, рукой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наиболее характерные и частые ошибки в поведении пешеходов на дорогах, приводящие к ДТП;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олжны уметь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выбирать безопасные места и определять условия, обеспечивающие безопасность при переходе проезжей части дороги, железнодорожного переезда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определять виды перекрёстков в районе расположения школы, дома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пользоваться общественным транспортом, выполняя правила безопасного поведения пассажиров при входе, выходе и во время движения, находясь в салоне общественного транспорта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выполнять условия, обеспечивающие безопасность, на остановке маршрутных транспортных средств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выполнять требования сигналов регулировщика и водителей транспортных средст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</w:rPr>
        <w:t xml:space="preserve">1.2   </w:t>
      </w:r>
      <w:r>
        <w:rPr>
          <w:b/>
          <w:sz w:val="28"/>
          <w:szCs w:val="28"/>
        </w:rPr>
        <w:t>Формы контроля уровня достижений планируемых результатов, критерии оценива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Знания учащихся оцениваются так же, как и по остальным предметам. Во время ответов дети должны не только рассказать само правило, но и привести примеры его использования при передвижении по дорога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Текущий контроль по ПДД можно осуществлять как в устной, так и в письменной форме. Письменные работы для текущего контроля  проводятся в форме самостоятельной работы. Работа для текущего контроля состоит из нескольких однотипных заданий, с помощью которых осуществляется всесторонняя проверка усвоения определённого навыка. Источник материалов для тестирования: Тошева Л.И. «Основы безопасности дорожного движения», 1-4 классы. – с.150 – 191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Формы контроля и учета достижений обучающихся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tbl>
      <w:tblPr>
        <w:tblW w:w="9634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2268"/>
        <w:gridCol w:w="2126"/>
        <w:gridCol w:w="2404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язательные формы и методы контроля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Иные формы учета достижений</w:t>
            </w:r>
          </w:p>
        </w:tc>
      </w:tr>
      <w:tr>
        <w:trPr/>
        <w:tc>
          <w:tcPr>
            <w:tcW w:w="2836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текущая аттестация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21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тоговая (триместр, год) аттестация</w:t>
            </w:r>
          </w:p>
        </w:tc>
        <w:tc>
          <w:tcPr>
            <w:tcW w:w="2126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14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рочная деятельность</w:t>
            </w:r>
          </w:p>
        </w:tc>
        <w:tc>
          <w:tcPr>
            <w:tcW w:w="240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68" w:firstLine="1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неурочная деятельность</w:t>
            </w:r>
          </w:p>
        </w:tc>
      </w:tr>
      <w:tr>
        <w:trPr>
          <w:trHeight w:val="2571" w:hRule="exact"/>
        </w:trPr>
        <w:tc>
          <w:tcPr>
            <w:tcW w:w="2836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тестовые задания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графическая работа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21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диагностическая  контрольная работа</w:t>
            </w:r>
          </w:p>
          <w:p>
            <w:pPr>
              <w:pStyle w:val="Style10"/>
              <w:spacing w:lineRule="auto" w:line="240" w:before="0" w:after="0"/>
              <w:ind w:left="21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14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анализ динамики текущей успеваемости</w:t>
            </w:r>
          </w:p>
          <w:p>
            <w:pPr>
              <w:pStyle w:val="Style10"/>
              <w:spacing w:lineRule="auto" w:line="240" w:before="0" w:after="0"/>
              <w:ind w:left="14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4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240" w:before="0" w:after="0"/>
              <w:ind w:left="68" w:firstLine="1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частие  в выставках, конкурсах, соревнованиях</w:t>
            </w:r>
          </w:p>
          <w:p>
            <w:pPr>
              <w:pStyle w:val="Style10"/>
              <w:spacing w:lineRule="auto" w:line="240" w:before="0" w:after="0"/>
              <w:ind w:left="68" w:firstLine="1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Style10"/>
              <w:spacing w:lineRule="auto" w:line="240" w:before="0" w:after="0"/>
              <w:ind w:left="68" w:firstLine="1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ий отчет</w:t>
            </w:r>
          </w:p>
        </w:tc>
      </w:tr>
      <w:tr>
        <w:trPr>
          <w:trHeight w:val="992" w:hRule="exact"/>
        </w:trPr>
        <w:tc>
          <w:tcPr>
            <w:tcW w:w="2836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14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ортфолио </w:t>
            </w:r>
          </w:p>
          <w:p>
            <w:pPr>
              <w:pStyle w:val="Style10"/>
              <w:spacing w:lineRule="auto" w:line="240" w:before="0" w:after="0"/>
              <w:ind w:left="14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Тематический контроль по ПДД в начальной школе проводится в основном в письменной форме. Для тематических проверок выбираются условные вопросы программы (виды дорожной разметки, дорожные знаки и др.). За такую работу выставляется </w:t>
      </w:r>
      <w:r>
        <w:rPr>
          <w:b/>
          <w:i/>
        </w:rPr>
        <w:t xml:space="preserve">отметка </w:t>
      </w:r>
      <w:r>
        <w:rPr/>
        <w:t>по следующим критериям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"5" - работа выполнена без ошибок, приведены примеры с оценкой поведения участников дорожного движения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"4" - одна ошибка и 1-2 недочета; 2 ошибки или 4 недочета; примеры без оценки поведения участников дорожного движения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"3" - 2 -3 ошибки и 1 -2 недочета;3 - 5 ошибок или 8 недочетов; примеры неудачны,  отсутствует или неверна оценка поведения участников дорожного движения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"2" - 6 и более ошибок; примеры неверны, отсутствует оценка поведения участников дорожного движени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ценка творческих проектов должна осуществляться по следующим критериям:</w:t>
      </w:r>
    </w:p>
    <w:p>
      <w:pPr>
        <w:pStyle w:val="Normal"/>
        <w:ind w:firstLine="720"/>
        <w:jc w:val="both"/>
        <w:rPr/>
      </w:pPr>
      <w:r>
        <w:rPr/>
        <w:t>- пояснительная записка: общее оформление, технология изготовления изделия (эскиз изделия и его описание, выбор материалов, оборудования, инструментов, приспособлений и  правила техники безопасности работы с ними, краткая последовательность изготовления изделия);</w:t>
      </w:r>
    </w:p>
    <w:p>
      <w:pPr>
        <w:pStyle w:val="Normal"/>
        <w:ind w:firstLine="720"/>
        <w:jc w:val="both"/>
        <w:rPr/>
      </w:pPr>
      <w:r>
        <w:rPr/>
        <w:t>- изделие: оригинальность, качество, практическая значимость;</w:t>
      </w:r>
    </w:p>
    <w:p>
      <w:pPr>
        <w:pStyle w:val="Normal"/>
        <w:ind w:firstLine="720"/>
        <w:jc w:val="both"/>
        <w:rPr/>
      </w:pPr>
      <w:r>
        <w:rPr/>
        <w:t>- защита проекта: четкость, ясность и убедительность изложения, глубина знаний, ответы на вопросы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ыполненные в процессе изучения курса творческие работы, проекты помещаются в </w:t>
      </w:r>
      <w:r>
        <w:rPr>
          <w:i/>
        </w:rPr>
        <w:t>портфолио</w:t>
      </w:r>
      <w:r>
        <w:rPr>
          <w:b w:val="false"/>
        </w:rPr>
        <w:t xml:space="preserve"> и учитываются при выведении итоговой отметки.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  <w:t>1.3 Перечень учебно-методических средств обуч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«Основы безопасности дорожного движения»: 1-4 классы. – М.: ВАКО, 2011. – 240 с. – (Мастерская учителя).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/>
        <w:t xml:space="preserve">Дети и дорожное движение (пособие для учителя). Составитель К.В.Агадюнова.- М.: Просвещение, 1978г.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/>
        <w:t xml:space="preserve">Дорожная азбука.- М.: Просвещение, 1974.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/>
        <w:t xml:space="preserve">Методическое пособие для учителей школ по безопасности дорожного движения. Составители: О.Морозов, В.Фаляхова. - Казань, 1992.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/>
        <w:t xml:space="preserve">Из истории уличного движения. – «Техника молодежи», 1977, №4.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/>
        <w:t xml:space="preserve">Правила дорожного движения. – М.: НИП, 1993.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/>
        <w:t xml:space="preserve">Почемучка.- М.: Педагогика, 1987.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/>
        <w:t xml:space="preserve">Региональный стандарт обучения детей городских школ правилам безопасного поведения на дорогах.\Под редакцией Р.Н.Минниханова, И.А.Халиуллина. – Казань, 1995. 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/>
      </w:pPr>
      <w:r>
        <w:rPr>
          <w:rFonts w:eastAsia="Calibri"/>
        </w:rPr>
        <w:t>«ОБРАЗОВАТЕЛЬНЫЕ РЕСУРСЫ» (</w:t>
      </w:r>
      <w:hyperlink r:id="rId2">
        <w:r>
          <w:rPr>
            <w:rStyle w:val="InternetLink"/>
            <w:rFonts w:eastAsia="Calibri"/>
            <w:color w:val="000000"/>
          </w:rPr>
          <w:t>http://obr-resurs.ru</w:t>
        </w:r>
      </w:hyperlink>
      <w:r>
        <w:rPr>
          <w:rFonts w:eastAsia="Calibri"/>
        </w:rPr>
        <w:t>), «БЕЗОПАСНОСТЬ И ЗДОРОВЬЕ» (</w:t>
      </w:r>
      <w:hyperlink r:id="rId3">
        <w:r>
          <w:rPr>
            <w:rStyle w:val="InternetLink"/>
            <w:rFonts w:eastAsia="Calibri"/>
            <w:color w:val="000000"/>
          </w:rPr>
          <w:t>http://risk-net.ru</w:t>
        </w:r>
      </w:hyperlink>
      <w:r>
        <w:rPr>
          <w:rFonts w:eastAsia="Calibri"/>
        </w:rPr>
        <w:t>).</w:t>
      </w:r>
    </w:p>
    <w:p>
      <w:pPr>
        <w:pStyle w:val="Normal"/>
        <w:ind w:left="2127" w:hanging="0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ind w:left="2127" w:hanging="0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рганизация внеурочной деятельности учащихся</w:t>
      </w:r>
    </w:p>
    <w:p>
      <w:pPr>
        <w:pStyle w:val="Normal"/>
        <w:ind w:left="2127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632423"/>
          <w:sz w:val="28"/>
          <w:szCs w:val="28"/>
        </w:rPr>
        <w:tab/>
      </w:r>
      <w:r>
        <w:rPr/>
        <w:t xml:space="preserve">Систематические занятия по ПДД дополняются внеурочной деятельностью: </w:t>
      </w:r>
    </w:p>
    <w:p>
      <w:pPr>
        <w:pStyle w:val="Normal"/>
        <w:jc w:val="both"/>
        <w:rPr/>
      </w:pPr>
      <w:r>
        <w:rPr/>
        <w:t>1 раз в неделю.</w:t>
      </w:r>
    </w:p>
    <w:p>
      <w:pPr>
        <w:pStyle w:val="Normal"/>
        <w:jc w:val="center"/>
        <w:rPr/>
      </w:pPr>
      <w:r>
        <w:rPr/>
        <w:t>1 класс.</w:t>
      </w:r>
    </w:p>
    <w:tbl>
      <w:tblPr>
        <w:tblW w:w="9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20"/>
        <w:gridCol w:w="5721"/>
      </w:tblGrid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10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ка дорожн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Дорога в школу и домо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ть и развивать у учащихся целостное восприятие окружающей дорожной среды</w:t>
            </w:r>
          </w:p>
          <w:p>
            <w:pPr>
              <w:pStyle w:val="Normal"/>
              <w:rPr/>
            </w:pPr>
            <w:r>
              <w:rPr/>
              <w:t>-Учить выбирать наиболее безопасный путь в  школу и домо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о называют пешеходом, водителем? Что такое транспорт?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умения оценивать действия водителей, пешеходов, пассажиров, как правильные, безопасные и неправильные -  опасные.</w:t>
            </w:r>
          </w:p>
          <w:p>
            <w:pPr>
              <w:pStyle w:val="Normal"/>
              <w:rPr/>
            </w:pPr>
            <w:r>
              <w:rPr/>
              <w:t>-Познакомить учащихся с правилами поведения в общественном транспорте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опасности подстерегают        нас на улицах и дорогах?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ть и развивать у учащихся целостное восприятие окружающей дорожной среды</w:t>
            </w:r>
          </w:p>
          <w:p>
            <w:pPr>
              <w:pStyle w:val="Normal"/>
              <w:rPr/>
            </w:pPr>
            <w:r>
              <w:rPr/>
              <w:t>-Провести анализ  типичных ошибок в поведении детей на улицах и дорогах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фор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ь первоклассникам новое понятие «Светофор».</w:t>
            </w:r>
          </w:p>
          <w:p>
            <w:pPr>
              <w:pStyle w:val="Normal"/>
              <w:rPr/>
            </w:pPr>
            <w:r>
              <w:rPr/>
              <w:t>-Объяснить его сигналы и научить различать сигналы светофора для водителей и пешеходо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</w:t>
            </w:r>
          </w:p>
          <w:p>
            <w:pPr>
              <w:pStyle w:val="Normal"/>
              <w:jc w:val="both"/>
              <w:rPr/>
            </w:pPr>
            <w:r>
              <w:rPr/>
              <w:t>обочине, тротуаре, пешеходной</w:t>
            </w:r>
          </w:p>
          <w:p>
            <w:pPr>
              <w:pStyle w:val="Normal"/>
              <w:jc w:val="both"/>
              <w:rPr/>
            </w:pPr>
            <w:r>
              <w:rPr/>
              <w:t>дорожк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формировать у учащихся представление о значении терминов «тротуар», «пешеходная дорожка» и «обочина».</w:t>
            </w:r>
          </w:p>
          <w:p>
            <w:pPr>
              <w:pStyle w:val="Normal"/>
              <w:rPr/>
            </w:pPr>
            <w:r>
              <w:rPr/>
              <w:t>-Обучать детей правилам дисциплинированного поведения на улице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оезжая часть</w:t>
            </w:r>
          </w:p>
          <w:p>
            <w:pPr>
              <w:pStyle w:val="Normal"/>
              <w:jc w:val="both"/>
              <w:rPr/>
            </w:pPr>
            <w:r>
              <w:rPr/>
              <w:t>дороги?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накомить уч-ся с новым термином «проезжая часть дороги».</w:t>
            </w:r>
          </w:p>
          <w:p>
            <w:pPr>
              <w:pStyle w:val="Normal"/>
              <w:rPr/>
            </w:pPr>
            <w:r>
              <w:rPr/>
              <w:t>-Повторить правила поведения на тротуаре и обочине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ный переход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торить знания о проезжей части  и правилах движения на тротуаре, пешеходной дорожке и обочине.</w:t>
            </w:r>
          </w:p>
          <w:p>
            <w:pPr>
              <w:pStyle w:val="Normal"/>
              <w:rPr/>
            </w:pPr>
            <w:r>
              <w:rPr/>
              <w:t>-Сформировать представление о пешеходном переходе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значают дорожные знаки?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накомить уч-ся со значением дорожных знаков для пешеходов, научить понимать их схематичное изображение для правильной ориентации на дороге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  пешеход (экскурсия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азать уч-ся опасные места вокруг школы.</w:t>
            </w:r>
          </w:p>
          <w:p>
            <w:pPr>
              <w:pStyle w:val="Normal"/>
              <w:rPr/>
            </w:pPr>
            <w:r>
              <w:rPr/>
              <w:t>-Научить      первоклассников видеть движение машин, концентрировать внимание на ни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20"/>
        <w:gridCol w:w="5721"/>
      </w:tblGrid>
      <w:tr>
        <w:trPr>
          <w:trHeight w:val="23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10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дети попадают в  дорожные авари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представления детей о дорожной среде.</w:t>
            </w:r>
          </w:p>
          <w:p>
            <w:pPr>
              <w:pStyle w:val="Normal"/>
              <w:rPr/>
            </w:pPr>
            <w:r>
              <w:rPr/>
              <w:t>-Развивать целостность восприятия, чувство предвидения опасности, наблюдательность, дисциплинированность, умения и навыки безопасного поведения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появления автомобиля и Правил дорожного движения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интерес к технике, ознакомить с историей появления автомобиля и Правил дорожного движения.</w:t>
            </w:r>
          </w:p>
          <w:p>
            <w:pPr>
              <w:pStyle w:val="Normal"/>
              <w:rPr/>
            </w:pPr>
            <w:r>
              <w:rPr/>
              <w:t>-Воспитывать дисциплинированность и ответственное отношение к соблюдению изложенным в ПДД обязанностям пешеходов и пассажиро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ГИБДД и кто такой инспектор ДПС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накомить учащихся с расшифровкой аббревиатур ГИБДД и ДПС.</w:t>
            </w:r>
          </w:p>
          <w:p>
            <w:pPr>
              <w:pStyle w:val="Normal"/>
              <w:rPr/>
            </w:pPr>
            <w:r>
              <w:rPr/>
              <w:t>-Разъяснить значимость работы инспектора в обеспечении  порядка и безопасности на проезжей части дороги, сохранении жизни и здоровья родителей, пешеходов и пассажиро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о светофор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накомить учащихся с историей появления светофора.</w:t>
            </w:r>
          </w:p>
          <w:p>
            <w:pPr>
              <w:pStyle w:val="Normal"/>
              <w:rPr/>
            </w:pPr>
            <w:r>
              <w:rPr/>
              <w:t>-Развивать интерес к технике.</w:t>
            </w:r>
          </w:p>
          <w:p>
            <w:pPr>
              <w:pStyle w:val="Normal"/>
              <w:rPr/>
            </w:pPr>
            <w:r>
              <w:rPr/>
              <w:t>-Совершенствовать двигательные умения и навыки безопасного поведения на улице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ерехода улиц и дорог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формировать у учащихся представление о правостороннем движении транспорта, возможных опасностях и неожиданностях на улицах и дорогах.</w:t>
            </w:r>
          </w:p>
          <w:p>
            <w:pPr>
              <w:pStyle w:val="Normal"/>
              <w:rPr/>
            </w:pPr>
            <w:r>
              <w:rPr/>
              <w:t>- Научить правильно ориентироваться в дорожных ситуациях.</w:t>
            </w:r>
          </w:p>
          <w:p>
            <w:pPr>
              <w:pStyle w:val="Normal"/>
              <w:rPr/>
            </w:pPr>
            <w:r>
              <w:rPr/>
              <w:t>-Развивать двигательные умения и навыки безопасного поведения.</w:t>
            </w:r>
          </w:p>
          <w:p>
            <w:pPr>
              <w:pStyle w:val="Normal"/>
              <w:rPr/>
            </w:pPr>
            <w:r>
              <w:rPr/>
              <w:t>-Воспитывать дисциплинированность, ответственность и культуру поведения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об улицах, дорогах и дорожных знаках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накомить учащихся с новыми понятиями «двустороннее» и «одностороннее» движение транспорта.</w:t>
            </w:r>
          </w:p>
          <w:p>
            <w:pPr>
              <w:pStyle w:val="Normal"/>
              <w:rPr/>
            </w:pPr>
            <w:r>
              <w:rPr/>
              <w:t>-Расширить словарный запас по дорожной лексике.</w:t>
            </w:r>
          </w:p>
          <w:p>
            <w:pPr>
              <w:pStyle w:val="Normal"/>
              <w:rPr/>
            </w:pPr>
            <w:r>
              <w:rPr/>
              <w:t>-Формировать и развивать целостность восприятия дорожной среды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рехода перекрестк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у учащихся представление  о перекрестке.</w:t>
            </w:r>
          </w:p>
          <w:p>
            <w:pPr>
              <w:pStyle w:val="Normal"/>
              <w:rPr/>
            </w:pPr>
            <w:r>
              <w:rPr/>
              <w:t>-Развивать  осмысление, понимание и осознание опасности  перекрестка как места, где пересекаются дороги и транспорт движется в разных направлениях.</w:t>
            </w:r>
          </w:p>
          <w:p>
            <w:pPr>
              <w:pStyle w:val="Normal"/>
              <w:rPr/>
            </w:pPr>
            <w:r>
              <w:rPr/>
              <w:t>- Научить безопасному поведению на перекрестке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-пассажиры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у учащихся дисциплинированность, вежливость и  уважительное отношение к пассажирам, а также культуру поведения в транспорте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– пешеход и пассажир»</w:t>
            </w:r>
          </w:p>
          <w:p>
            <w:pPr>
              <w:pStyle w:val="Normal"/>
              <w:jc w:val="both"/>
              <w:rPr/>
            </w:pPr>
            <w:r>
              <w:rPr/>
              <w:t>(экскурсия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репить полученные учащимися  знания.</w:t>
            </w:r>
          </w:p>
          <w:p>
            <w:pPr>
              <w:pStyle w:val="Normal"/>
              <w:rPr/>
            </w:pPr>
            <w:r>
              <w:rPr/>
              <w:t>-Расширить словарный запас по дорожной лексике.</w:t>
            </w:r>
          </w:p>
          <w:p>
            <w:pPr>
              <w:pStyle w:val="Normal"/>
              <w:rPr/>
            </w:pPr>
            <w:r>
              <w:rPr/>
              <w:t>-Формировать и развивать целостность восприятия дорожной сред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класс</w:t>
      </w:r>
    </w:p>
    <w:tbl>
      <w:tblPr>
        <w:tblW w:w="9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20"/>
        <w:gridCol w:w="5721"/>
      </w:tblGrid>
      <w:tr>
        <w:trPr>
          <w:trHeight w:val="34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34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несчастных случаев и аварий на улицах и дорогах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ть у учащихся осознанное представления о причинах несчастных случаев и аварий на улицах и дорогах.</w:t>
            </w:r>
          </w:p>
          <w:p>
            <w:pPr>
              <w:pStyle w:val="Normal"/>
              <w:rPr/>
            </w:pPr>
            <w:r>
              <w:rPr/>
              <w:t>-Развивать двигательные умения и навыки безопасного поведения.</w:t>
            </w:r>
          </w:p>
          <w:p>
            <w:pPr>
              <w:pStyle w:val="Normal"/>
              <w:rPr/>
            </w:pPr>
            <w:r>
              <w:rPr/>
              <w:t>-Воспитывать дисциплинированность, ответственность и культуру поведения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о светофоре и дорожных знаках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знания о светофоре и дорожных знаках.</w:t>
            </w:r>
          </w:p>
          <w:p>
            <w:pPr>
              <w:pStyle w:val="Normal"/>
              <w:rPr/>
            </w:pPr>
            <w:r>
              <w:rPr/>
              <w:t>- Развивать понимание, осмысление и осознание безопасных действий в опасных ситуациях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адо знать о перекрестках и опасных поворотах транспорта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ить материал о перекрестке за курс 2-ого класса,</w:t>
            </w:r>
          </w:p>
          <w:p>
            <w:pPr>
              <w:pStyle w:val="Normal"/>
              <w:rPr/>
            </w:pPr>
            <w:r>
              <w:rPr/>
              <w:t>- Сформировать представление об опасных поворотах транспорта.</w:t>
            </w:r>
          </w:p>
          <w:p>
            <w:pPr>
              <w:pStyle w:val="Normal"/>
              <w:rPr/>
            </w:pPr>
            <w:r>
              <w:rPr/>
              <w:t>-Учить ориентироваться в опасных ситуациях.</w:t>
            </w:r>
          </w:p>
          <w:p>
            <w:pPr>
              <w:pStyle w:val="Normal"/>
              <w:rPr/>
            </w:pPr>
            <w:r>
              <w:rPr/>
              <w:t>- Отработать в игровой форме навыки безопасного поведения на перекрестке.</w:t>
            </w:r>
          </w:p>
          <w:p>
            <w:pPr>
              <w:pStyle w:val="Normal"/>
              <w:rPr/>
            </w:pPr>
            <w:r>
              <w:rPr/>
              <w:t>- Воспитывать наблюдательность, бдительность, осторожность и дисциплинированность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рехода проезжей части дорог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у учащихся умения и навыки безопасных действий  при переходе проезжей части дороги.</w:t>
            </w:r>
          </w:p>
          <w:p>
            <w:pPr>
              <w:pStyle w:val="Normal"/>
              <w:rPr/>
            </w:pPr>
            <w:r>
              <w:rPr/>
              <w:t>- Воспитывать наблюдательность, бдительность, осторожность и дисциплинированность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очный и тормозной путь автомобиля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-Формировать чувство опасности при переходе  проезжей части дороги перед близко идущим транспортом.</w:t>
            </w:r>
          </w:p>
          <w:p>
            <w:pPr>
              <w:pStyle w:val="Normal"/>
              <w:rPr/>
            </w:pPr>
            <w:r>
              <w:rPr/>
              <w:t>-Объяснить, остановочный и тормозной путь автомобиля.</w:t>
            </w:r>
          </w:p>
          <w:p>
            <w:pPr>
              <w:pStyle w:val="Normal"/>
              <w:rPr/>
            </w:pPr>
            <w:r>
              <w:rPr/>
              <w:t>- Расширить словарный запас по дорожной лексике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рехода железной дороги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формировать у учащихся представления об опасности на железной дороге.</w:t>
            </w:r>
          </w:p>
          <w:p>
            <w:pPr>
              <w:pStyle w:val="Normal"/>
              <w:rPr/>
            </w:pPr>
            <w:r>
              <w:rPr/>
              <w:t>-Развивать целостность восприятия окружающей среды.</w:t>
            </w:r>
          </w:p>
          <w:p>
            <w:pPr>
              <w:pStyle w:val="Normal"/>
              <w:rPr/>
            </w:pPr>
            <w:r>
              <w:rPr/>
              <w:t>- Дать понятие об оборудовании железнодорожных переездов, правилах перехода железнодорожных путе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езды на велосипед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ь предвидеть  опасность приезде на велосипеде.</w:t>
            </w:r>
          </w:p>
          <w:p>
            <w:pPr>
              <w:pStyle w:val="Normal"/>
              <w:rPr/>
            </w:pPr>
            <w:r>
              <w:rPr/>
              <w:t>-Обучать правилам обращения с велосипедом для безопасности окружающих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 в транспорте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ывать  культуру поведения учащихся в общественном транспорте.</w:t>
            </w:r>
          </w:p>
          <w:p>
            <w:pPr>
              <w:pStyle w:val="Normal"/>
              <w:rPr/>
            </w:pPr>
            <w:r>
              <w:rPr/>
              <w:t xml:space="preserve">- Научить посадке и высадке из транспорта и безопасному поведению на посадочных площадках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-пешеход»</w:t>
            </w:r>
          </w:p>
          <w:p>
            <w:pPr>
              <w:pStyle w:val="Normal"/>
              <w:jc w:val="both"/>
              <w:rPr/>
            </w:pPr>
            <w:r>
              <w:rPr/>
              <w:t>(экскурсия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репить полученные учащимися  знания.</w:t>
            </w:r>
          </w:p>
          <w:p>
            <w:pPr>
              <w:pStyle w:val="Normal"/>
              <w:rPr/>
            </w:pPr>
            <w:r>
              <w:rPr/>
              <w:t>-Расширить словарный запас по дорожной лексике.</w:t>
            </w:r>
          </w:p>
          <w:p>
            <w:pPr>
              <w:pStyle w:val="Normal"/>
              <w:rPr/>
            </w:pPr>
            <w:r>
              <w:rPr/>
              <w:t>-Формировать и развивать целостность восприятия дорожной сред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класс.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847"/>
        <w:gridCol w:w="5760"/>
      </w:tblGrid>
      <w:tr>
        <w:trPr>
          <w:trHeight w:val="481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1375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Мой друг – велосипе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стория появления велосипед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авила движения на велосипед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ить предвидеть  опасность приезде на велосипеде.</w:t>
            </w:r>
          </w:p>
          <w:p>
            <w:pPr>
              <w:pStyle w:val="Normal"/>
              <w:jc w:val="both"/>
              <w:rPr/>
            </w:pPr>
            <w:r>
              <w:rPr/>
              <w:t>-Обучать правилам обращения с велосипедом для безопасности окружающих.</w:t>
            </w:r>
          </w:p>
        </w:tc>
      </w:tr>
      <w:tr>
        <w:trPr>
          <w:trHeight w:val="137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уклета «Юный велосипедист, запомни!».</w:t>
            </w:r>
          </w:p>
          <w:p>
            <w:pPr>
              <w:pStyle w:val="Normal"/>
              <w:jc w:val="both"/>
              <w:rPr/>
            </w:pPr>
            <w:r>
              <w:rPr/>
              <w:t>От велосипеда к мопеду и мотоцикл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ить предвидеть  опасность приезде на велосипеде.</w:t>
            </w:r>
          </w:p>
          <w:p>
            <w:pPr>
              <w:pStyle w:val="Normal"/>
              <w:jc w:val="both"/>
              <w:rPr/>
            </w:pPr>
            <w:r>
              <w:rPr/>
              <w:t>-Обучать правилам обращения с велосипедом для безопасности окружающих.</w:t>
            </w:r>
          </w:p>
        </w:tc>
      </w:tr>
      <w:tr>
        <w:trPr>
          <w:trHeight w:val="82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>
                <w:rStyle w:val="StrongEmphasis"/>
                <w:b w:val="false"/>
              </w:rPr>
              <w:t>Современный транспорт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/>
              <w:t>Виды транспорт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репить полученные учащимися  знания.</w:t>
            </w:r>
          </w:p>
          <w:p>
            <w:pPr>
              <w:pStyle w:val="Normal"/>
              <w:jc w:val="both"/>
              <w:rPr/>
            </w:pPr>
            <w:r>
              <w:rPr/>
              <w:t>-Расширить словарный запас по дорожной лексике.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и развивать целостность восприятия дорожной среды.</w:t>
            </w:r>
          </w:p>
        </w:tc>
      </w:tr>
      <w:tr>
        <w:trPr>
          <w:trHeight w:val="19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номерных знаков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 транспорте. Мероприятие «Я пассажир».</w:t>
            </w:r>
          </w:p>
          <w:p>
            <w:pPr>
              <w:pStyle w:val="Normal"/>
              <w:jc w:val="both"/>
              <w:rPr/>
            </w:pPr>
            <w:r>
              <w:rPr/>
              <w:t>Железная дорог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репить полученные учащимися  знания.</w:t>
            </w:r>
          </w:p>
          <w:p>
            <w:pPr>
              <w:pStyle w:val="Normal"/>
              <w:jc w:val="both"/>
              <w:rPr/>
            </w:pPr>
            <w:r>
              <w:rPr/>
              <w:t>-Расширить словарный запас по дорожной лексике.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и развивать целостность восприятия дорожной среды.</w:t>
            </w:r>
          </w:p>
        </w:tc>
      </w:tr>
      <w:tr>
        <w:trPr>
          <w:trHeight w:val="82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Что такое ДТП?</w:t>
            </w:r>
          </w:p>
          <w:p>
            <w:pPr>
              <w:pStyle w:val="Normal"/>
              <w:jc w:val="both"/>
              <w:rPr/>
            </w:pPr>
            <w:r>
              <w:rPr/>
              <w:t>Причины возникновения ДТ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ть у учащихся осознанное представления о причинах несчастных случаев и аварий на улицах и дорогах.</w:t>
            </w:r>
          </w:p>
          <w:p>
            <w:pPr>
              <w:pStyle w:val="Normal"/>
              <w:jc w:val="both"/>
              <w:rPr/>
            </w:pPr>
            <w:r>
              <w:rPr/>
              <w:t>-Развивать двигательные умения и навыки безопас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-Воспитывать дисциплинированность, ответственность и культуру поведения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уклета «Помни, пешеход!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ть у учащихся осознанное представления о причинах несчастных случаев и аварий на улицах и дорогах.</w:t>
            </w:r>
          </w:p>
          <w:p>
            <w:pPr>
              <w:pStyle w:val="Normal"/>
              <w:jc w:val="both"/>
              <w:rPr/>
            </w:pPr>
            <w:r>
              <w:rPr/>
              <w:t>-Развивать двигательные умения и навыки безопас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-Воспитывать дисциплинированность, ответственность и культуру поведения.</w:t>
            </w:r>
          </w:p>
        </w:tc>
      </w:tr>
      <w:tr>
        <w:trPr>
          <w:trHeight w:val="110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 стране дорожных знаков</w:t>
            </w:r>
          </w:p>
          <w:p>
            <w:pPr>
              <w:pStyle w:val="Normal"/>
              <w:jc w:val="both"/>
              <w:rPr/>
            </w:pPr>
            <w:r>
              <w:rPr/>
              <w:t>История возникновения дорожных зна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ширить знания о светофоре и дорожных знаках.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понимание, осмысление и осознание безопасных действий в опасных ситуациях.</w:t>
            </w:r>
          </w:p>
        </w:tc>
      </w:tr>
      <w:tr>
        <w:trPr>
          <w:trHeight w:val="110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 и их группы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: «Я знаток дорожных знаков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ширить знания о светофоре и дорожных знаках.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понимание, осмысление и осознание безопасных действий в опасных ситуациях.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ДД и ДПС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инспекция безопасно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Дорожно-патрульная служба</w:t>
            </w:r>
          </w:p>
          <w:p>
            <w:pPr>
              <w:pStyle w:val="Normal"/>
              <w:jc w:val="both"/>
              <w:rPr/>
            </w:pPr>
            <w:r>
              <w:rPr/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репить полученные учащимися  знания.</w:t>
            </w:r>
          </w:p>
          <w:p>
            <w:pPr>
              <w:pStyle w:val="Normal"/>
              <w:jc w:val="both"/>
              <w:rPr/>
            </w:pPr>
            <w:r>
              <w:rPr/>
              <w:t>-Расширить словарный запас по дорожной лексике.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и развивать целостность восприятия дорожной сред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оурочный план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Правила дорожного движения»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классе</w:t>
      </w:r>
    </w:p>
    <w:p>
      <w:pPr>
        <w:pStyle w:val="Style10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"/>
        <w:gridCol w:w="3549"/>
        <w:gridCol w:w="2633"/>
        <w:gridCol w:w="3815"/>
        <w:gridCol w:w="3492"/>
      </w:tblGrid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щихся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ФГОС (УУД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</w:tr>
      <w:tr>
        <w:trPr>
          <w:trHeight w:val="1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</w:rPr>
            </w:pPr>
            <w:r>
              <w:rPr/>
              <w:t>Что такое безопасность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На пути в школу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 тексты и графические изображения о правилах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уть от дома до школы с помощью условных обозначений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увиденные дорожные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ведение участников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(на основе непосредственных жизненных наблюдений) связи поведения участников дорожного движения и частотой ДТ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 наблюдения во время практических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орожные знаки и дорожную разм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дорожные знаки по на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орожную обстанов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в группах и </w:t>
            </w:r>
            <w:r>
              <w:rPr>
                <w:b/>
              </w:rPr>
              <w:t xml:space="preserve">объяснять </w:t>
            </w:r>
            <w:r>
              <w:rPr/>
              <w:t>правила поведения в различных дорожных ситуациях (в городе, за городом, в транспор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конкретные примеры поведения на дорог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различных дорожны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виды перекрё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сигналы светофора, регулировщика и водителей транспортных сред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условия, обеспечивающие безопасность при переходе до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 по итогам практического занятия (тренинг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наблюдения во время экскурсий по микрорайону и в тренажёрный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различные ситуации поведения на дороге и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формы поведения, которые допустимы на дороге и 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бирать</w:t>
            </w:r>
            <w:r>
              <w:rPr/>
              <w:t xml:space="preserve"> оптимальные формы поведения во взаимоотношениях с одноклассниками,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</w:rPr>
              <w:t xml:space="preserve">Выявлять </w:t>
            </w:r>
            <w:r>
              <w:rPr/>
              <w:t>потенциально опасные ситуации для сохранения жизни и здоровья человека в условиях дорожного движения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принятие образа «хороший пешеход, хороший пассажир»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/>
              <w:t xml:space="preserve">уважительное отношение к другим участникам дорожного движения;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осознание ответственности человека за общее благополучие;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тические чувства, прежде всего доброжелательность и эмоционально-нравственная отзывчивость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ложительная мотивация и познавательный интерес к занятиям по программе  «Основы безопасности дорожного движени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способность к самооценк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чальные навыки сотрудничества в разных ситуация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навыки контроля и самооценки процесса и результата деятельности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умение ставить и формулировать проблемы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eastAsia="NewtonCSanPin-Italic;Times New Roman"/>
              </w:rPr>
            </w:pPr>
            <w:r>
              <w:rPr>
                <w:rFonts w:eastAsia="NewtonCSanPin-Italic;Times New Roman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NewtonCSanPin-Regular;Times New Roman" w:cs="Times New Roman"/>
              </w:rPr>
              <w:t>установление причинно-следственных связей.</w:t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Регулятивные</w:t>
            </w:r>
            <w:r>
              <w:rPr>
                <w:rFonts w:cs="Times New Roman"/>
                <w:b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использование речи для регуляции своего действия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адекватное восприятие  предложений учителей, товарищей, родителей и других людей по исправлению допущенных ошибок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>умение выделять и формулировать то, что уже усвоено и что еще нужно усвоить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 xml:space="preserve">умение соотносить правильность выбора, планирования, </w:t>
            </w:r>
            <w:r>
              <w:rPr>
                <w:rFonts w:eastAsia="NewtonCSanPin-Regular;Times New Roman"/>
              </w:rPr>
              <w:t>выполнения и результата действия с требованиями задач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napToGrid w:val="false"/>
              <w:rPr/>
            </w:pPr>
            <w:r>
              <w:rPr/>
              <w:t>В процессе обучения  дети учатся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>
                <w:iCs/>
                <w:lang w:eastAsia="ar-SA"/>
              </w:rPr>
              <w:t>работать в группе, учитывать мнения партнеров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ставить вопросы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обращаться за помощь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формулировать свои затруднения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 xml:space="preserve">предлагать помощь и сотрудничество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слушать собеседника;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 xml:space="preserve">договариваться и приходить к общему решению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 xml:space="preserve">осуществлять взаимный контроль;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учащиеся должны знать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звание, назначение и расположение на дорогах дорожных знаков, дорожной разметки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сигналов светофора для транспорта и пешеход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автомашин специального назначения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ожения регулировщика,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перекрёстк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я сигналов, подаваемых водителями транспортных средст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более характерные и частые ошибки в поведении пешеходов на дорогах, приводящие к ДТП;</w:t>
            </w:r>
          </w:p>
          <w:p>
            <w:pPr>
              <w:pStyle w:val="Heading"/>
              <w:ind w:left="708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лжны уметь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бирать безопасные места при переходе проезжей части дороги; 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виды перекрёстков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льзоваться общественным транспортом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</w:rPr>
              <w:t>выполнять требования сигналов регулировщика и водителей транспортных средств.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</w:rPr>
            </w:pPr>
            <w:r>
              <w:rPr/>
              <w:t>Город, район, где ты живешь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Дорожные знаки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</w:rPr>
            </w:pPr>
            <w:r>
              <w:rPr/>
              <w:t>Улица полна неожиданносте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езентация «Дорожная разметка»,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/>
              <w:t>Безопасность на улиц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Правила поведения на улице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Безопасный путь в школу (практические занятия)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Перекрёст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ак правильно переходить дорогу (практические занятия): разбор конкретный ситуаций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/>
              <w:t>Как правильно переходить дорогу (практические занятия): разбор конкретный ситуаций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ветофор и его сигнал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Наш друг – светофор»;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регулирования дорожного движ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Сигналы регулировщика», макет жезла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рожными знаками: «Пешеходный переход», «Пешеходная дорожка», «Движение переходов запрещено» и други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Дружим мы со знаками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рутные листы с заданиями для гру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в котором с тобой мы живём, можно по праву сравнить с букварём!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 фотографиями опасных мест города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кторина на тему: «Зачем нужно знать правила безопасного поведения на дорогах»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ом транспорте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Мы - пассажиры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ом транспорте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а по мультсборн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можно и где нельзя играть?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лакатов, изготовленных учащимися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! Плохая по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Осторожно! Гололёд!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езопасные места для дете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Подземный переход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анспортом город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его движение при подходах к школьному зданию.(трамвайная линия, маршрут автобуса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екрест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Перекрёст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ки микрорайона школы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Я у перекрестка»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доски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а дорогах города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лиц и дорог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доски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 Поле чудес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по теме: «Общественный транспорт»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 знание ПДД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ДТП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доски «Азбука пешехода»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 Знай правила дорожного движения, как таблицу умножения!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 гостях у Светофорчика»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по теме: «Дорожные знаки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зопасность на дорогах в летние каникулы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оурочный план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Правила дорожного движения»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2  классе</w:t>
      </w:r>
    </w:p>
    <w:p>
      <w:pPr>
        <w:pStyle w:val="Style10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"/>
        <w:gridCol w:w="3549"/>
        <w:gridCol w:w="2633"/>
        <w:gridCol w:w="3815"/>
        <w:gridCol w:w="3492"/>
      </w:tblGrid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щихся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ФГОС (УУД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</w:tr>
      <w:tr>
        <w:trPr>
          <w:trHeight w:val="10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. Повторение изученного в 1 класс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На пути в школу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 тексты и графические изображения о правилах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уть от дома до школы с помощью условных обозначений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увиденные дорожные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ведение участников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(на основе непосредственных жизненных наблюдений) связи поведения участников дорожного движения и частотой ДТ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 наблюдения во время практических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орожные знаки и дорожную разм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дорожные знаки по на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орожную обстанов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в группах и </w:t>
            </w:r>
            <w:r>
              <w:rPr>
                <w:b/>
              </w:rPr>
              <w:t xml:space="preserve">объяснять </w:t>
            </w:r>
            <w:r>
              <w:rPr/>
              <w:t>правила поведения в различных дорожных ситуациях (в городе, за городом, в транспор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лад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конкретные примеры поведения на дорог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различных дорожных ситуац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виды перекрё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сигналы светофора, регулировщика и водителей транспортных сред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условия, обеспечивающие безопасность при переходе до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 по итогам практического занятия (тренинг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наблюдения во время экскурсий по микрорайону и в тренажёрный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различные ситуации поведения на дороге и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формы поведения, которые допустимы на дороге и 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бирать</w:t>
            </w:r>
            <w:r>
              <w:rPr/>
              <w:t xml:space="preserve"> оптимальные формы поведения во взаимоотношениях с одноклассниками,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</w:rPr>
              <w:t xml:space="preserve">Выявлять </w:t>
            </w:r>
            <w:r>
              <w:rPr/>
              <w:t>потенциально опасные ситуации для сохранения жизни и здоровья человека в условиях дорожного движения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принятие образа «хороший пешеход, хороший пассажир»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/>
              <w:t xml:space="preserve">уважительное отношение к другим участникам дорожного движения;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осознание ответственности человека за общее благополучие;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тические чувства, прежде всего доброжелательность и эмоционально-нравственная отзывчивость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ложительная мотивация и познавательный интерес к занятиям по программе  «Основы безопасности дорожного движени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способность к самооценк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чальные навыки сотрудничества в разных ситуация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навыки контроля и самооценки процесса и результата деятельности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умение ставить и формулировать проблемы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eastAsia="NewtonCSanPin-Italic;Times New Roman"/>
              </w:rPr>
            </w:pPr>
            <w:r>
              <w:rPr>
                <w:rFonts w:eastAsia="NewtonCSanPin-Italic;Times New Roman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NewtonCSanPin-Regular;Times New Roman" w:cs="Times New Roman"/>
              </w:rPr>
              <w:t>установление причинно-следственных связей.</w:t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Регулятивные</w:t>
            </w:r>
            <w:r>
              <w:rPr>
                <w:rFonts w:cs="Times New Roman"/>
                <w:b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использование речи для регуляции своего действия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адекватное восприятие  предложений учителей, товарищей, родителей и других людей по исправлению допущенных ошибок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>умение выделять и формулировать то, что уже усвоено и что еще нужно усвоить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 xml:space="preserve">умение соотносить правильность выбора, планирования, </w:t>
            </w:r>
            <w:r>
              <w:rPr>
                <w:rFonts w:eastAsia="NewtonCSanPin-Regular;Times New Roman"/>
              </w:rPr>
              <w:t>выполнения и результата действия с требованиями задач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napToGrid w:val="false"/>
              <w:rPr/>
            </w:pPr>
            <w:r>
              <w:rPr/>
              <w:t>В процессе обучения  дети учатся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>
                <w:iCs/>
                <w:lang w:eastAsia="ar-SA"/>
              </w:rPr>
              <w:t>работать в группе, учитывать мнения партнеров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ставить вопросы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обращаться за помощь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формулировать свои затруднения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 xml:space="preserve">предлагать помощь и сотрудничество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слушать собеседника;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 xml:space="preserve">договариваться и приходить к общему решению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 xml:space="preserve">осуществлять взаимный контроль;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учащиеся должны знать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звание, назначение и расположение на дорогах дорожных знаков, дорожной разметки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сигналов светофора для транспорта и пешеход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автомашин специального назначения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ожения регулировщика,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перекрёстк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я сигналов, подаваемых водителями транспортных средст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более характерные и частые ошибки в поведении пешеходов на дорогах, приводящие к ДТП;</w:t>
            </w:r>
          </w:p>
          <w:p>
            <w:pPr>
              <w:pStyle w:val="Heading"/>
              <w:ind w:left="708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лжны уметь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бирать безопасные места при переходе проезжей части дороги; 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виды перекрёстков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льзоваться общественным транспортом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</w:rPr>
              <w:t>выполнять требования сигналов регулировщика и водителей транспортных средств.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ый путь из школы домо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Дорожные знаки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с односторонним и двусторонним движени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езентация «Дорожная разметка»,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рехода улиц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Правила для пассажиров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работа по теме: «Безопасный путь домой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Перекрёст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, их виды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Дорожные зна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Дорожные знаки в загадках и стихах»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работа по теме: «Дорожные знаки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светофора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Наш друг – светофор»;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сигналы светофора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Красный, жёлтый, зелёный»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анспорта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общественном транспорт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жидания транспорта на остановк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Мы - пассажиры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рехода дороги при высадке из транспорта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Мы - пассажиры», задания для групп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работа по теме: «Общественный транспорт»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 на знание ПДД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ДТП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о ДТП в городе за последний год, карточки для групп с примерами дорожных ситуаций, выставка плакатов, изготовленных учащимис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можно и где нельзя играть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о ДТП в городе за последний год, карточки для групп с примерами дорожных ситуаций, выставка плакатов, изготовленных учащимис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бавы. Где можно кататься на санках и конька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по улице группам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дорожных ситуац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зимнему городу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ролика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работа по теме: «Зимняя дорога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ПДД «Подскажи словечко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занятие. Письмо-обращение к водителям  и пешеходам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перекрёсток. Стихи и песни по ПДД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на улицы города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ролика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работа по теме: «Дорожные ситуации»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Зелёный огонёк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знаешь ли ты, что такое правостороннее движение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Движение по улицам гор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знаешь ли ты, что такое Автозавод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видеоролика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тестировани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оурочный план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Правила дорожного движения»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3 классе</w:t>
      </w:r>
    </w:p>
    <w:p>
      <w:pPr>
        <w:pStyle w:val="Style10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"/>
        <w:gridCol w:w="3549"/>
        <w:gridCol w:w="2633"/>
        <w:gridCol w:w="3815"/>
        <w:gridCol w:w="3492"/>
      </w:tblGrid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щихся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ФГОС (УУД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>
                <w:color w:val="333333"/>
              </w:rPr>
              <w:t>Детский дорожно-транспортный травматизм. Безопасные маршруты «Дом – школа – дом»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На пути в школу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 тексты и графические изображения о правилах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уть от дома до школы с помощью условных обозначений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увиденные дорожные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ведение участников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(на основе непосредственных жизненных наблюдений) связи поведения участников дорожного движения и частотой ДТ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 наблюдения во время практических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орожные знаки и дорожную разм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дорожные знаки по на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орожную обстанов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в группах и </w:t>
            </w:r>
            <w:r>
              <w:rPr>
                <w:b/>
              </w:rPr>
              <w:t xml:space="preserve">объяснять </w:t>
            </w:r>
            <w:r>
              <w:rPr/>
              <w:t>правила поведения в различных дорожных ситуациях (в городе, за городом, в транспор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конкретные примеры поведения на дорог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различных дорожны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виды перекрё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сигналы светофора, регулировщика и водителей транспортных сред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условия, обеспечивающие безопасность при переходе до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 по итогам практического занятия (тренинг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наблюдения во время экскурсий по микрорайону и в тренажёрный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различные ситуации поведения на дороге и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формы поведения, которые допустимы на дороге и 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бирать</w:t>
            </w:r>
            <w:r>
              <w:rPr/>
              <w:t xml:space="preserve"> оптимальные формы поведения во взаимоотношениях с одноклассниками,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</w:rPr>
              <w:t xml:space="preserve">Выявлять </w:t>
            </w:r>
            <w:r>
              <w:rPr/>
              <w:t>потенциально опасные ситуации для сохранения жизни и здоровья человека в условиях дорожного движения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принятие образа «хороший пешеход, хороший пассажир»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/>
              <w:t xml:space="preserve">уважительное отношение к другим участникам дорожного движения;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осознание ответственности человека за общее благополучие;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тические чувства, прежде всего доброжелательность и эмоционально-нравственная отзывчивость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ложительная мотивация и познавательный интерес к занятиям по программе  «Основы безопасности дорожного движени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способность к самооценк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чальные навыки сотрудничества в разных ситуация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навыки контроля и самооценки процесса и результата деятельности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умение ставить и формулировать проблемы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eastAsia="NewtonCSanPin-Italic;Times New Roman"/>
              </w:rPr>
            </w:pPr>
            <w:r>
              <w:rPr>
                <w:rFonts w:eastAsia="NewtonCSanPin-Italic;Times New Roman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NewtonCSanPin-Regular;Times New Roman" w:cs="Times New Roman"/>
              </w:rPr>
              <w:t>установление причинно-следственных связей.</w:t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Регулятивные</w:t>
            </w:r>
            <w:r>
              <w:rPr>
                <w:rFonts w:cs="Times New Roman"/>
                <w:b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использование речи для регуляции своего действия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адекватное восприятие  предложений учителей, товарищей, родителей и других людей по исправлению допущенных ошибок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>умение выделять и формулировать то, что уже усвоено и что еще нужно усвоить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 xml:space="preserve">умение соотносить правильность выбора, планирования, </w:t>
            </w:r>
            <w:r>
              <w:rPr>
                <w:rFonts w:eastAsia="NewtonCSanPin-Regular;Times New Roman"/>
              </w:rPr>
              <w:t>выполнения и результата действия с требованиями задач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napToGrid w:val="false"/>
              <w:rPr/>
            </w:pPr>
            <w:r>
              <w:rPr/>
              <w:t>В процессе обучения  дети учатся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>
                <w:iCs/>
                <w:lang w:eastAsia="ar-SA"/>
              </w:rPr>
              <w:t>работать в группе, учитывать мнения партнеров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ставить вопросы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обращаться за помощь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формулировать свои затруднения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 xml:space="preserve">предлагать помощь и сотрудничество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слушать собеседника;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 xml:space="preserve">договариваться и приходить к общему решению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 xml:space="preserve">осуществлять взаимный контроль;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учащиеся должны знать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звание, назначение и расположение на дорогах дорожных знаков, дорожной разметки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сигналов светофора для транспорта и пешеход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автомашин специального назначения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ожения регулировщика,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перекрёстк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я сигналов, подаваемых водителями транспортных средст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более характерные и частые ошибки в поведении пешеходов на дорогах, приводящие к ДТП;</w:t>
            </w:r>
          </w:p>
          <w:p>
            <w:pPr>
              <w:pStyle w:val="Heading"/>
              <w:ind w:left="708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лжны уметь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бирать безопасные места при переходе проезжей части дороги; 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виды перекрёстков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льзоваться общественным транспортом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</w:rPr>
              <w:t>выполнять требования сигналов регулировщика и водителей транспортных средств.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olor w:val="333333"/>
              </w:rPr>
            </w:pPr>
            <w:r>
              <w:rPr>
                <w:color w:val="333333"/>
              </w:rPr>
              <w:t>История возникновения Правил дорожного движения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Дорожные знаки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>
                <w:color w:val="333333"/>
              </w:rPr>
              <w:t>Элементы  улиц и дорог. Дорожная разметка. Перекрестки и их виды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езентация «Дорожная разметка»,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гналы, регулирующие дорожное движение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Практическая работа на тренинговой площадке: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olor w:val="333333"/>
              </w:rPr>
              <w:t>Как правильно перейти улицу без светофор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Правила для пассажиров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рожные знаки и их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Перекрёст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ды транспортных средств. Сигналы, подаваемые водителям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Перекрёст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ние общественного транспорта. Посадка и высадка пассажиров 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Перекрёст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язанности пассажиров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очная работа по теме: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Обязанности пассажи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Наш друг – светофор»;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333333"/>
              </w:rPr>
              <w:t>Правила перехода улиц и дорог после высадки из общественного транспор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Сигналы регулировщика», макет жезла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крытые опасности на дороге. Дорожные «ловушки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D4D4D"/>
              </w:rPr>
              <w:t>Движение пешеходов по тротуарам улицы и обочине дороги. Правостороннее движение  транспортных средств и пешеходов</w:t>
            </w:r>
            <w:r>
              <w:rPr/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рутные листы с заданиями для гру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равила перехода улиц и дорог. </w:t>
            </w:r>
            <w:r>
              <w:rPr/>
              <w:t>Одностороннее и двустороннее движение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Проверочная работа по теме: Как правильно перейти улицу со светофором и без светофора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 фотографиями опасных мест города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333333"/>
              </w:rPr>
              <w:t>Правила безопасности при переходе железнодорожных переез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чины несчастных случаев и аварий на улицах и дорога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Мы - пассажиры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ть при ЧС на дорога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Мы - пассажиры», задания для групп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333333"/>
              </w:rPr>
              <w:t>Велосипед и дорожное движение</w:t>
            </w:r>
            <w:r>
              <w:rPr>
                <w:b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Регулировщик движения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ранспорт – каким ты был раньше?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История транспорт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Каким был первый транспорт?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«огненная тележка»?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</w:rPr>
              <w:t>Конкурс</w:t>
            </w:r>
            <w:r>
              <w:rPr>
                <w:iCs/>
              </w:rPr>
              <w:t xml:space="preserve"> поделок</w:t>
            </w:r>
            <w:r>
              <w:rPr/>
              <w:t xml:space="preserve"> «Транспорт прошлого»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Итоговое занятие. «</w:t>
            </w:r>
            <w:r>
              <w:rPr/>
              <w:t>Азбука дорог»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ой путь транспортных средст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безопасности при пользовании общественным транспортом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работа по теме: «Общественный транспорт»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 на знание ПДД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ДТП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о ДТП в городе за последний год, карточки для групп с примерами дорожных ситуаций, выставка плакатов, изготовленных учащимис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ты становишься водител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переезд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автомобильная инспекц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инспектором дорожного движени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на предприяти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3 класс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 Знай правила дорожного движения, как таблицу умножения!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о ДТП в городе за последний год, карточки для групп с примерами дорожных ситуаций, выставка плакатов, изготовленных учащимис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зопасность на дорогах в летние каникул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о ДТП в городе за последний год, карточки для групп с примерами дорожных ситуаций, выставка плакатов, изготовленных учащимися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Style1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оурочный план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Правила дорожного движения»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4 классе</w:t>
      </w:r>
    </w:p>
    <w:p>
      <w:pPr>
        <w:pStyle w:val="Style10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"/>
        <w:gridCol w:w="3549"/>
        <w:gridCol w:w="2633"/>
        <w:gridCol w:w="3815"/>
        <w:gridCol w:w="3492"/>
      </w:tblGrid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щихся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ФГОС (УУД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(к разделу)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еше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На пути в школу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 тексты и графические изображения о правилах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уть от дома до школы с помощью условных обозначений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увиденные дорожные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ведение участников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(на основе непосредственных жизненных наблюдений) связи поведения участников дорожного движения и частотой ДТ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 наблюдения во время практических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орожные знаки и дорожную разм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дорожные знаки по на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орожную обстанов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в группах и </w:t>
            </w:r>
            <w:r>
              <w:rPr>
                <w:b/>
              </w:rPr>
              <w:t xml:space="preserve">объяснять </w:t>
            </w:r>
            <w:r>
              <w:rPr/>
              <w:t>правила поведения в различных дорожных ситуациях (в городе, за городом, в транспор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конкретные примеры поведения на дорог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различных дорожны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виды перекрё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сигналы светофора, регулировщика и водителей транспортных сред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условия, обеспечивающие безопасность при переходе до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 по итогам практического занятия (тренинг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групповые наблюдения во время экскурсий по микрорайону и в тренажёрный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различные ситуации поведения на дороге и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формы поведения, которые допустимы на дороге и в транспо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бирать</w:t>
            </w:r>
            <w:r>
              <w:rPr/>
              <w:t xml:space="preserve"> оптимальные формы поведения во взаимоотношениях с одноклассниками,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</w:rPr>
              <w:t xml:space="preserve">Выявлять </w:t>
            </w:r>
            <w:r>
              <w:rPr/>
              <w:t>потенциально опасные ситуации для сохранения жизни и здоровья человека в условиях дорожного движения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контроля: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опрос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клад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исьменная самостоятельн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ворческая работа;</w:t>
            </w:r>
          </w:p>
          <w:p>
            <w:pPr>
              <w:pStyle w:val="Style10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принятие образа «хороший пешеход, хороший пассажир»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/>
              <w:t xml:space="preserve">уважительное отношение к другим участникам дорожного движения;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осознание ответственности человека за общее благополучие;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тические чувства, прежде всего доброжелательность и эмоционально-нравственная отзывчивость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ложительная мотивация и познавательный интерес к занятиям по программе  «Основы безопасности дорожного движени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способность к самооценк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чальные навыки сотрудничества в разных ситуация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навыки контроля и самооценки процесса и результата деятельности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iCs/>
                <w:lang w:eastAsia="ar-SA" w:bidi="ar-SA"/>
              </w:rPr>
              <w:t>умение ставить и формулировать проблемы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eastAsia="NewtonCSanPin-Italic;Times New Roman"/>
              </w:rPr>
            </w:pPr>
            <w:r>
              <w:rPr>
                <w:rFonts w:eastAsia="NewtonCSanPin-Italic;Times New Roman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211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NewtonCSanPin-Regular;Times New Roman" w:cs="Times New Roman"/>
              </w:rPr>
              <w:t>установление причинно-следственных связей.</w:t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Регулятивные</w:t>
            </w:r>
            <w:r>
              <w:rPr>
                <w:rFonts w:cs="Times New Roman"/>
                <w:b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использование речи для регуляции своего действия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rFonts w:eastAsia="NewtonCSanPin-Regular;Times New Roman"/>
              </w:rPr>
              <w:t>адекватное восприятие  предложений учителей, товарищей, родителей и других людей по исправлению допущенных ошибок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>умение выделять и формулировать то, что уже усвоено и что еще нужно усвоить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iCs/>
                <w:lang w:eastAsia="ar-SA"/>
              </w:rPr>
              <w:t xml:space="preserve">умение соотносить правильность выбора, планирования, </w:t>
            </w:r>
            <w:r>
              <w:rPr>
                <w:rFonts w:eastAsia="NewtonCSanPin-Regular;Times New Roman"/>
              </w:rPr>
              <w:t>выполнения и результата действия с требованиями задач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napToGrid w:val="false"/>
              <w:rPr/>
            </w:pPr>
            <w:r>
              <w:rPr/>
              <w:t>В процессе обучения  дети учатся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>
                <w:iCs/>
                <w:lang w:eastAsia="ar-SA"/>
              </w:rPr>
              <w:t>работать в группе, учитывать мнения партнеров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ставить вопросы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обращаться за помощь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Cs/>
                <w:lang w:eastAsia="ar-SA"/>
              </w:rPr>
            </w:pPr>
            <w:r>
              <w:rPr>
                <w:rFonts w:eastAsia="NewtonCSanPin-Regular;Times New Roman"/>
              </w:rPr>
              <w:t>формулировать свои затруднения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 xml:space="preserve">предлагать помощь и сотрудничество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слушать собеседника;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 xml:space="preserve">договариваться и приходить к общему решению; 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NewtonCSanPin-Regular;Times New Roman" w:cs="Times New Roman"/>
              </w:rPr>
            </w:pPr>
            <w:r>
              <w:rPr>
                <w:rFonts w:eastAsia="NewtonCSanPin-Regular;Times New Roman" w:cs="Times New Roman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 xml:space="preserve">осуществлять взаимный контроль;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учащиеся должны знать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звание, назначение и расположение на дорогах дорожных знаков, дорожной разметки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сигналов светофора для транспорта и пешеход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автомашин специального назначения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ожения регулировщика,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перекрёстко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чения сигналов, подаваемых водителями транспортных средств;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более характерные и частые ошибки в поведении пешеходов на дорогах, приводящие к ДТП;</w:t>
            </w:r>
          </w:p>
          <w:p>
            <w:pPr>
              <w:pStyle w:val="Heading"/>
              <w:ind w:left="708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лжны уметь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бирать безопасные места при переходе проезжей части дороги; 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виды перекрёстков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льзоваться общественным транспортом;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</w:rPr>
              <w:t>выполнять требования сигналов регулировщика и водителей транспортных средств.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рожно - транспортный травматиз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Дорожные знаки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ть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езентация «Дорожная разметка»,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Правила для пассажиров», набор табличек «Дорожные знаки»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егулируемые перекрест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Перекрёстки</w:t>
            </w:r>
            <w:r>
              <w:rPr>
                <w:caps/>
              </w:rPr>
              <w:t>»;</w:t>
            </w:r>
            <w:r>
              <w:rPr/>
              <w:t xml:space="preserve">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общественном транспорте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Наш друг – светофор»; 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детей в транспорте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 Поездка по Саратову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работа по теме: « Культура поведения в транспорте и на улице»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 и ее предназначени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одителя. За рулем – хороший человек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рутные листы с заданиями для гру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ей спец.приборам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 фотографиями опасных мест города;</w:t>
            </w:r>
          </w:p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Будь внимателен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дорогах ради безопасности жизн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по улицам гор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ь утро будет ясным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 сочинений по теме: « Заглянем в будущее»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овременный транспорт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История транспорта»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>
                <w:rStyle w:val="StrongEmphasis"/>
                <w:b w:val="false"/>
              </w:rPr>
              <w:t>Современный транспорт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Виды транспорта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омерных знаков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транспорте. Мероприятие «Я пассажир»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ая дорога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Что такое ДТП?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ской «Азбука пешех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Причины возникновения ДТП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уклета «Помни, пешеход!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 стране дорожных знаков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дорожных знак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 и их групп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  <w:r>
              <w:rPr>
                <w:caps/>
              </w:rPr>
              <w:t>«</w:t>
            </w:r>
            <w:r>
              <w:rPr/>
              <w:t>Внимание - дорога!»; рабочие тетради, цветные каранд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 «Я знаток дорожных знаков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инспектором дорожного движени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и ДП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инспекция безопасности дорожного движ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тетради, цветные карандаши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-патрульная служб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о ДТП в городе за последний год, карточки для групп с примерами дорожных ситуаций, выставка плакатов, изготовленных учащимис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о ДТП в городе за последний год, карточки для групп с примерами дорожных ситуаций, выставка плакатов, изготовленных учащимися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II. Лист корректировки рабочей программы</w:t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01"/>
        <w:gridCol w:w="1953"/>
        <w:gridCol w:w="1748"/>
        <w:gridCol w:w="1852"/>
        <w:gridCol w:w="1914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по факту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рректировки</w:t>
            </w:r>
          </w:p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(дата и </w:t>
            </w:r>
          </w:p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директора по УВР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88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4"/>
      <w:szCs w:val="1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 Знак Знак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 мой"/>
    <w:basedOn w:val="Heading2"/>
    <w:qFormat/>
    <w:pPr>
      <w:keepLines/>
      <w:numPr>
        <w:ilvl w:val="0"/>
        <w:numId w:val="8"/>
      </w:numPr>
      <w:spacing w:before="240" w:after="240"/>
      <w:jc w:val="center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13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4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jc w:val="center"/>
    </w:pPr>
    <w:rPr>
      <w:b/>
      <w:sz w:val="32"/>
      <w:szCs w:val="28"/>
    </w:rPr>
  </w:style>
  <w:style w:type="paragraph" w:styleId="Style7">
    <w:name w:val="Основной б.о."/>
    <w:basedOn w:val="13"/>
    <w:next w:val="13"/>
    <w:qFormat/>
    <w:pPr>
      <w:ind w:hanging="0"/>
    </w:pPr>
    <w:rPr/>
  </w:style>
  <w:style w:type="paragraph" w:styleId="BodyText">
    <w:name w:val="Body Text"/>
    <w:basedOn w:val="Normal"/>
    <w:qFormat/>
    <w:pPr>
      <w:jc w:val="center"/>
    </w:pPr>
    <w:rPr>
      <w:b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-resurs.ru/" TargetMode="External"/><Relationship Id="rId3" Type="http://schemas.openxmlformats.org/officeDocument/2006/relationships/hyperlink" Target="http://risk-ne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3:00Z</dcterms:created>
  <dc:creator>Кондратюк М.Л.</dc:creator>
  <dc:description/>
  <cp:keywords/>
  <dc:language>en-US</dc:language>
  <cp:lastModifiedBy>Лена</cp:lastModifiedBy>
  <cp:lastPrinted>2012-05-10T09:13:00Z</cp:lastPrinted>
  <dcterms:modified xsi:type="dcterms:W3CDTF">2013-02-14T06:17:00Z</dcterms:modified>
  <cp:revision>4</cp:revision>
  <dc:subject>Рабочая программа</dc:subject>
  <dc:title>Школа № 1</dc:title>
</cp:coreProperties>
</file>