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40"/>
          <w:szCs w:val="40"/>
          <w:highlight w:val="white"/>
        </w:rPr>
        <w:t>Муниципальное бюджетное образовательное учреждение                                                                «Средняя общеобразовательная школа                        п.г.т. Славный»</w:t>
      </w:r>
    </w:p>
    <w:p>
      <w:pPr>
        <w:pStyle w:val="Normal"/>
        <w:autoSpaceDE w:val="false"/>
        <w:spacing w:lineRule="atLeast" w:line="270"/>
        <w:jc w:val="center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  <w:highlight w:val="white"/>
        </w:rPr>
      </w:r>
    </w:p>
    <w:p>
      <w:pPr>
        <w:pStyle w:val="Normal"/>
        <w:autoSpaceDE w:val="false"/>
        <w:spacing w:lineRule="atLeast" w:line="270"/>
        <w:jc w:val="center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  <w:highlight w:val="white"/>
        </w:rPr>
      </w:r>
    </w:p>
    <w:p>
      <w:pPr>
        <w:pStyle w:val="Normal"/>
        <w:autoSpaceDE w:val="false"/>
        <w:spacing w:lineRule="atLeast" w:line="270"/>
        <w:jc w:val="center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  <w:highlight w:val="white"/>
        </w:rPr>
      </w:r>
    </w:p>
    <w:p>
      <w:pPr>
        <w:pStyle w:val="Normal"/>
        <w:autoSpaceDE w:val="false"/>
        <w:spacing w:lineRule="atLeast" w:line="270"/>
        <w:jc w:val="center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  <w:highlight w:val="white"/>
        </w:rPr>
      </w:r>
    </w:p>
    <w:p>
      <w:pPr>
        <w:pStyle w:val="Normal"/>
        <w:autoSpaceDE w:val="false"/>
        <w:spacing w:lineRule="atLeast" w:line="270"/>
        <w:jc w:val="center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  <w:highlight w:val="white"/>
        </w:rPr>
      </w:r>
    </w:p>
    <w:p>
      <w:pPr>
        <w:pStyle w:val="Normal"/>
        <w:autoSpaceDE w:val="false"/>
        <w:spacing w:lineRule="atLeast" w:line="270"/>
        <w:jc w:val="center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  <w:highlight w:val="white"/>
        </w:rPr>
      </w:r>
    </w:p>
    <w:p>
      <w:pPr>
        <w:pStyle w:val="Normal"/>
        <w:autoSpaceDE w:val="false"/>
        <w:spacing w:lineRule="atLeast" w:line="270"/>
        <w:jc w:val="center"/>
        <w:rPr>
          <w:bCs/>
          <w:color w:val="000000"/>
          <w:sz w:val="40"/>
          <w:szCs w:val="40"/>
          <w:highlight w:val="white"/>
        </w:rPr>
      </w:pPr>
      <w:r>
        <w:rPr>
          <w:bCs/>
          <w:color w:val="000000"/>
          <w:sz w:val="40"/>
          <w:szCs w:val="40"/>
          <w:highlight w:val="white"/>
        </w:rPr>
        <w:t xml:space="preserve">КОНСПЕКТ </w:t>
      </w:r>
      <w:r>
        <w:rPr>
          <w:bCs/>
          <w:color w:val="000000"/>
          <w:sz w:val="44"/>
          <w:szCs w:val="44"/>
          <w:highlight w:val="white"/>
        </w:rPr>
        <w:t>ОТКРЫТОГО КЛАССНОГО ЧАСА</w:t>
      </w:r>
    </w:p>
    <w:p>
      <w:pPr>
        <w:pStyle w:val="Normal"/>
        <w:autoSpaceDE w:val="false"/>
        <w:spacing w:lineRule="atLeast" w:line="270"/>
        <w:jc w:val="center"/>
        <w:rPr>
          <w:bCs/>
          <w:color w:val="000000"/>
          <w:sz w:val="40"/>
          <w:szCs w:val="40"/>
          <w:highlight w:val="white"/>
        </w:rPr>
      </w:pPr>
      <w:r>
        <w:rPr>
          <w:bCs/>
          <w:color w:val="000000"/>
          <w:sz w:val="40"/>
          <w:szCs w:val="40"/>
          <w:highlight w:val="white"/>
        </w:rPr>
        <w:t>НА ТЕМУ:</w:t>
      </w:r>
    </w:p>
    <w:p>
      <w:pPr>
        <w:pStyle w:val="Normal"/>
        <w:autoSpaceDE w:val="false"/>
        <w:spacing w:lineRule="atLeast" w:line="270"/>
        <w:jc w:val="center"/>
        <w:rPr>
          <w:bCs/>
          <w:color w:val="000000"/>
          <w:sz w:val="40"/>
          <w:szCs w:val="40"/>
          <w:highlight w:val="white"/>
        </w:rPr>
      </w:pPr>
      <w:r>
        <w:rPr>
          <w:bCs/>
          <w:color w:val="000000"/>
          <w:sz w:val="40"/>
          <w:szCs w:val="40"/>
          <w:highlight w:val="white"/>
        </w:rPr>
      </w:r>
    </w:p>
    <w:p>
      <w:pPr>
        <w:pStyle w:val="Normal"/>
        <w:autoSpaceDE w:val="false"/>
        <w:spacing w:lineRule="atLeast" w:line="270"/>
        <w:jc w:val="center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  <w:highlight w:val="white"/>
        </w:rPr>
      </w:r>
    </w:p>
    <w:p>
      <w:pPr>
        <w:pStyle w:val="Normal"/>
        <w:autoSpaceDE w:val="false"/>
        <w:spacing w:lineRule="atLeast" w:line="270"/>
        <w:jc w:val="center"/>
        <w:rPr>
          <w:rFonts w:ascii="Times New Roman CYR" w:hAnsi="Times New Roman CYR" w:cs="Times New Roman CYR"/>
          <w:b/>
          <w:b/>
          <w:bCs/>
          <w:color w:val="000000"/>
          <w:sz w:val="72"/>
          <w:szCs w:val="72"/>
          <w:highlight w:val="white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72"/>
          <w:szCs w:val="72"/>
          <w:highlight w:val="white"/>
        </w:rPr>
        <w:t xml:space="preserve"> </w:t>
      </w:r>
      <w:r>
        <w:rPr>
          <w:b/>
          <w:bCs/>
          <w:color w:val="000000"/>
          <w:sz w:val="72"/>
          <w:szCs w:val="72"/>
          <w:highlight w:val="white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72"/>
          <w:szCs w:val="72"/>
          <w:highlight w:val="white"/>
        </w:rPr>
        <w:t>ПТИЦЫ ВЕСНОЙ</w:t>
      </w:r>
      <w:r>
        <w:rPr>
          <w:b/>
          <w:bCs/>
          <w:color w:val="000000"/>
          <w:sz w:val="72"/>
          <w:szCs w:val="72"/>
          <w:highlight w:val="white"/>
        </w:rPr>
        <w:t>»</w:t>
      </w:r>
    </w:p>
    <w:p>
      <w:pPr>
        <w:pStyle w:val="Normal"/>
        <w:autoSpaceDE w:val="false"/>
        <w:spacing w:lineRule="atLeast" w:line="270"/>
        <w:jc w:val="center"/>
        <w:rPr>
          <w:rFonts w:ascii="Times New Roman CYR" w:hAnsi="Times New Roman CYR" w:cs="Times New Roman CYR"/>
          <w:b/>
          <w:b/>
          <w:bCs/>
          <w:color w:val="000000"/>
          <w:sz w:val="96"/>
          <w:szCs w:val="96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96"/>
          <w:szCs w:val="96"/>
          <w:highlight w:val="white"/>
        </w:rPr>
      </w:r>
    </w:p>
    <w:p>
      <w:pPr>
        <w:pStyle w:val="Normal"/>
        <w:autoSpaceDE w:val="false"/>
        <w:spacing w:lineRule="atLeast" w:line="270"/>
        <w:jc w:val="center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  <w:highlight w:val="white"/>
        </w:rPr>
      </w:r>
    </w:p>
    <w:p>
      <w:pPr>
        <w:pStyle w:val="Normal"/>
        <w:autoSpaceDE w:val="false"/>
        <w:spacing w:lineRule="atLeast" w:line="270"/>
        <w:jc w:val="center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  <w:highlight w:val="white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spacing w:lineRule="atLeast" w:line="270"/>
        <w:jc w:val="both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  <w:highlight w:val="white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40"/>
          <w:szCs w:val="40"/>
          <w:highlight w:val="white"/>
        </w:rPr>
        <w:t xml:space="preserve">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  <w:highlight w:val="white"/>
        </w:rPr>
        <w:t>Выполнила:</w:t>
      </w:r>
    </w:p>
    <w:p>
      <w:pPr>
        <w:pStyle w:val="Normal"/>
        <w:tabs>
          <w:tab w:val="clear" w:pos="708"/>
          <w:tab w:val="left" w:pos="6195" w:leader="none"/>
        </w:tabs>
        <w:autoSpaceDE w:val="false"/>
        <w:spacing w:lineRule="atLeast" w:line="270"/>
        <w:jc w:val="both"/>
        <w:rPr>
          <w:rFonts w:ascii="Times New Roman CYR" w:hAnsi="Times New Roman CYR" w:cs="Times New Roman CYR"/>
          <w:bCs/>
          <w:color w:val="000000"/>
          <w:sz w:val="40"/>
          <w:szCs w:val="40"/>
          <w:highlight w:val="white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40"/>
          <w:szCs w:val="40"/>
          <w:highlight w:val="white"/>
        </w:rPr>
        <w:t xml:space="preserve">                                                   </w:t>
      </w:r>
      <w:r>
        <w:rPr>
          <w:rFonts w:cs="Times New Roman CYR" w:ascii="Times New Roman CYR" w:hAnsi="Times New Roman CYR"/>
          <w:bCs/>
          <w:color w:val="000000"/>
          <w:sz w:val="40"/>
          <w:szCs w:val="40"/>
          <w:highlight w:val="white"/>
        </w:rPr>
        <w:t xml:space="preserve">учитель    начальных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tLeast" w:line="270"/>
        <w:jc w:val="both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  <w:highlight w:val="white"/>
        </w:rPr>
        <w:tab/>
      </w:r>
      <w:r>
        <w:rPr>
          <w:rFonts w:cs="Times New Roman CYR" w:ascii="Times New Roman CYR" w:hAnsi="Times New Roman CYR"/>
          <w:bCs/>
          <w:color w:val="000000"/>
          <w:sz w:val="40"/>
          <w:szCs w:val="40"/>
          <w:highlight w:val="white"/>
        </w:rPr>
        <w:t>классов</w:t>
      </w:r>
    </w:p>
    <w:p>
      <w:pPr>
        <w:pStyle w:val="Normal"/>
        <w:tabs>
          <w:tab w:val="clear" w:pos="708"/>
          <w:tab w:val="left" w:pos="5460" w:leader="none"/>
        </w:tabs>
        <w:autoSpaceDE w:val="false"/>
        <w:spacing w:lineRule="atLeast" w:line="270"/>
        <w:jc w:val="both"/>
        <w:rPr>
          <w:rFonts w:ascii="Times New Roman CYR" w:hAnsi="Times New Roman CYR" w:cs="Times New Roman CYR"/>
          <w:b/>
          <w:b/>
          <w:bCs/>
          <w:color w:val="000000"/>
          <w:sz w:val="40"/>
          <w:szCs w:val="40"/>
          <w:highlight w:val="white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40"/>
          <w:szCs w:val="40"/>
          <w:highlight w:val="white"/>
        </w:rPr>
        <w:t xml:space="preserve">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  <w:highlight w:val="white"/>
        </w:rPr>
        <w:t xml:space="preserve">Белорусова Галина    </w:t>
      </w:r>
    </w:p>
    <w:p>
      <w:pPr>
        <w:pStyle w:val="Normal"/>
        <w:tabs>
          <w:tab w:val="clear" w:pos="708"/>
          <w:tab w:val="left" w:pos="5460" w:leader="none"/>
        </w:tabs>
        <w:autoSpaceDE w:val="false"/>
        <w:spacing w:lineRule="atLeast" w:line="270"/>
        <w:jc w:val="both"/>
        <w:rPr/>
      </w:pPr>
      <w:r>
        <w:rPr>
          <w:rFonts w:eastAsia="Times New Roman CYR" w:cs="Times New Roman CYR" w:ascii="Times New Roman CYR" w:hAnsi="Times New Roman CYR"/>
          <w:bCs/>
          <w:color w:val="000000"/>
          <w:sz w:val="40"/>
          <w:szCs w:val="40"/>
          <w:highlight w:val="white"/>
        </w:rPr>
        <w:t xml:space="preserve">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40"/>
          <w:szCs w:val="40"/>
          <w:highlight w:val="white"/>
        </w:rPr>
        <w:t>Александровна</w:t>
      </w:r>
    </w:p>
    <w:p>
      <w:pPr>
        <w:pStyle w:val="Normal"/>
        <w:tabs>
          <w:tab w:val="clear" w:pos="708"/>
          <w:tab w:val="left" w:pos="5460" w:leader="none"/>
        </w:tabs>
        <w:autoSpaceDE w:val="false"/>
        <w:spacing w:lineRule="atLeast" w:line="270"/>
        <w:jc w:val="both"/>
        <w:rPr/>
      </w:pPr>
      <w:r>
        <w:rPr>
          <w:rFonts w:eastAsia="Times New Roman CYR" w:cs="Times New Roman CYR" w:ascii="Times New Roman CYR" w:hAnsi="Times New Roman CYR"/>
          <w:bCs/>
          <w:color w:val="000000"/>
          <w:sz w:val="40"/>
          <w:szCs w:val="40"/>
          <w:highlight w:val="white"/>
        </w:rPr>
        <w:t xml:space="preserve">                                                   </w:t>
      </w:r>
      <w:r>
        <w:rPr>
          <w:rFonts w:cs="Times New Roman CYR" w:ascii="Times New Roman CYR" w:hAnsi="Times New Roman CYR"/>
          <w:bCs/>
          <w:color w:val="000000"/>
          <w:sz w:val="40"/>
          <w:szCs w:val="40"/>
          <w:highlight w:val="white"/>
        </w:rPr>
        <w:t>2 класс</w:t>
      </w:r>
    </w:p>
    <w:p>
      <w:pPr>
        <w:pStyle w:val="Normal"/>
        <w:autoSpaceDE w:val="false"/>
        <w:spacing w:lineRule="atLeast" w:line="270"/>
        <w:jc w:val="center"/>
        <w:rPr>
          <w:rFonts w:ascii="Times New Roman CYR" w:hAnsi="Times New Roman CYR" w:cs="Times New Roman CYR"/>
          <w:bCs/>
          <w:color w:val="000000"/>
          <w:sz w:val="40"/>
          <w:szCs w:val="40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40"/>
          <w:szCs w:val="40"/>
          <w:highlight w:val="white"/>
        </w:rPr>
      </w:r>
    </w:p>
    <w:p>
      <w:pPr>
        <w:pStyle w:val="Normal"/>
        <w:autoSpaceDE w:val="false"/>
        <w:spacing w:before="274" w:after="274"/>
        <w:jc w:val="center"/>
        <w:rPr>
          <w:rFonts w:ascii="Times New Roman CYR" w:hAnsi="Times New Roman CYR" w:cs="Times New Roman CYR"/>
          <w:bCs/>
          <w:color w:val="000000"/>
          <w:sz w:val="40"/>
          <w:szCs w:val="40"/>
          <w:highlight w:val="white"/>
        </w:rPr>
      </w:pPr>
      <w:r>
        <w:rPr>
          <w:rFonts w:cs="Times New Roman CYR" w:ascii="Times New Roman CYR" w:hAnsi="Times New Roman CYR"/>
          <w:bCs/>
          <w:color w:val="000000"/>
          <w:sz w:val="40"/>
          <w:szCs w:val="40"/>
          <w:highlight w:val="white"/>
        </w:rPr>
      </w:r>
    </w:p>
    <w:p>
      <w:pPr>
        <w:pStyle w:val="Normal"/>
        <w:autoSpaceDE w:val="false"/>
        <w:spacing w:before="274" w:after="274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40"/>
          <w:szCs w:val="40"/>
          <w:highlight w:val="white"/>
        </w:rPr>
        <w:t>2011г</w:t>
      </w:r>
      <w:r>
        <w:rPr>
          <w:rFonts w:cs="Times New Roman CYR" w:ascii="Times New Roman CYR" w:hAnsi="Times New Roman CYR"/>
          <w:bCs/>
          <w:color w:val="000000"/>
          <w:sz w:val="40"/>
          <w:szCs w:val="40"/>
        </w:rPr>
        <w:t>.</w:t>
      </w:r>
    </w:p>
    <w:p>
      <w:pPr>
        <w:pStyle w:val="Style17"/>
        <w:shd w:fill="FFFFFF" w:val="clear"/>
        <w:rPr/>
      </w:pPr>
      <w:r>
        <w:rPr>
          <w:b/>
          <w:bCs/>
          <w:color w:val="000000"/>
          <w:sz w:val="27"/>
          <w:szCs w:val="27"/>
        </w:rPr>
        <w:t>Цель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познакомить учащихся с многообразием и жизнедеятельностью птиц, показать огромное значение птиц в природе и жизни человека, раскрыть роль охраны птиц и окружающей природы.</w:t>
      </w:r>
    </w:p>
    <w:p>
      <w:pPr>
        <w:pStyle w:val="Style17"/>
        <w:shd w:fill="FFFFFF" w:val="clea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формление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ыставка рисунков и плакатов, сцена оформлена экспозицией леса.</w:t>
      </w:r>
    </w:p>
    <w:p>
      <w:pPr>
        <w:pStyle w:val="Normal"/>
        <w:autoSpaceDE w:val="false"/>
        <w:spacing w:before="274" w:after="274"/>
        <w:rPr/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едущая: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! А вот и я , Весна-красна!</w:t>
        <w:br/>
        <w:t>Бужу Землю ото сна</w:t>
        <w:br/>
        <w:t>Наполняю соком почки,</w:t>
        <w:br/>
        <w:t xml:space="preserve">На полях ращу цветочки, </w:t>
        <w:br/>
        <w:t xml:space="preserve">Прогоняю с речек лёд, </w:t>
        <w:br/>
        <w:t xml:space="preserve">Светлым делаю восход. </w:t>
        <w:br/>
        <w:t xml:space="preserve">Всюду: в поле и в лесу - </w:t>
        <w:br/>
        <w:t>Людям радость я несу.</w:t>
        <w:br/>
        <w:t>Кто друг Весне - спеши ко мне!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Звучит музыка «В мире животных». </w:t>
        <w:br/>
        <w:t>1 учени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любуйся: весна наступает, </w:t>
        <w:br/>
        <w:t xml:space="preserve">Журавли караваном летят, </w:t>
        <w:br/>
        <w:t xml:space="preserve">В яркой зелени день утопает, </w:t>
        <w:br/>
        <w:t xml:space="preserve">И ручьи по оврагам шумят. </w:t>
      </w:r>
    </w:p>
    <w:p>
      <w:pPr>
        <w:pStyle w:val="Normal"/>
        <w:autoSpaceDE w:val="false"/>
        <w:spacing w:before="274" w:after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ученик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Птицы в гости к тебе соберутся, </w:t>
        <w:br/>
        <w:t xml:space="preserve">Сколько гнёзд  понавьют, посмотри! 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звуки, за песни польются.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нь-деньской от зари до зари. </w:t>
      </w:r>
    </w:p>
    <w:p>
      <w:pPr>
        <w:pStyle w:val="Normal"/>
        <w:autoSpaceDE w:val="false"/>
        <w:spacing w:before="274" w:after="274"/>
        <w:rPr/>
      </w:pPr>
      <w:r>
        <w:rPr>
          <w:b/>
          <w:color w:val="000000"/>
          <w:sz w:val="28"/>
          <w:szCs w:val="28"/>
        </w:rPr>
        <w:t>1 слайд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274" w:after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: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ще лежит снег, а  зимующие птицы почуяли приближение весны.</w:t>
      </w:r>
    </w:p>
    <w:p>
      <w:pPr>
        <w:pStyle w:val="Normal"/>
        <w:autoSpaceDE w:val="false"/>
        <w:spacing w:before="100" w:after="100"/>
        <w:rPr/>
      </w:pPr>
      <w:r>
        <w:rPr>
          <w:b/>
          <w:color w:val="000000"/>
          <w:sz w:val="28"/>
          <w:szCs w:val="28"/>
        </w:rPr>
        <w:t>2 слайд</w:t>
      </w:r>
    </w:p>
    <w:p>
      <w:pPr>
        <w:pStyle w:val="Normal"/>
        <w:autoSpaceDE w:val="false"/>
        <w:spacing w:before="274" w:after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:</w:t>
      </w:r>
    </w:p>
    <w:p>
      <w:pPr>
        <w:pStyle w:val="Normal"/>
        <w:autoSpaceDE w:val="false"/>
        <w:spacing w:before="274" w:after="274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щаются из теплых краев перелетные птицы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для них достаточно корма появились насекомые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там где растаял снег можно найти прошлогодние плоды и ягоды                                       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слайд</w:t>
      </w:r>
      <w:r>
        <w:rPr>
          <w:color w:val="000000"/>
          <w:sz w:val="28"/>
          <w:szCs w:val="28"/>
        </w:rPr>
        <w:t xml:space="preserve"> :А с какими  трудностями  столкнулся  воробей узнаете из сценки.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8"/>
          <w:szCs w:val="28"/>
        </w:rPr>
        <w:t>Сценка “Спор на скворечне”</w:t>
      </w:r>
      <w:r>
        <w:rPr>
          <w:i/>
          <w:iCs/>
          <w:color w:val="000000"/>
          <w:sz w:val="28"/>
          <w:szCs w:val="28"/>
        </w:rPr>
        <w:t xml:space="preserve"> (автор Г.Ладонщиков) в исполнении учащихся: автор, воробей, мальчик, скворец 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втор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случай был в апреле:</w:t>
        <w:br/>
        <w:t>С юга птицы прилетели,</w:t>
        <w:br/>
        <w:t>Таял снег, а воробья</w:t>
        <w:br/>
        <w:t xml:space="preserve">Выгоняли из жилья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кворец: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етай-ка прочь, задира!” –</w:t>
        <w:br/>
        <w:t>Просвистел ему скворец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робей: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 за что! Моя квартира!</w:t>
        <w:br/>
        <w:t>Я не временный жилец!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тут вьюги и мороз</w:t>
        <w:br/>
        <w:t>Терпеливо перенес,</w:t>
        <w:br/>
        <w:t>А, сейчас, под этой кровлей</w:t>
        <w:br/>
        <w:t>Для семьи жилье готовлю.</w:t>
        <w:br/>
        <w:t>И не тронусь, хоть убей!” -</w:t>
        <w:br/>
        <w:t>Прочирикал воробей.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кворец: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упрямься!</w:t>
        <w:br/>
        <w:t>Мне в наследство</w:t>
        <w:br/>
        <w:t>Этот дом остался с детства…</w:t>
        <w:br/>
        <w:t>Улетай – мой клюв остер!</w:t>
        <w:br/>
        <w:t>Вылетай!.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втор: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тут во двор</w:t>
        <w:br/>
        <w:t>Со скворечней Миша вышел,</w:t>
        <w:br/>
        <w:t>Быстро с нею влез на крышу,</w:t>
        <w:br/>
        <w:t>Ниже старой привязал</w:t>
        <w:br/>
        <w:t>И приветливо сказал:</w:t>
      </w:r>
    </w:p>
    <w:p>
      <w:pPr>
        <w:pStyle w:val="Normal"/>
        <w:autoSpaceDE w:val="false"/>
        <w:spacing w:before="274" w:after="274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spacing w:before="274" w:after="274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иша:</w:t>
      </w:r>
    </w:p>
    <w:p>
      <w:pPr>
        <w:pStyle w:val="Normal"/>
        <w:autoSpaceDE w:val="false"/>
        <w:spacing w:before="274" w:after="274"/>
        <w:rPr/>
      </w:pPr>
      <w:r>
        <w:rPr>
          <w:color w:val="000000"/>
          <w:sz w:val="28"/>
          <w:szCs w:val="28"/>
        </w:rPr>
        <w:t>- Я друзьям сердечно рад!</w:t>
        <w:br/>
        <w:t>Охраняйте вместе сад!</w:t>
        <w:br/>
        <w:t>Только Миша слез долой –</w:t>
        <w:br/>
        <w:t>Воробейка удалой</w:t>
        <w:br/>
        <w:t xml:space="preserve">В новый дом переселился 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 соседом помирился.</w:t>
      </w:r>
    </w:p>
    <w:p>
      <w:pPr>
        <w:pStyle w:val="Normal"/>
        <w:autoSpaceDE w:val="false"/>
        <w:spacing w:before="274" w:after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едущая: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гадайте загадку:</w:t>
      </w:r>
    </w:p>
    <w:p>
      <w:pPr>
        <w:pStyle w:val="Normal"/>
        <w:autoSpaceDE w:val="false"/>
        <w:spacing w:before="274" w:after="274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 дереву стучу.</w:t>
        <w:br/>
        <w:t>Червячка добыть хочу:</w:t>
        <w:br/>
        <w:t>Хоть и скрылся под корой,</w:t>
        <w:br/>
        <w:t>Все равно он будет мой. (</w:t>
      </w:r>
      <w:r>
        <w:rPr>
          <w:i/>
          <w:iCs/>
          <w:color w:val="000000"/>
          <w:sz w:val="28"/>
          <w:szCs w:val="28"/>
        </w:rPr>
        <w:t>Дятел</w:t>
      </w:r>
      <w:r>
        <w:rPr>
          <w:color w:val="000000"/>
          <w:sz w:val="28"/>
          <w:szCs w:val="28"/>
        </w:rPr>
        <w:t>)</w:t>
      </w:r>
    </w:p>
    <w:p>
      <w:pPr>
        <w:pStyle w:val="Normal"/>
        <w:autoSpaceDE w:val="false"/>
        <w:spacing w:before="100" w:after="100"/>
        <w:rPr/>
      </w:pPr>
      <w:r>
        <w:rPr>
          <w:b/>
          <w:color w:val="000000"/>
          <w:sz w:val="28"/>
          <w:szCs w:val="28"/>
        </w:rPr>
        <w:t xml:space="preserve">4 слайд </w:t>
      </w:r>
    </w:p>
    <w:p>
      <w:pPr>
        <w:pStyle w:val="Normal"/>
        <w:autoSpaceDE w:val="false"/>
        <w:spacing w:before="100" w:after="10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сеннее оживление дятла заметно уже в марте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 время он регулярно начинает издавать барабанную дробь.</w:t>
      </w:r>
    </w:p>
    <w:p>
      <w:pPr>
        <w:pStyle w:val="Normal"/>
        <w:autoSpaceDE w:val="false"/>
        <w:spacing w:before="100" w:after="100"/>
        <w:rPr/>
      </w:pPr>
      <w:r>
        <w:rPr>
          <w:color w:val="000000"/>
          <w:sz w:val="28"/>
          <w:szCs w:val="28"/>
        </w:rPr>
        <w:t>Все дятлы истинные строители. По дереву дятлы передвигаются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зу в верх ,активно в этом им помогает хвост .</w:t>
      </w:r>
    </w:p>
    <w:p>
      <w:pPr>
        <w:pStyle w:val="Normal"/>
        <w:autoSpaceDE w:val="false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 дятел в лесу начал</w:t>
      </w:r>
    </w:p>
    <w:p>
      <w:pPr>
        <w:pStyle w:val="Normal"/>
        <w:autoSpaceDE w:val="false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чать в свой барабан.</w:t>
      </w:r>
    </w:p>
    <w:p>
      <w:pPr>
        <w:pStyle w:val="Normal"/>
        <w:autoSpaceDE w:val="false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го барабан - </w:t>
      </w:r>
    </w:p>
    <w:p>
      <w:pPr>
        <w:pStyle w:val="Normal"/>
        <w:autoSpaceDE w:val="false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сухой сучок.</w:t>
      </w:r>
    </w:p>
    <w:p>
      <w:pPr>
        <w:pStyle w:val="Normal"/>
        <w:autoSpaceDE w:val="false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ятел  стучит по нему</w:t>
      </w:r>
    </w:p>
    <w:p>
      <w:pPr>
        <w:pStyle w:val="Normal"/>
        <w:autoSpaceDE w:val="false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вом, и звук разносится</w:t>
      </w:r>
    </w:p>
    <w:p>
      <w:pPr>
        <w:pStyle w:val="Normal"/>
        <w:autoSpaceDE w:val="false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еко по лесу.</w:t>
      </w:r>
    </w:p>
    <w:p>
      <w:pPr>
        <w:pStyle w:val="Normal"/>
        <w:autoSpaceDE w:val="false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Этот звук заменяет</w:t>
      </w:r>
    </w:p>
    <w:p>
      <w:pPr>
        <w:pStyle w:val="Normal"/>
        <w:autoSpaceDE w:val="false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ятлу весеннюю песню.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ихотворение «Дятел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ый день все тук, да тук –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ается странный звук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стер Дятел так стучит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йке домик мастери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ходи на новоселье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-то будет здесь веселье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стрый Дятел всем вокруг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вный доктор, добрый друг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вредителей он съест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врагов очистит лес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, ты и нас устроишь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м по домику построишь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-7 слайд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autoSpaceDE w:val="false"/>
        <w:spacing w:before="274" w:after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: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гадайте загадку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перелетных птиц черней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тит пашню от черве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ад – вперед по пашне вскачь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зовется птица - …(грач)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чи  прилетают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ьше других птиц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тся, что с их прилёта начинается у нас весна.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ездятся грачи колониями, устраивая на деревьях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нескольку больших гнёзд. Члены колонии знают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 друга,  живут шумно и дружно.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ченик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й недел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чи прилетел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трудна была дорога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ий грач прикрикнул строго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 работу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 много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ни сам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х учи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по-настоящему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чёрные грачи –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цы работящие!»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Ведущая: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гадайте следующую  загадку:</w:t>
      </w:r>
    </w:p>
    <w:p>
      <w:pPr>
        <w:pStyle w:val="Normal"/>
        <w:autoSpaceDE w:val="false"/>
        <w:spacing w:before="274" w:after="274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шесте - дворец,</w:t>
        <w:br/>
        <w:t>Во дворце - певец. (Скворец</w:t>
      </w:r>
      <w:r>
        <w:rPr>
          <w:b/>
          <w:color w:val="000000"/>
          <w:sz w:val="28"/>
          <w:szCs w:val="28"/>
        </w:rPr>
        <w:t xml:space="preserve">) </w:t>
      </w:r>
    </w:p>
    <w:p>
      <w:pPr>
        <w:pStyle w:val="Normal"/>
        <w:autoSpaceDE w:val="false"/>
        <w:spacing w:before="274" w:after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-10 слайд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ачала прилетают самцы. Они находят подходящее гнездо и начинают петь. Когда прилетают самки , самцы распевают особенно вдохновенно. Гнездятся  эти птицы в самых разнообразных местах: в дуплах деревьев, в норах береговых ласточек, в расщелинах, под крышами домов, в щелях глиняных построек, могут использовать гнезда других птиц. Но люди, стараясь привлечь к своим садам эту полезную птицу, развешивают  скворечники, и  скворцы охотно селятся в них. Скворцы полезны тем ,что они уничтожаю большое количество вредных насекомых. </w:t>
      </w:r>
    </w:p>
    <w:p>
      <w:pPr>
        <w:pStyle w:val="Normal"/>
        <w:autoSpaceDE w:val="false"/>
        <w:spacing w:before="274" w:after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-12 слайд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autoSpaceDE w:val="false"/>
        <w:spacing w:before="274" w:after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ихотворение: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равствуйте, ребята! Вы меня узнаете? </w:t>
        <w:br/>
        <w:t xml:space="preserve">А тем, кто не узнал, разрешите представиться. </w:t>
        <w:br/>
        <w:t xml:space="preserve">Я выступаю перед вами, </w:t>
        <w:br/>
        <w:t xml:space="preserve">Как молодой весны гонец. </w:t>
        <w:br/>
        <w:t xml:space="preserve">Я рад увидеться с друзьями! </w:t>
        <w:br/>
        <w:t xml:space="preserve">Ну, а зовут меня - Скворец! </w:t>
        <w:br/>
        <w:t xml:space="preserve">Верно! Вы угадали. </w:t>
        <w:br/>
        <w:t xml:space="preserve">Я очень полезная птица, </w:t>
        <w:br/>
        <w:t xml:space="preserve">С которой надо сдружиться. </w:t>
        <w:br/>
        <w:t xml:space="preserve">Из года в год, из века в век </w:t>
        <w:br/>
        <w:t xml:space="preserve">Живу там, где живет человек. </w:t>
        <w:br/>
        <w:t xml:space="preserve">Селюсь с колхозником рядом, </w:t>
        <w:br/>
        <w:t xml:space="preserve">Слежу за его полем и садом - </w:t>
        <w:br/>
        <w:t xml:space="preserve">От вредителей. </w:t>
        <w:br/>
        <w:t xml:space="preserve">И поэтому я не просто скворец, а скворец-молодец! </w:t>
        <w:br/>
      </w:r>
      <w:r>
        <w:rPr>
          <w:b/>
          <w:color w:val="000000"/>
          <w:sz w:val="28"/>
          <w:szCs w:val="28"/>
        </w:rPr>
        <w:t>Все: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ады тебе скворец-молодец.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: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гадайте следующую  загадку: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 гнездо он в поле вьёт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 тянутся растени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го и песня, и полет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шли в стихотворение ( жаворонок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 слайд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ВОРОНОК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ездо  своё он в поле вьёт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янутся растения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и песни, и полёт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шли в стихотворение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ет прямо полетит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ет в воздухе висит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нем падает с высот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полях поё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етают жаворонки одновременно со скворцами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4-16 слайд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Прилетают жаворонки одновременно со скворцами, даже бывает чуть раньше. Только скворцы  летят  молча, а жаворонки прямо на лету весело поют.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воронок устраивает гнездовье в лугах, на травянистых опушках, но самым лучшим местом для устройства гнездовий для этих птиц являются поля, засеянные в озимых и яровых хлебах. Гнездо  очень простое, строится оно в ямке на земле, среди травы. В качестве строительного материала полевой жаворонок использует стебли и корешки травы, внутри гнездо укладывается мягкой шерстью, собранной птицей, конским волосом и пухом. Гнездо маскируется очень тщательно, его трудно обнаружить.  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ник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олнце темный лес зардел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олине пар белеет тонки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есню раннюю запел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лазури жаворонок звонкий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голосисто с вышины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ет, на солнышке сверкая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на пришла к нам молодая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здесь пою приход весны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так легко мне, так радушно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беспредельно, так воздушно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ь божий мир здесь вижу я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лавит бога песнь моя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тичка прилетает в наши края весной, когда ещё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274" w:after="274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Ведущая: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гадайте следующую  загадку: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размером  с воробья с буро-красной грудкой 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ль не хуже соловья выдает малютка</w:t>
      </w:r>
    </w:p>
    <w:p>
      <w:pPr>
        <w:pStyle w:val="Normal"/>
        <w:autoSpaceDE w:val="false"/>
        <w:spacing w:before="274" w:after="274"/>
        <w:rPr/>
      </w:pPr>
      <w:r>
        <w:rPr>
          <w:color w:val="000000"/>
          <w:sz w:val="28"/>
          <w:szCs w:val="28"/>
        </w:rPr>
        <w:t>Зяблик -так его зовут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Очень шустр и боек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ду зяблики живут очень зяблик стоек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яблик песенки поет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яблик мастер в этом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еревьях гнезда вьет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живет в них летом.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17-19 слайд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общение ученика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одно, зябко. За это и получила своё названи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етают зяблики  в первых числах апреля и сразу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  радуют нас своей песней . Продолжается песн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яблика всего несколько  секунд, но повторяется много раз. Один зоолог подсчитал, что за 2 часа зяблик пропел  824 раза.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ездо зяблик строит на дереве, размещая свою постройку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ычно в развилке ствола. Стенки у него толстые и прочные, 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ездо глубокое и очень  аккуратное. Оно ещё  облицовано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сочками коры, лишайниками, что делает его почти невидимым.        </w:t>
      </w:r>
      <w:r>
        <w:rPr>
          <w:b/>
          <w:color w:val="000000"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сейчас посмотрим  как вы знаете приметы о птицах: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 w:val="28"/>
          <w:szCs w:val="28"/>
        </w:rPr>
        <w:t>1. Ласточки задевают крыльями поверхность воды (к дождю).</w:t>
        <w:br/>
        <w:t>2. Ласточки летают то вверх, то вниз (жди бурю).</w:t>
        <w:br/>
        <w:t>3. Стрижи летают низко и с криком (к дождю).</w:t>
        <w:br/>
        <w:t>4. Воробьи прячутся под крышу (к буре)</w:t>
        <w:br/>
        <w:t>5. Снегирь под окнами чирикает (к оттепели).</w:t>
        <w:br/>
        <w:t>6. Голуби воркуют, кукушки кукуют (к тёплой погоде).</w:t>
        <w:br/>
        <w:t>7. Воробьи купаются в песке (будет дождь).</w:t>
        <w:br/>
        <w:t>8. Вороны садятся на верхушки деревьев (перед морозом).</w:t>
        <w:br/>
        <w:t>9. Вороны садятся на снег (к оттепели).</w:t>
        <w:br/>
        <w:t>10. Чайки ходят по песку,</w:t>
        <w:br/>
        <w:t>Моряку сулят тоску,</w:t>
        <w:br/>
        <w:t>Села чайка на воду,</w:t>
        <w:br/>
        <w:t>Жди ...(хорошую погоду).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 w:val="28"/>
          <w:szCs w:val="28"/>
        </w:rPr>
        <w:t>10. Зимой вороны летают и кружатся стаями (к морозу).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 w:val="28"/>
          <w:szCs w:val="28"/>
        </w:rPr>
        <w:t>11. Галки на вечер собираются гурьбой и кричат(к ясной погоде).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 w:val="28"/>
          <w:szCs w:val="28"/>
        </w:rPr>
        <w:t>12. Воробьи прячутся в хворост (на мороз или перед метелью) .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уры стоят на одной ноге (к стуже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4. Поздний отлёт птиц(к тёплой зиме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гадайте следующую  загадку: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но вихрь я летаю</w:t>
        <w:br/>
        <w:t>Аж захватывает дух!</w:t>
        <w:br/>
        <w:t>Мошек на лету хватаю,</w:t>
        <w:br/>
        <w:t>Очищаю воздух! (</w:t>
      </w:r>
      <w:r>
        <w:rPr>
          <w:i/>
          <w:iCs/>
          <w:color w:val="000000"/>
          <w:sz w:val="28"/>
          <w:szCs w:val="28"/>
        </w:rPr>
        <w:t>Ласточка</w:t>
      </w:r>
      <w:r>
        <w:rPr>
          <w:color w:val="000000"/>
          <w:sz w:val="28"/>
          <w:szCs w:val="28"/>
        </w:rPr>
        <w:t>)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-22 слайд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общение ученика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и пользуются не только большой известностью, но и заслуженной любовью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Это полезнейшие птицы. Количество мух, мошек и комаров, уничтоженных одной птицей в течение суток, достигает нескольких десятков тысяч.       С каким нетерпением ожидают их весеннего прилета труженики сельского хозяйства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Гнезда ласточек очень интересно построены. Особенно хорошо строит гнездо городская ласточка. Она так искусно лепит из глины, смоченной слюной, шарообразное гнездышко, что оно может оставаться целым в течение нескольких лет;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чность его очень велика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ихотворение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юга ласточки явились, </w:t>
        <w:br/>
        <w:t xml:space="preserve">Прилетели к нам с весной, </w:t>
        <w:br/>
        <w:t xml:space="preserve">Хлопотливо закружились </w:t>
        <w:br/>
        <w:t xml:space="preserve">Над беседкой вырезной. </w:t>
        <w:br/>
        <w:t xml:space="preserve">Нривить-ти-вить-сную проворно, </w:t>
        <w:br/>
        <w:t xml:space="preserve">День-другой, ещё денек, - </w:t>
        <w:br/>
        <w:t xml:space="preserve">И под крышей узорной </w:t>
        <w:br/>
        <w:t xml:space="preserve">Вырос ласточкин домок. </w:t>
        <w:br/>
        <w:t xml:space="preserve">Слышен писк и щебет птичий. </w:t>
        <w:br/>
        <w:t xml:space="preserve">Кто там смотрит из гнезда? </w:t>
        <w:br/>
        <w:t xml:space="preserve">Мчатся ласточки с добычей - </w:t>
        <w:br/>
        <w:t>Малышам нужна ед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еренький на вид, но пеньем знаменит (соловей).</w:t>
      </w:r>
    </w:p>
    <w:p>
      <w:pPr>
        <w:pStyle w:val="Normal"/>
        <w:autoSpaceDE w:val="false"/>
        <w:spacing w:before="274" w:after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3-24 слайд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rPr/>
      </w:pPr>
      <w:r>
        <w:rPr>
          <w:i/>
          <w:iCs/>
          <w:color w:val="000000"/>
          <w:sz w:val="28"/>
          <w:szCs w:val="28"/>
        </w:rPr>
        <w:t>Соловей</w:t>
      </w:r>
      <w:r>
        <w:rPr>
          <w:color w:val="000000"/>
          <w:sz w:val="28"/>
          <w:szCs w:val="28"/>
        </w:rPr>
        <w:t xml:space="preserve"> – птица невидимка. Он не ярок, да ещё и осторожен. Соловьи, как и люди, долго учатся петь. Но лишь на третий год становятся певцами. Гнездо строят  на земле.</w:t>
      </w:r>
    </w:p>
    <w:p>
      <w:pPr>
        <w:pStyle w:val="Normal"/>
        <w:autoSpaceDE w:val="false"/>
        <w:spacing w:before="100" w:after="10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тихотворение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овей – соловушка,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лая головушка.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солнышко взойдёт,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онко песню пропоёт.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ко заливается.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рузей старается.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вает всё кругом.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сней счастье входит в дом.</w:t>
      </w:r>
    </w:p>
    <w:p>
      <w:pPr>
        <w:pStyle w:val="Normal"/>
        <w:autoSpaceDE w:val="false"/>
        <w:spacing w:before="274" w:after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Овсянки прячутся в гнезда среди травы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реже на низкорослых  кустарниках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за лето овсянка высиживает по 2 вывод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ет снег, летят грач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м глаза слепят луч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звенит, как будто склянка?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енку поет ...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25 слайд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ценка про овсянку.</w:t>
      </w:r>
    </w:p>
    <w:p>
      <w:pPr>
        <w:pStyle w:val="Normal"/>
        <w:autoSpaceDE w:val="false"/>
        <w:spacing w:before="274" w:after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:</w:t>
      </w:r>
    </w:p>
    <w:p>
      <w:pPr>
        <w:pStyle w:val="Normal"/>
        <w:autoSpaceDE w:val="false"/>
        <w:spacing w:before="274" w:after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гда весенний лес весну</w:t>
        <w:br/>
        <w:t>Торжественно встречает,</w:t>
        <w:br/>
        <w:t>Колдунья серая в лесу</w:t>
        <w:br/>
        <w:t>Усердно годы вам считает. (</w:t>
      </w:r>
      <w:r>
        <w:rPr>
          <w:i/>
          <w:iCs/>
          <w:color w:val="000000"/>
          <w:sz w:val="28"/>
          <w:szCs w:val="28"/>
        </w:rPr>
        <w:t>Кукушка</w:t>
      </w:r>
      <w:r>
        <w:rPr>
          <w:color w:val="000000"/>
          <w:sz w:val="28"/>
          <w:szCs w:val="28"/>
        </w:rPr>
        <w:t>)</w:t>
      </w:r>
    </w:p>
    <w:p>
      <w:pPr>
        <w:pStyle w:val="Normal"/>
        <w:autoSpaceDE w:val="false"/>
        <w:spacing w:before="274" w:after="27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6 -27 слайд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ушка –птица насекомоядная и к тому же большая обжора. А главное – она поедает таких гусениц, которых другие птицы не едят. Ведь среди гусениц есть и волосатые, и ядовитые. А кукушка ест их все подряд.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земле известны 130 видов кукушек, но только 50 из них подбрасывают яйца в чужие гнёз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 сейчас вы увидите инсценированную басню </w:t>
      </w:r>
      <w:r>
        <w:rPr>
          <w:b/>
          <w:sz w:val="28"/>
          <w:szCs w:val="28"/>
        </w:rPr>
        <w:t>«Кукушкина - лекц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гожий вечер на лесной оп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лся птичий мир со всех конц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намечалась лекция кук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оспитании птен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ушка для  сугубого  эфф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чек повыше заня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ала длинный лист конспекта и нач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к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– первых, во – вторых и в – треть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ворим товарищи о де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сех у нас возможность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сти яичек пять иль ш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альше начинается загвоз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редпринять, куда их де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у решительно и см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яйцах надобно сид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же выведутся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ты, разинут до у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, друзья – мои, заметь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мить необходимо малыш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ите за птенцами в об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ведение, как уче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ечаянно у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ырос хам и лоботря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друг с места закричала Сой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й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ушка выступает бой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я отрежу ей в ли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чем, ко мне подкинула яйц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такой сюрприз имел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кушка вспыхн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к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смешат подобные  неправильные взгля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стим, я б растила малыш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то бы вам тогда читал докла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ребята!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8слайд</w:t>
      </w:r>
      <w:r>
        <w:rPr>
          <w:color w:val="000000"/>
          <w:sz w:val="28"/>
          <w:szCs w:val="28"/>
        </w:rPr>
        <w:t xml:space="preserve"> :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ТОРИНА О ПТИЦАХ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 какой птицы длинный язык? (у дятла - 15 см.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- Какие птицы не высиживают яиц? (кукушки)</w:t>
        <w:br/>
        <w:t>-Какая птица стала символом мира на земле? (голубь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Есть ли у скворца своя песня? (нет, он подражает пению других птиц и разным звукам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-Какая птица хорошо видит в темноте? (сова)</w:t>
        <w:br/>
        <w:t>-Назовите самых маленьких птиц (колибри. Длина тела колибри-пчелы – 57мм, а вес 1.5г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ая птица кормит птенцов «птичьим молоком» (голубь- творожистая смесь из зоба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ая птичка получила имя за то, что поет песни рано утром? (Зорянка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самую крупную из наших лесных птиц обзывают глухой? (когда глухарь поет, ничего не слышит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-У каких птиц птенцов воспитывает папа? (страус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де птица поёт громче? (В полёте или на ветке?) (в полёте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е расстояние пролетают ласточки за «рабочий день»-15-18 час. (до 1000 км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Ребята, птицы – наши верные друзья и помощники. И мы, люди, должны охранять        и беречь их.   Все перелётные птицы весной возвращаются к себе на Родину. Они вьют гнёзда и высиживают птенцов.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</w:t>
      </w:r>
      <w:r>
        <w:rPr>
          <w:rFonts w:eastAsia="SimSun;宋体"/>
          <w:color w:val="000000"/>
          <w:sz w:val="28"/>
          <w:szCs w:val="28"/>
        </w:rPr>
        <w:t xml:space="preserve"> тому же и пользу приносят  они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SimSun;宋体"/>
          <w:color w:val="000000"/>
          <w:sz w:val="28"/>
          <w:szCs w:val="28"/>
        </w:rPr>
        <w:t>Едят они гусениц разных.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SimSun;宋体"/>
          <w:color w:val="000000"/>
          <w:sz w:val="28"/>
          <w:szCs w:val="28"/>
        </w:rPr>
        <w:t>Спасают они и леса, и сады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SimSun;宋体"/>
          <w:color w:val="000000"/>
          <w:sz w:val="28"/>
          <w:szCs w:val="28"/>
        </w:rPr>
        <w:t>От маленьких гусениц страшных.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rPr/>
      </w:pPr>
      <w:r>
        <w:rPr>
          <w:rFonts w:eastAsia="Times New Roman"/>
          <w:color w:val="FFFFFF"/>
          <w:sz w:val="36"/>
          <w:szCs w:val="36"/>
        </w:rPr>
        <w:t xml:space="preserve">  </w:t>
      </w:r>
      <w:r>
        <w:rPr>
          <w:rFonts w:eastAsia="SimSun;宋体"/>
          <w:color w:val="000000"/>
          <w:sz w:val="28"/>
          <w:szCs w:val="28"/>
        </w:rPr>
        <w:t>И надо, поэтому птиц нам беречь,</w:t>
      </w:r>
    </w:p>
    <w:p>
      <w:pPr>
        <w:pStyle w:val="Normal"/>
        <w:tabs>
          <w:tab w:val="clear" w:pos="708"/>
          <w:tab w:val="left" w:pos="705" w:leader="none"/>
          <w:tab w:val="left" w:pos="1412" w:leader="none"/>
          <w:tab w:val="left" w:pos="2120" w:leader="none"/>
          <w:tab w:val="left" w:pos="2827" w:leader="none"/>
          <w:tab w:val="left" w:pos="3535" w:leader="none"/>
          <w:tab w:val="left" w:pos="4242" w:leader="none"/>
          <w:tab w:val="left" w:pos="4950" w:leader="none"/>
          <w:tab w:val="left" w:pos="5657" w:leader="none"/>
          <w:tab w:val="left" w:pos="6365" w:leader="none"/>
          <w:tab w:val="left" w:pos="7072" w:leader="none"/>
          <w:tab w:val="left" w:pos="7780" w:leader="none"/>
          <w:tab w:val="left" w:pos="8487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</w:tabs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SimSun;宋体"/>
          <w:color w:val="000000"/>
          <w:sz w:val="28"/>
          <w:szCs w:val="28"/>
        </w:rPr>
        <w:t>Зимой подкормить, а весною привлечь.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SimSun;宋体"/>
          <w:color w:val="000000"/>
          <w:sz w:val="28"/>
          <w:szCs w:val="28"/>
        </w:rPr>
        <w:t>Пернатых друзей на поля и сады.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SimSun;宋体"/>
          <w:color w:val="000000"/>
          <w:sz w:val="28"/>
          <w:szCs w:val="28"/>
        </w:rPr>
        <w:t>Участие примешь ли в этом и ты?</w:t>
      </w:r>
    </w:p>
    <w:p>
      <w:pPr>
        <w:pStyle w:val="Normal"/>
        <w:autoSpaceDE w:val="false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Да!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аключительная часть: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Все участники праздника "День птиц" идут с плакатами, со скворечниками в ближайший лес и развешивают сквореч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стиль5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itl2">
    <w:name w:val="titl2"/>
    <w:basedOn w:val="Normal"/>
    <w:qFormat/>
    <w:pPr>
      <w:spacing w:before="280" w:after="280"/>
    </w:pPr>
    <w:rPr>
      <w:rFonts w:ascii="Arial" w:hAnsi="Arial" w:cs="Arial"/>
      <w:b/>
      <w:bCs/>
      <w:color w:val="0099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1:14:00Z</dcterms:created>
  <dc:creator>Саша</dc:creator>
  <dc:description/>
  <cp:keywords/>
  <dc:language>en-US</dc:language>
  <cp:lastModifiedBy>1</cp:lastModifiedBy>
  <dcterms:modified xsi:type="dcterms:W3CDTF">2013-02-09T20:03:00Z</dcterms:modified>
  <cp:revision>22</cp:revision>
  <dc:subject/>
  <dc:title>Тест № 1</dc:title>
</cp:coreProperties>
</file>