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ая средняя общеобразовательн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281"/>
        <w:gridCol w:w="3262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на заседании МО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О_______Мачалкина Л.В.</w:t>
            </w:r>
          </w:p>
          <w:p>
            <w:pPr>
              <w:pStyle w:val="Normal"/>
              <w:rPr/>
            </w:pPr>
            <w:r>
              <w:rPr/>
              <w:t>Протокол №__1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От ____29__»_______08___2012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но и утверждено педагогическим советом </w:t>
            </w:r>
          </w:p>
          <w:p>
            <w:pPr>
              <w:pStyle w:val="Normal"/>
              <w:rPr/>
            </w:pPr>
            <w:r>
              <w:rPr/>
              <w:t>Заместитель директора школы по УВР____________Сапронова О.В.</w:t>
            </w:r>
          </w:p>
          <w:p>
            <w:pPr>
              <w:pStyle w:val="Normal"/>
              <w:rPr/>
            </w:pPr>
            <w:r>
              <w:rPr/>
              <w:t>Протокол №__1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От «___30_»___08____2012г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КОУ «Октябрьская сош»</w:t>
            </w:r>
          </w:p>
          <w:p>
            <w:pPr>
              <w:pStyle w:val="Normal"/>
              <w:rPr/>
            </w:pPr>
            <w:r>
              <w:rPr/>
              <w:t>________Проломова Л.В.</w:t>
            </w:r>
          </w:p>
          <w:p>
            <w:pPr>
              <w:pStyle w:val="Normal"/>
              <w:rPr/>
            </w:pPr>
            <w:r>
              <w:rPr/>
              <w:t>Приказ №____210__</w:t>
            </w:r>
          </w:p>
          <w:p>
            <w:pPr>
              <w:pStyle w:val="Normal"/>
              <w:rPr/>
            </w:pPr>
            <w:r>
              <w:rPr/>
              <w:t>От «___31__»____08____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о учебному курс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Основы православной культур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1К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апронова Ольга Викто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личество часов в неделю- 1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 году-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В.Кураев «Основы православной культуры», Москва, «Просвещение», 2012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ind w:left="34" w:hanging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к программе «Основы православной культуры»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блема воспитания толерантности и нравственной иденти</w:t>
        <w:softHyphen/>
        <w:t>фикации подрастающего поколения сегодня волнует обществен</w:t>
        <w:softHyphen/>
        <w:t>ность во всём мире и в нашей стране в частности. Вполне оче</w:t>
        <w:softHyphen/>
        <w:t>видно, что воспитательную составляющую наряду с научными зна</w:t>
        <w:softHyphen/>
        <w:t>ниями, информацией об обществе, его интересах и законах, культуре и искусстве невозможно оставить вне рамок школьной программы без существенного ущерба для качества образования, становления лично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опросы, связанные с введением в школьную программу ин</w:t>
        <w:softHyphen/>
        <w:t>формации об основах религиозных культур, рассматриваемых в рамках культурологического подхода, имеют сегодня важное зна</w:t>
        <w:softHyphen/>
        <w:t>чение, поскольку характер светской школы определяется в том числе и её отношениями с социальным окружением, религиозны</w:t>
        <w:softHyphen/>
        <w:t>ми объединениями, признанием свободы вероисповедания и ми</w:t>
        <w:softHyphen/>
        <w:t>ровоззрения участников образовательного процесса. Запрос на современное образование, решающее, помимо прочего, задачи духовно-нравственного воспитания граждан России, достаточно высок, чтобы остаться без отве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то же время преподавание основ религиозной и нерели</w:t>
        <w:softHyphen/>
        <w:t>гиозной культуры в общеобразовательной школе приводит к необ</w:t>
        <w:softHyphen/>
        <w:t>ходимости решения труднейших культурологических, этических, правовых, психологических, дидактических и воспитательных пробл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</w:t>
        <w:softHyphen/>
        <w:t>ственные ценности, гуманизм и духовные традици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,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ль комплексного учебного курса «Основы религиозных культур и светской этики» — формирование у младшего подрост</w:t>
        <w:softHyphen/>
        <w:t>ка мотиваций к осознанному нравственному поведению, основан</w:t>
        <w:softHyphen/>
        <w:t>ному на знании культурных и религиозных традиций многонацио</w:t>
        <w:softHyphen/>
        <w:t>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чебный курс является культурологическим и направлен на развитие у школьников 10—11 лет представлений о нравственных идеалах и ценностях, составляющих основу религиозных и свет</w:t>
        <w:softHyphen/>
        <w:t>ских традиций, на понимание их значения в жизни современного общества, а также своей сопричастности к ним. Основные куль- турологические понятия учебного курса — «культурная традиция», «мировоззрение», «духовность (душевность)» и «нравственность» — являются объединяющим началом для всех понятий, составляю</w:t>
        <w:softHyphen/>
        <w:t>щих основу курса (религиозную или нерелигиозную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овый курс призван актуализировать в содержании общего об</w:t>
        <w:softHyphen/>
        <w:t>разования вопрос совершенствования личности ребёнка на прин</w:t>
        <w:softHyphen/>
        <w:t>ципах гуманизма в тесной связи с религиозными и общечелове</w:t>
        <w:softHyphen/>
        <w:t>ческими ценностями. Курс должен сыграть важную роль как в расширении образовательного кругозора учащегося, так и в вос</w:t>
        <w:softHyphen/>
        <w:t>питательном процессе формирования порядочного, честного, достойного граждан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ой принцип, заложенный в содержании курса, — общ</w:t>
        <w:softHyphen/>
        <w:t>ность в многообразии, многоединство, поликультурность, — отра</w:t>
        <w:softHyphen/>
        <w:t>жает культурную, социальную, этническую, религиозную слож</w:t>
        <w:softHyphen/>
        <w:t>ность нашей страны и современного мир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щая духовная основа многонационального народа России формируется исторически и основывается на ряде факто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историческая судьба народов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ое пространство современной общественной жизни, включающее развитую систему межличностных отношений, нала</w:t>
        <w:softHyphen/>
        <w:t>женный веками диалог культур, а также общность социально-по</w:t>
        <w:softHyphen/>
        <w:t>литического простран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чебный курс является единой учебно-воспитательной систе</w:t>
        <w:softHyphen/>
        <w:t>мой. Все его модули согласуются между собой по педагогичес</w:t>
        <w:softHyphen/>
        <w:t>ким целям, задачам, требованиям к результатам освоения учеб</w:t>
        <w:softHyphen/>
        <w:t>ного содержания, достижение которых обучающимися должен обеспечить образовательный процесс, осуществляемый в преде</w:t>
        <w:softHyphen/>
        <w:t>лах отведённого учебного времени с учётом образовательных воз</w:t>
        <w:softHyphen/>
        <w:t>можностей младших подростк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чебный курс имеет комплексный характер и включает 6 мо</w:t>
        <w:softHyphen/>
        <w:t>дулей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разовательный процесс в границах учебного курса и сопут</w:t>
        <w:softHyphen/>
        <w:t>ствующей ему системы межпредметных связей формирует у обу</w:t>
        <w:softHyphen/>
        <w:t>чающихся начальное представление о религиозных культурах и светской этике посредством:</w:t>
      </w:r>
    </w:p>
    <w:p>
      <w:pPr>
        <w:pStyle w:val="Normal"/>
        <w:rPr/>
      </w:pPr>
      <w:r>
        <w:rPr>
          <w:sz w:val="24"/>
          <w:szCs w:val="24"/>
        </w:rPr>
        <w:t>-ориентации содержания всех модулей учебного курса на об</w:t>
        <w:softHyphen/>
        <w:t>щую педагогическую цель — воспитание нравственного, творчес</w:t>
        <w:softHyphen/>
        <w:t>кого, ответственного гражданина России;</w:t>
      </w:r>
    </w:p>
    <w:p>
      <w:pPr>
        <w:pStyle w:val="Normal"/>
        <w:rPr/>
      </w:pPr>
      <w:r>
        <w:rPr>
          <w:sz w:val="24"/>
          <w:szCs w:val="24"/>
        </w:rPr>
        <w:t>-педагогического согласования системы базовых ценностей, лежащих в основе содержания всех модулей учебного курса;</w:t>
      </w:r>
    </w:p>
    <w:p>
      <w:pPr>
        <w:pStyle w:val="Normal"/>
        <w:rPr/>
      </w:pPr>
      <w:r>
        <w:rPr>
          <w:sz w:val="24"/>
          <w:szCs w:val="24"/>
        </w:rPr>
        <w:t>-системы связей, устанавливаемых между модулями учебного курса, а также между ними и другими учебными предметами (окружающий мир, русский язык, литература, история и др.);</w:t>
      </w:r>
    </w:p>
    <w:p>
      <w:pPr>
        <w:pStyle w:val="Normal"/>
        <w:rPr/>
      </w:pPr>
      <w:r>
        <w:rPr>
          <w:sz w:val="24"/>
          <w:szCs w:val="24"/>
        </w:rPr>
        <w:t>-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</w:t>
        <w:softHyphen/>
        <w:t>ростков;</w:t>
      </w:r>
    </w:p>
    <w:p>
      <w:pPr>
        <w:pStyle w:val="Normal"/>
        <w:rPr/>
      </w:pPr>
      <w:r>
        <w:rPr>
          <w:sz w:val="24"/>
          <w:szCs w:val="24"/>
        </w:rPr>
        <w:t>-единых требований  к результатам освоения содержания  учебного курс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чебно-воспитательный процесс, осуществляемый в границах учебного курса и системы межпредметных связей, педагогически моделирует и содержательно раскрывает основы религиозных и светских культурных традиций. Сама национальная духовность с учётом многообразия и глубины её составляющих не может ис</w:t>
        <w:softHyphen/>
        <w:t>черпываться содержанием этого курс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 комплексного учебного  курса  в учебном  пл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мках апробации комплексный учебный курс «Основы религиоз</w:t>
        <w:softHyphen/>
        <w:t>ных культур и светской этики» изучается в объёме 1 ч в неделю в 4 классе (всего 34 часа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одержательные модули 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православн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исламск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буддийск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иудейской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мировых религиозных культу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ы светской этик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аждому обучающемуся в рамках освоения содержания учеб</w:t>
        <w:softHyphen/>
        <w:t>ного курса с его согласия и по выбору его родителей (законных представителей) предлагается для изучения один из шести учеб</w:t>
        <w:softHyphen/>
        <w:t>ных моду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тельное учреждение на основе определения образо</w:t>
        <w:softHyphen/>
        <w:t>вательных потребностей обучающихся и их родителей (законных представителей), а также собственных возможностей организации образовательного процесса самостоятельно определяет перечень модулей учебного курса. При этом выбор родителей (законных представителей) является приоритетным для организации обуче</w:t>
        <w:softHyphen/>
        <w:t>ния ребёнка по содержанию того или иного моду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процессе изучения курса предусмотрена подготовка и пре</w:t>
        <w:softHyphen/>
        <w:t>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</w:t>
        <w:softHyphen/>
        <w:t>щить ранее изученный материал, освоить его в творческой, дея-тельностной форме. Подготовка и презентация проекта (уроки 31—34) могут проводиться по решению школы всем класс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комплексного учебного 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ство обучающихся с основами православной, мусуль</w:t>
        <w:softHyphen/>
        <w:t>манской, буддийской, иудейской культур, основами мировых ре</w:t>
        <w:softHyphen/>
        <w:t>лигиозных культур и светской эти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</w:t>
        <w:softHyphen/>
        <w:t>ле, и формирование у них ценностно-смысловых мировоззренчес</w:t>
        <w:softHyphen/>
        <w:t>ких основ, обеспечивающих целостное восприятие отечественной истории и культуры при изучении гуманитарных предметов на сту</w:t>
        <w:softHyphen/>
        <w:t>пени основной школ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</w:t>
        <w:softHyphen/>
        <w:t>ного уважения и диалога во имя общественного мира и соглас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чебный курс создаёт начальные условия для освоения обуча</w:t>
        <w:softHyphen/>
        <w:t>ющимися российской культуры как целостного, самобытного фе</w:t>
        <w:softHyphen/>
        <w:t>номена мировой культуры; понимания религиозного, культурного многообразия и исторического, национально-государственного, духовного единства российской жиз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ценностных ориентиров содержания учебного предмет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понимание значения нравственности, морально ответствен</w:t>
        <w:softHyphen/>
        <w:t>ного поведения в жизни человека и общества;</w:t>
      </w:r>
    </w:p>
    <w:p>
      <w:pPr>
        <w:pStyle w:val="Normal"/>
        <w:rPr/>
      </w:pPr>
      <w:r>
        <w:rPr>
          <w:sz w:val="24"/>
          <w:szCs w:val="24"/>
        </w:rPr>
        <w:t>-формирование первоначальных представлений об основах религиозных культур и светской этики;</w:t>
      </w:r>
    </w:p>
    <w:p>
      <w:pPr>
        <w:pStyle w:val="Normal"/>
        <w:rPr/>
      </w:pPr>
      <w:r>
        <w:rPr>
          <w:sz w:val="24"/>
          <w:szCs w:val="24"/>
        </w:rPr>
        <w:t>-формирование уважительного отношения к разным духовным и светским традиц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ство с ценностями: Отечество, нравственность, долг, милосердие, миролюбие, и их понимание как основы традицион</w:t>
        <w:softHyphen/>
        <w:t>ной культуры многонационального народа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репление средствами образования преемственности поко</w:t>
        <w:softHyphen/>
        <w:t>лений на основе сохранения и развития культурных и духовных цен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детей по программе курса «Основы религиозных культур и светской этики»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личностным результа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оспитание доброжелательности и эмоционально-нрав</w:t>
        <w:softHyphen/>
        <w:br/>
        <w:t>ственной отзывчивости, понимания и сопереживания чувствам</w:t>
        <w:br/>
        <w:t>других людей; развитие начальных форм регуляции своих эмо</w:t>
        <w:softHyphen/>
        <w:br/>
        <w:t>циональных состоя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ичие мотивации к труду, работе на результат, бережно</w:t>
        <w:softHyphen/>
        <w:t>му отношению к материальным и духовным ценностя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метапредметным результа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</w:t>
        <w:softHyphen/>
        <w:t>дого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определение общей цели и путей её достижения, умение</w:t>
        <w:br/>
        <w:t>договориться о распределении ролей в совместной деятельнос</w:t>
        <w:softHyphen/>
        <w:br/>
        <w:t>ти; адекватно оценивать собственное поведение и поведение</w:t>
        <w:br/>
        <w:t>окружающи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метным результата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одуль «Основы православной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 — наша Род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славие и 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ношения Бога и человека в правосла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славная моли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блия и Евангел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поведь Хрис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истос и Его Кр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х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славное учение в челове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сть и раская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ове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лосердие и состр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лотое прави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к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ворческие работы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ведение ит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b/>
          <w:b/>
          <w:sz w:val="32"/>
          <w:szCs w:val="32"/>
        </w:rPr>
      </w:pPr>
      <w:r>
        <w:rPr>
          <w:b/>
          <w:spacing w:val="-3"/>
          <w:sz w:val="32"/>
          <w:szCs w:val="32"/>
        </w:rPr>
        <w:t>ПРОГРАММА КУРСА</w:t>
      </w:r>
    </w:p>
    <w:p>
      <w:pPr>
        <w:pStyle w:val="Normal"/>
        <w:shd w:fill="FFFFFF" w:val="clear"/>
        <w:spacing w:lineRule="auto" w:line="360" w:before="5" w:after="0"/>
        <w:ind w:left="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НОВЫ ПРАВОСЛАВНОЙ КУЛЬТУРЫ»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sz w:val="36"/>
          <w:szCs w:val="30"/>
        </w:rPr>
      </w:pPr>
      <w:r>
        <w:rPr>
          <w:b/>
          <w:sz w:val="32"/>
          <w:szCs w:val="32"/>
        </w:rPr>
        <w:t>ДЛЯ 4-го КЛАССА</w:t>
      </w:r>
      <w:r>
        <w:rPr>
          <w:b/>
          <w:sz w:val="36"/>
          <w:szCs w:val="30"/>
        </w:rPr>
        <w:t xml:space="preserve"> (34 часа)</w:t>
      </w:r>
    </w:p>
    <w:p>
      <w:pPr>
        <w:pStyle w:val="Normal"/>
        <w:shd w:fill="FFFFFF" w:val="clear"/>
        <w:spacing w:lineRule="exact" w:line="336"/>
        <w:ind w:left="24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аздел </w:t>
      </w:r>
      <w:r>
        <w:rPr>
          <w:b/>
          <w:sz w:val="32"/>
          <w:szCs w:val="28"/>
          <w:lang w:val="en-US"/>
        </w:rPr>
        <w:t>I</w:t>
      </w:r>
      <w:r>
        <w:rPr>
          <w:b/>
          <w:sz w:val="32"/>
          <w:szCs w:val="28"/>
        </w:rPr>
        <w:t>. Введение в православную духовную традицию.</w:t>
      </w:r>
    </w:p>
    <w:p>
      <w:pPr>
        <w:pStyle w:val="Normal"/>
        <w:shd w:fill="FFFFFF" w:val="clear"/>
        <w:spacing w:lineRule="exact" w:line="336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 w:before="48" w:after="0"/>
        <w:ind w:left="426" w:hanging="76"/>
        <w:jc w:val="both"/>
        <w:rPr>
          <w:spacing w:val="-33"/>
          <w:sz w:val="26"/>
          <w:szCs w:val="26"/>
        </w:rPr>
      </w:pPr>
      <w:r>
        <w:rPr>
          <w:spacing w:val="-8"/>
          <w:sz w:val="26"/>
          <w:szCs w:val="26"/>
        </w:rPr>
        <w:t>Россия – наша Родина. Что такое духовный мир человека. Что такое культурные традиции и для чего они существу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right="10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Культура и религия. Как человек создаёт культуру. О чем говорит религия.</w:t>
      </w:r>
    </w:p>
    <w:p>
      <w:pPr>
        <w:pStyle w:val="Normal"/>
        <w:spacing w:lineRule="auto" w:line="360"/>
        <w:rPr>
          <w:rFonts w:ascii="Arial" w:hAnsi="Arial" w:cs="Arial"/>
          <w:spacing w:val="-21"/>
          <w:sz w:val="2"/>
          <w:szCs w:val="2"/>
        </w:rPr>
      </w:pPr>
      <w:r>
        <w:rPr>
          <w:rFonts w:cs="Arial" w:ascii="Arial" w:hAnsi="Arial"/>
          <w:spacing w:val="-21"/>
          <w:sz w:val="2"/>
          <w:szCs w:val="2"/>
        </w:rPr>
      </w:r>
    </w:p>
    <w:p>
      <w:pPr>
        <w:pStyle w:val="Normal"/>
        <w:spacing w:lineRule="auto" w:line="36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5" w:after="0"/>
        <w:ind w:left="426" w:right="24" w:hanging="76"/>
        <w:jc w:val="both"/>
        <w:rPr>
          <w:spacing w:val="-25"/>
          <w:sz w:val="26"/>
          <w:szCs w:val="26"/>
        </w:rPr>
      </w:pPr>
      <w:r>
        <w:rPr>
          <w:sz w:val="26"/>
          <w:szCs w:val="26"/>
        </w:rPr>
        <w:t>Человек и Бог в православии. Какие дары Бог дал человеку. Как вера в Бога может влиять на поступки люд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426" w:right="14" w:hanging="80"/>
        <w:jc w:val="both"/>
        <w:rPr>
          <w:spacing w:val="-28"/>
          <w:sz w:val="26"/>
          <w:szCs w:val="26"/>
        </w:rPr>
      </w:pPr>
      <w:r>
        <w:rPr>
          <w:spacing w:val="-7"/>
          <w:sz w:val="26"/>
          <w:szCs w:val="26"/>
        </w:rPr>
        <w:t>Православная молитва, ее происхождение и значение. Мо</w:t>
      </w:r>
      <w:r>
        <w:rPr>
          <w:spacing w:val="-2"/>
          <w:sz w:val="26"/>
          <w:szCs w:val="26"/>
        </w:rPr>
        <w:t>литвенная культура Православия: виды молитв, о молитве «Отче Наш». Кто такие свят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pacing w:val="-5"/>
          <w:sz w:val="26"/>
          <w:szCs w:val="26"/>
        </w:rPr>
        <w:t xml:space="preserve">Библия и Евангелие. Кто такие христиане. Что такое Библия. Евангелие — добрая весть. Смысл Евангел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Проповедь Христа. Чему учил Христос. Нагорная проповедь. Какое сокровище нельзя укра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Христос и Его крест. Как Бог стал человеком. Почему Христос не уклонился от казни. Какова символика кре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Пасха. Воскресение Христа. Русская Пасха. Как праздную Пас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Православное учение о человеке. Душа. Когда болит душа. Что такое образ Божий в челове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Совесть и раскаяние. О подсказках совести. Раскаяние. Как исправить ошиб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Заповеди. Какие заповеди даны людям. Что общего у убийства и воровства. Как зависть гасит рад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Милосердие и сострадание. Чем милосердие отличается от дружбы. Кого называют ближним. Как христианин должен относиться к люд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Золотое правило этики. Главное правило человеческих отношений. Что такое неосуждени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Храм. Что люди делаю в храмах. Как устроен православный хр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Икона. Почему икона так необычна. Зачем изображают невидимо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Творческие работы учащихся. Конкурс сочин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Подведение итогов. Выполнение праздничного проекта. </w:t>
      </w:r>
    </w:p>
    <w:p>
      <w:pPr>
        <w:pStyle w:val="ListParagraph"/>
        <w:shd w:fill="FFFFFF" w:val="clear"/>
        <w:spacing w:lineRule="exact" w:line="336"/>
        <w:jc w:val="center"/>
        <w:rPr>
          <w:spacing w:val="-21"/>
          <w:sz w:val="26"/>
          <w:szCs w:val="26"/>
        </w:rPr>
      </w:pPr>
      <w:r>
        <w:rPr>
          <w:b/>
          <w:sz w:val="32"/>
          <w:szCs w:val="28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28"/>
        </w:rPr>
        <w:t>. Православие в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Как христианство пришло на Русь. Что такое Церковь. Что такое крещ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Подвиг. О том, что такое подвиг. О человеческой жер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Заповеди блаженств. Когда христиане бывают счастливы. Как плач может обернуться радостью. Когда сердце бывает чист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Зачем творить добро? Как подражают Христу. Чему радуются свят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Чудо в жизни христианина. О Святой Троице. О христианских добродетелях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Православие о Божием суде. Как видеть в людях Христа. Почему христиане верят в бессмерт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Таинство Причастия. Как Христос передал Себя ученикам. Что такое Причастие. Что такое церковное таин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Монастырь. Почему люди идут в монахи. От чего отказываются монах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Отношение христианина к природе. Что делает человека выше природы. Какую ответственность несет человек за сохранение прир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Христианская семья. Что такое венчание. Что означает обручальное кольц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Защита Отечества. Когда война бывает справедливой. О святых защитниках Род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Христианин в труде. О первом грехе людей. Какой труд напрасен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426" w:right="34" w:hanging="47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firstLine="35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 xml:space="preserve">Повторительно - обобщающий урок по второму разделу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10" w:after="0"/>
        <w:ind w:left="426" w:right="34" w:hanging="0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Итоговая презентация творческих проектов учащихся.</w:t>
      </w:r>
    </w:p>
    <w:p>
      <w:pPr>
        <w:pStyle w:val="ListParagraph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 w:before="10" w:after="0"/>
        <w:ind w:left="709" w:right="34" w:hanging="283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Итоговая презентация творческих проектов учащихся (продолжение)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10" w:after="0"/>
        <w:ind w:left="29" w:right="34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spacing w:val="-21"/>
          <w:sz w:val="26"/>
          <w:szCs w:val="26"/>
        </w:rPr>
      </w:pPr>
      <w:r>
        <w:rPr>
          <w:spacing w:val="-21"/>
          <w:sz w:val="26"/>
          <w:szCs w:val="26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2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по курсу «Основы православной культуры»</w:t>
      </w:r>
    </w:p>
    <w:p>
      <w:pPr>
        <w:pStyle w:val="Normal"/>
        <w:shd w:fill="FFFFFF" w:val="clear"/>
        <w:spacing w:lineRule="exact" w:line="336"/>
        <w:ind w:left="24" w:hanging="0"/>
        <w:jc w:val="center"/>
        <w:rPr>
          <w:sz w:val="18"/>
        </w:rPr>
      </w:pPr>
      <w:r>
        <w:rPr>
          <w:sz w:val="18"/>
          <w:szCs w:val="28"/>
        </w:rPr>
        <w:t xml:space="preserve">Раздел </w:t>
      </w:r>
      <w:r>
        <w:rPr>
          <w:sz w:val="18"/>
          <w:szCs w:val="28"/>
          <w:lang w:val="en-US"/>
        </w:rPr>
        <w:t>I</w:t>
      </w:r>
      <w:r>
        <w:rPr>
          <w:sz w:val="18"/>
          <w:szCs w:val="28"/>
        </w:rPr>
        <w:t>. Введение в православную духовную традицию.</w:t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42"/>
        <w:gridCol w:w="1134"/>
        <w:gridCol w:w="2552"/>
        <w:gridCol w:w="1701"/>
        <w:gridCol w:w="1275"/>
        <w:gridCol w:w="1560"/>
        <w:gridCol w:w="1842"/>
        <w:gridCol w:w="1701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ного содерж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ссия – наша Род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то такое духовный мир человека. Что такое культурные традиции и для чего они существую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. Электронное приложение к учебному пособию А.В. Кураева «Основы православной культуры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уховный мир, культурные тради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историей возникновения православной рели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водная беседа, усво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4-5, ри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 человек создаёт культуру. О чем говорит рели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ультура, религ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пространения православн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самопроверка усвоения нов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6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ловек и Бог в правосла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ие дары Бог дал человеку. Как вера в Бога может влиять на поступки люд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Свобода, разум, совесть, доброта, любов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Изучают основы духовной традиции правосла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контроль знаний в виде т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вославная мол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Что такое православие. Какие бывают молитвы. 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О молитве «отче наш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лагодать, молитва, святые, Священное Пре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Дают определение основных понятий православной культу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заимопроверка знаний ключевых терминов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12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6"/>
        <w:gridCol w:w="850"/>
        <w:gridCol w:w="2552"/>
        <w:gridCol w:w="1417"/>
        <w:gridCol w:w="1701"/>
        <w:gridCol w:w="1985"/>
        <w:gridCol w:w="1559"/>
        <w:gridCol w:w="1417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-ного содерж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иблия и Евангел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то такие христиане. Что такое Библия. Что такое Евангел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Христианство, Библия, Ветхий Завет, Священное Писание Нового Завета, апостолы, притча, откров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Дают определения основных понятий православ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ес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16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поведь Хр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ему учил Христос. Что такое Нагорная проповедь. Какое сокровище нельзя укра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уховные сокровища, Нагорная проповедь, Иисус Христос, Святой Ду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ают определения основных понятий православной культуры</w:t>
            </w:r>
          </w:p>
          <w:p>
            <w:pPr>
              <w:pStyle w:val="Normal"/>
              <w:ind w:left="34" w:right="-108" w:hanging="0"/>
              <w:rPr/>
            </w:pPr>
            <w:r>
              <w:rPr/>
              <w:t>Учатся устанавливать связь между религиозной (православной) культурой и поведением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самопроверка усвоения нов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20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истос и Его Кр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 бог стал человеком. Почему Христос не уклонился от казни. Какова символика кр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оплощение, распятие, Рождество Христо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Учатся устанавливать связь между религиозной (православной) культурой и поведением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заимопроверка знаний ключевых терминов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24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сх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то воскресение не только день недели. Символ Пасхи. Как празднуют Пасх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оскресение, Пасха Христова, пасхальное яйц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устанавливать связь между религиозной (православной) культурой и поведением люд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28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6"/>
        <w:gridCol w:w="850"/>
        <w:gridCol w:w="2552"/>
        <w:gridCol w:w="1417"/>
        <w:gridCol w:w="1701"/>
        <w:gridCol w:w="1985"/>
        <w:gridCol w:w="1559"/>
        <w:gridCol w:w="1417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-тельного содерж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авославное учение о челов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ем Бог одарил человека. Когда болит душа. Что такое образ Божий в челов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Тело, душа, внутренний мир человека, образ Бога в человеке, болезнь душ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описанием основных содержательных составляющих священных книг, описанием священных сооружений, религиозных праздников и святынь православ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Взаимопроверка знаний ключевых терминов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32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сть и раская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О подсказках совести. Как исправить оши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Зло, грех, совесть, раская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описанием основных содержательных составляющих священных книг, описанием священных сооружений, религиозных праздников и святынь православ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самопроверка усвоения нов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36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ове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ие заповеди даны людям. Что общего у убийства и воров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10 заповедей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описанием основных содержательных составляющих священных книг, описанием священных сооружений, православ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контроль знаний в виде те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40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6"/>
        <w:gridCol w:w="850"/>
        <w:gridCol w:w="2410"/>
        <w:gridCol w:w="1559"/>
        <w:gridCol w:w="1701"/>
        <w:gridCol w:w="1985"/>
        <w:gridCol w:w="1559"/>
        <w:gridCol w:w="1417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-тельного содерж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илосердие и сострад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ем милосердие отличается от дружбы. Кого называют ближним. Как христианин должен относиться к люд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Самарянин, ближний, милосердие, милостын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описанием основных содержательных составляющих священных книг, описанием священных сооружений, православ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 xml:space="preserve">Бесед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44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олотое правило э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Главное правило человеческих отношений. Что такое неосуж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Неосужд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 xml:space="preserve">Знакомятся с описанием основных содержательных составляющих священных книг, описанием священных сооружений, православной культуры. </w:t>
            </w:r>
          </w:p>
          <w:p>
            <w:pPr>
              <w:pStyle w:val="Normal"/>
              <w:ind w:left="34" w:right="-108" w:hanging="34"/>
              <w:rPr/>
            </w:pPr>
            <w:r>
              <w:rPr/>
              <w:t>Учатся описывать различные явления православной духовной традиции и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, самопроверка усвоения нового матери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46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то люди делают в храмах. Как устроен православный хр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1" w:leader="none"/>
              </w:tabs>
              <w:spacing w:lineRule="exact" w:line="278"/>
              <w:ind w:right="19" w:hanging="0"/>
              <w:rPr>
                <w:spacing w:val="-17"/>
              </w:rPr>
            </w:pPr>
            <w:r>
              <w:rPr/>
              <w:t xml:space="preserve">Презентация. </w:t>
            </w:r>
            <w:r>
              <w:rPr>
                <w:spacing w:val="-1"/>
              </w:rPr>
              <w:t xml:space="preserve">Посещение </w:t>
            </w:r>
            <w:r>
              <w:rPr/>
              <w:t>храма или монастыря родного края, ознакомление с его историей и святынями.</w:t>
            </w:r>
          </w:p>
          <w:p>
            <w:pPr>
              <w:pStyle w:val="Normal"/>
              <w:jc w:val="center"/>
              <w:rPr>
                <w:spacing w:val="-17"/>
              </w:rPr>
            </w:pPr>
            <w:r>
              <w:rPr>
                <w:spacing w:val="-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 xml:space="preserve">Храм. Икона. Благослов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описывать различные явления православной духовной традиции и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Бес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48-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6"/>
        <w:gridCol w:w="850"/>
        <w:gridCol w:w="1985"/>
        <w:gridCol w:w="1984"/>
        <w:gridCol w:w="1418"/>
        <w:gridCol w:w="2126"/>
        <w:gridCol w:w="1559"/>
        <w:gridCol w:w="155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ного содерж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-ные форм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141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Почему икона так необычна. Зачем изображают невидим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Икона, свет, нимб, лица (лики) и гл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описывать различные явления православной духовной традиции и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еседа, самопроверка усвоения нового матери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52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ворческие работы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О курсе «Основы православной культур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Излагают своё мнение по поводу значения православной культуры в жизни людей,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Выполнение творческих работ. Проводится конкурс сочинений на тему «Как я понимаю золотое правило этики?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56 задани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ведение итог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ведение в православную духовную трад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4" w:right="-108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 xml:space="preserve">Излагают своё мнение по поводу значения православной культуры в жизни людей,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полнение творческих работ</w:t>
            </w:r>
            <w:r>
              <w:rPr>
                <w:spacing w:val="-1"/>
              </w:rPr>
              <w:t>. Повторение и обобщение полученных знаний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57 задание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ак христианство пришло на Ру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Что такое Церковь. Что такое кре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рещение Руси, мудрость, исповед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Знакомятся с развитием православной культуры в истории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58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26"/>
        <w:gridCol w:w="850"/>
        <w:gridCol w:w="1985"/>
        <w:gridCol w:w="1984"/>
        <w:gridCol w:w="1418"/>
        <w:gridCol w:w="1984"/>
        <w:gridCol w:w="1701"/>
        <w:gridCol w:w="155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ного содерж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469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>
          <w:trHeight w:val="16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дви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О том, что такое подвиг. О человеческой жер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Подвиг, жертва Богу, подвиж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анализировать жизненные ситуации, выбирать нравственные формы поведения, сопоставляя их с нормами религиозной культуры (православн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62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поведи блаж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огда христиане бывают счастливы. Как плач может обернуться радостью. Когда сердце бывает чисты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поведи блаженств, нищие духом,  Царство Небесно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анализировать жизненные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Беседа, контроль знаний в виде зад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64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чем творить добро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 подражают Христу. Чему радуются святы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вятой, причина творить добр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анализировать жизненные ситуации, выбирать нравственные формы поведения, сопоставляя их с нормами религиозной православной куль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, интерактивные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68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удо в жизни христиа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О Святой Троице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 христианских добродетел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вятая Троица, добродетель, вера, творец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анализировать жизненные ситуации, выбирать нравственные формы поведения, сопоставляя их с нормами религиозной православной куль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, интерактивные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.70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5"/>
        <w:gridCol w:w="850"/>
        <w:gridCol w:w="1984"/>
        <w:gridCol w:w="1983"/>
        <w:gridCol w:w="1418"/>
        <w:gridCol w:w="1983"/>
        <w:gridCol w:w="1700"/>
        <w:gridCol w:w="1558"/>
        <w:gridCol w:w="709"/>
        <w:gridCol w:w="714"/>
      </w:tblGrid>
      <w:tr>
        <w:trPr>
          <w:trHeight w:val="3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н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11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вославие в Божием суде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ак видеть в людях Христа. Почему христиане вверят в бессмертие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Легенда о Христофоре, вера в бессмертие.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выбирать нравственные формы поведения, сопоставляя их с нормами религиозной православной культур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интерактивные модели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72-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инство Прича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Как Христос передал Себя ученикам. Что такое Причастие. Что такое церковное таинств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йная вечеря, причастие, христианские таинства, литургия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тся толерантному отношению мировоззрений и культурных православных традиц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sz w:val="22"/>
              </w:rPr>
            </w:pPr>
            <w:r>
              <w:rPr/>
              <w:t>Беседа, контроль зн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sz w:val="22"/>
              </w:rPr>
            </w:pPr>
            <w:r>
              <w:rPr>
                <w:sz w:val="22"/>
              </w:rPr>
              <w:t>С.76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асты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очему люди идут в монахи. От чего отказываются монах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нах (монахиня). Монастырь, послушание, монашеств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тся толерантному отношению мировоззрений и культурных православных традиц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 xml:space="preserve">Беседа. </w:t>
            </w:r>
          </w:p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Посещение монастыр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С.80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ношение христианина к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Что делает человека выше природы. Какую ответственность несет человек за сохранение прир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rPr>
                <w:sz w:val="22"/>
              </w:rPr>
            </w:pPr>
            <w:r>
              <w:rPr>
                <w:sz w:val="22"/>
              </w:rPr>
              <w:t>Христианское милосердие.</w:t>
            </w:r>
          </w:p>
          <w:p>
            <w:pPr>
              <w:pStyle w:val="Normal"/>
              <w:ind w:left="-106" w:right="-11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тся приводить примеры явлений православной традиции и светской культуры и сравнивать 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Беседа, контроль зн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С.84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ристианская сем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Что такое венчание. Что означает обручальное кольцо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 Презент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</w:rPr>
            </w:pPr>
            <w:r>
              <w:rPr>
                <w:sz w:val="22"/>
              </w:rPr>
              <w:t>Семья, венчание, тактичность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тся приводить примеры явлений православной традиции и светской культуры и сравнивать их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Беседа, контроль зн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/>
            </w:pPr>
            <w:r>
              <w:rPr/>
              <w:t>С.86-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3"/>
        <w:gridCol w:w="850"/>
        <w:gridCol w:w="1984"/>
        <w:gridCol w:w="1983"/>
        <w:gridCol w:w="1418"/>
        <w:gridCol w:w="1983"/>
        <w:gridCol w:w="1700"/>
        <w:gridCol w:w="1558"/>
        <w:gridCol w:w="709"/>
        <w:gridCol w:w="714"/>
      </w:tblGrid>
      <w:tr>
        <w:trPr>
          <w:trHeight w:val="38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-108" w:right="-10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ый минимум содержания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менты дополнительн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пон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ния, ум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рительные формы контро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4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ашнее задани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</w:tr>
      <w:tr>
        <w:trPr>
          <w:trHeight w:val="1155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Отечества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Когда война бывает справедливой. О святых защитниках Родины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боронительная война, Дмитрий Донской, Александр Невский, Илья Муромец, Федор Ушаков.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тся выбирать нравственные формы поведения, сопоставляя их с нормами религиозной православной культурой. Осуществляют поиск необходимой информации для выполнения заданий.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, сообщения.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88-9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34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Христианин в тру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О первом грехе людей. Какой труд напрасен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аповедь труд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Осуществляют поиск необходимой информации для выполнения за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 в виде заданий.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.92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Духовные традиции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е приложение к учебному пособию А.В. Кураева «Основы православной культуры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Патриотизм, светская этика, Отечество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Осуществляют поиск необходимой информации для выполнения за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 в виде зада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С94-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ведение итогов ко второму разде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Православие в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 xml:space="preserve">Излагают своё мнение по поводу значения православной культуры в жизни людей, общества в России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еседа, контроль знаний в виде тес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/>
              <w:t>Подготовить презентации творчески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/>
            </w:pPr>
            <w:r>
              <w:rPr/>
              <w:t>32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презентация творческих проектов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/>
              <w:t>Введение в православную духовную традиции и православие в Росс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/>
              <w:t>Участвуют в диспутах: учатся слушать собеседника и излагать своё мнени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товят презентации творческих проектов. Готовят сообщения по выбранным темам (теме)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20.0527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 – методическое обеспечение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авославной куль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Данилюк А.Я. Основы религиозных культур и светской этики. Программы общеобразовательных учреждений. 4-5 классы / А.Я. Данилюк. – М.: Просвещение, 2010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илюк А.Я. Основы религиозных культур и светской этики. Книга для родителей / А.Я. Данилюк. – М.: Просвещение, 2010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Кураев А.В. Основы религиозных культур и светской этики. Основы православной культуры. 4-5 классы: учебное пособие для общеобразоват. учреждений / А.В. Кураев. – М.: Просвещение, 2010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религиозных культур и светской этики. Книга для учителя. 4-5 классы: справ. материалы для общеобразоват. учреждений. – М.: Просвещение, 2010.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е средства: компьютерный комплек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  <w:lvl w:ilvl="1">
      <w:start w:val="32"/>
      <w:numFmt w:val="decimal"/>
      <w:lvlText w:val="%1-%2."/>
      <w:lvlJc w:val="left"/>
      <w:pPr>
        <w:tabs>
          <w:tab w:val="num" w:pos="0"/>
        </w:tabs>
        <w:ind w:left="1063" w:hanging="684"/>
      </w:pPr>
      <w:rPr>
        <w:rFonts w:cs="Times New Roman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1478" w:hanging="720"/>
      </w:pPr>
      <w:rPr>
        <w:rFonts w:cs="Times New Roman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857" w:hanging="720"/>
      </w:pPr>
      <w:rPr>
        <w:rFonts w:cs="Times New Roman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2596" w:hanging="1080"/>
      </w:pPr>
      <w:rPr>
        <w:rFonts w:cs="Times New Roman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2975" w:hanging="1080"/>
      </w:pPr>
      <w:rPr>
        <w:rFonts w:cs="Times New Roman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3714" w:hanging="1440"/>
      </w:pPr>
      <w:rPr>
        <w:rFonts w:cs="Times New Roman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4093" w:hanging="1440"/>
      </w:pPr>
      <w:rPr>
        <w:rFonts w:cs="Times New Roman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4472" w:hanging="1440"/>
      </w:pPr>
      <w:rPr>
        <w:rFonts w:cs="Times New Roman"/>
      </w:rPr>
    </w:lvl>
  </w:abstractNum>
  <w:abstractNum w:abstractNumId="3">
    <w:lvl w:ilvl="0">
      <w:start w:val="33"/>
      <w:numFmt w:val="decimal"/>
      <w:lvlText w:val="%1-"/>
      <w:lvlJc w:val="left"/>
      <w:pPr>
        <w:tabs>
          <w:tab w:val="num" w:pos="0"/>
        </w:tabs>
        <w:ind w:left="684" w:hanging="684"/>
      </w:pPr>
      <w:rPr>
        <w:rFonts w:cs="Times New Roman"/>
      </w:rPr>
    </w:lvl>
    <w:lvl w:ilvl="1">
      <w:start w:val="34"/>
      <w:numFmt w:val="decimal"/>
      <w:lvlText w:val="%1-%2."/>
      <w:lvlJc w:val="left"/>
      <w:pPr>
        <w:tabs>
          <w:tab w:val="num" w:pos="0"/>
        </w:tabs>
        <w:ind w:left="1404" w:hanging="684"/>
      </w:pPr>
      <w:rPr>
        <w:rFonts w:cs="Times New Roman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720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42:00Z</dcterms:created>
  <dc:creator>567</dc:creator>
  <dc:description/>
  <cp:keywords/>
  <dc:language>en-US</dc:language>
  <cp:lastModifiedBy>пользователь</cp:lastModifiedBy>
  <dcterms:modified xsi:type="dcterms:W3CDTF">2013-01-14T07:14:00Z</dcterms:modified>
  <cp:revision>26</cp:revision>
  <dc:subject/>
  <dc:title>Пояснительная записка</dc:title>
</cp:coreProperties>
</file>