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« Поощрения и наказания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родителей культуры поощрения и наказания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проблемы поощрения и наказания ребёнка в семье;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значение этих методов воспитания;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бобщить и дополнить знания родителей о видах наказаний и поощрени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 к собранию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методов поощрения и наказания в воспитании детей в семье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тоды поощрения и наказания приемлемы в семье?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их эффективность?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брания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одготовительный этап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анкет для родителей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ситуаций для анализа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упражнений для тренинга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высказываний педагогов о поощрениях и наказания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этап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памятки, листы – опросники для родител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Проведение педагогического всеобуч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которые мы рассмотрим сегодня на собрании, являлись злободневными всегда. В настоящее время они волнуют всех: учителей, родителей, психологов и самих воспитанников. Неумелое применение поощрений  наказаний не только не даёт ожидаемых результатов, но и играет отрицательную роль в формировании личности, повышает уровень тревожности ребёнка. Результаты социологических исследований показывают, что у 15% детей тревожность высокая, у 25% - умеренная,  у 60% - низкая. Многие дети проявляют тревожность при переживании неудач, что может быть связано  и с боязнью непонимания родителей, с возможным наказанием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наказания – неисчерпаемая тема самых распространённых дискуссий, которые возникают на педсоветах и на встречах с родителями. Выбор предпочитаемых методов закладывается у будущих мам и пап ещё в детстве. И, несмотря на эмоциональные потрясения, переживаемые многими в школьные годы, традиции наказания с большим трудом претерпевают изменения в течение жизни. Как часто слышишь от родителей, оправдывающих свою жестокость, подобные фразы: «Меня воспитывали в строгости, и мой ребёнок не вырастет избалованным», «Я всегда слушалась маму, и моя дочь обязана меня слушаться»  и т.д. Бывает, правда, и иначе. Взрослый с неприязнью вспоминает опыт, полученный им от своих родителей. Сохранив горечь обиды и разочарования после телесного наказания, понимает, что никогда, ни под каким предлогом не ударит, не оскорбит ребёнка. 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книг, фильмов, телепередач посвящено этой теме, но зачастую родители пренебрегают мнением специалистов, воспитывая по принципам: «Чужая семья – потёмки», «Мой ребёнок – мне и решать, как наказывать». Итак, проблема, которую мы будем обсуждать, довольно распространённая и всё-таки сложная. Начнём с сути понятий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выделить следующие </w:t>
      </w:r>
      <w:r>
        <w:rPr>
          <w:rFonts w:cs="Times New Roman" w:ascii="Times New Roman" w:hAnsi="Times New Roman"/>
          <w:b/>
          <w:sz w:val="28"/>
          <w:szCs w:val="28"/>
        </w:rPr>
        <w:t>виды наказаний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ое наказание (угроза, оскорбление, унижение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наказание (шлепки, порка ремнём, подзатыльники и т.д.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ание изоляцией (стояние в углу, запирание в комнате, в ванной, в туалете, отказ от контакта и прочее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ание трудом (или, что ещё парадоксальнее, уроками чтения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ание лишением (лишение прогулок, сладостей, компьютера и т.п.).</w:t>
      </w:r>
    </w:p>
    <w:p>
      <w:pPr>
        <w:pStyle w:val="Style16"/>
        <w:ind w:firstLine="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часто употребляемые, с точки зрения родителей, виды наказаний – это </w:t>
      </w:r>
      <w:r>
        <w:rPr>
          <w:rFonts w:cs="Times New Roman" w:ascii="Times New Roman" w:hAnsi="Times New Roman"/>
          <w:b/>
          <w:sz w:val="28"/>
          <w:szCs w:val="28"/>
        </w:rPr>
        <w:t>физическое и словесное наказания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есные наказания</w:t>
      </w:r>
      <w:r>
        <w:rPr>
          <w:rFonts w:cs="Times New Roman" w:ascii="Times New Roman" w:hAnsi="Times New Roman"/>
          <w:sz w:val="28"/>
          <w:szCs w:val="28"/>
        </w:rPr>
        <w:t xml:space="preserve"> считают наиболее мягкими, приносящими большого вреда. И трудно представить родителя, который бы ни разу в жизни не крикнул на ребёнка, не обозвал его, не выругался в его адрес. Но в этом случае мы имеем дело, в первую очередь, с аффективной, т.е. эмоциональной реакцией, а никак не воспитательной мерой. Зачастую родители кричат и ругаются из-за того, что у них неприятности на работе или они устали, или им сейчас не до ребёнка, в общем, из-за того, что не могут сдержаться. Никакой воспитательной роли фразы вроде «Всё из-за тебя!», «Когда это кончится!» сыграть не могут. Чтобы добиться пользы от словесных наказаний необходимо «Ты -  высказывания»( «Ты опять получил двойку! Когда это кончится!») в своей речи поменять на «Я – высказывания» («Я так расстроена этой новостью! А как же наш договор? Я думаю, тебе надо срочно заняться этим – выучи, расскажи мне эту тему».</w:t>
      </w:r>
    </w:p>
    <w:p>
      <w:pPr>
        <w:pStyle w:val="Normal"/>
        <w:ind w:left="3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ое наказание</w:t>
      </w:r>
      <w:r>
        <w:rPr>
          <w:rFonts w:cs="Times New Roman" w:ascii="Times New Roman" w:hAnsi="Times New Roman"/>
          <w:sz w:val="28"/>
          <w:szCs w:val="28"/>
        </w:rPr>
        <w:t xml:space="preserve"> для одних родителей совершенно неприемлемо, для других – в порядке вещей. По мнению психологов, в семьях, где битьё – обычный метод воспитания, дети находят различные пути адаптации к таким жестоким условиям. Агрессия со стороны взрослых провоцирует детскую агрессию. Например, начинает вымещать обиду на тех, кто слабее, на младших детях, животных. А, став взрослым, сам начнёт применять эти методы в своей семье. Для него то, что его в детстве пороли, становится оправданием рукоприкладства по отношении к своим детям: «Меня били, и я вырос порядочным человеком!». Жестокость порождает жестокость. Если проанализировать ситуации, в которых родители бьют детей, то в большинстве случаев за благовидной целью «воспитания» обнаружится неумение взрослого управлять своими эмоциями, справляться с раздражением, гневом, жестокостью. Итак, физические наказания приводят к следующим проблемам в воспитании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ссия родителей приводит к агрессии детей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неуравновешенными, эмоционально ранимыми, вспыльчивыми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ания ведут к появлению такой черты характера, как замкнутость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ется уровень тревожности ребёнка.</w:t>
      </w:r>
    </w:p>
    <w:p>
      <w:pPr>
        <w:pStyle w:val="Style16"/>
        <w:ind w:left="3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же вид наказания не нанесёт морального вреда детям? Выбирая наказание для каждого случая, всегда спрашивайте себя: «Какую цель я преследую? Удаётся ли добиться поставленной цели?» Если нет, то наказание будет фиктивным, бессмысленным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подытожим, каковы </w:t>
      </w:r>
      <w:r>
        <w:rPr>
          <w:rFonts w:cs="Times New Roman" w:ascii="Times New Roman" w:hAnsi="Times New Roman"/>
          <w:b/>
          <w:sz w:val="28"/>
          <w:szCs w:val="28"/>
        </w:rPr>
        <w:t>рекомендации психологов</w:t>
      </w:r>
      <w:r>
        <w:rPr>
          <w:rFonts w:cs="Times New Roman" w:ascii="Times New Roman" w:hAnsi="Times New Roman"/>
          <w:sz w:val="28"/>
          <w:szCs w:val="28"/>
        </w:rPr>
        <w:t xml:space="preserve"> родителям в выборе методов воспитания: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тода наказания ребёнка контролируйте свои эмоции и действия: если вы считаете возможным в качестве дисциплинарной меры причинить боль ребёнку, то, возможно, и сами не заметите, как переступите черту и перейдёте к жестокости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 стоит наказывать ребёнка чтением (музыкальными занятиями и физическими упражнениями), трудовыми обязанностями – тем, что он должен делать добровольно, от чего должен и может получать радость. Будьте справедливы к детям. Не злоупотребляйте наказаниями. Применяйте их,  только если совершен поступок действительно серьёзный, по-настоящему вас огорчивший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, чем применить наказание, останавливайтесь и спрашивайте себя о целях, прогнозируйте возможный результат (насколько это наказание будет эффективным).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9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рассмотрим такой метод стимулирования желательного поведения ребенка как </w:t>
      </w:r>
      <w:r>
        <w:rPr>
          <w:rFonts w:cs="Times New Roman" w:ascii="Times New Roman" w:hAnsi="Times New Roman"/>
          <w:b/>
          <w:sz w:val="28"/>
          <w:szCs w:val="28"/>
        </w:rPr>
        <w:t xml:space="preserve">поощрение. </w:t>
      </w:r>
      <w:r>
        <w:rPr>
          <w:rFonts w:cs="Times New Roman" w:ascii="Times New Roman" w:hAnsi="Times New Roman"/>
          <w:sz w:val="28"/>
          <w:szCs w:val="28"/>
        </w:rPr>
        <w:t>Дети обычно учатся и ведут себя лучше, если их поощряют за хорошее поведение, а не наказывают за плохое. Простейшей формой поощрения является похвала.</w:t>
      </w:r>
    </w:p>
    <w:p>
      <w:pPr>
        <w:pStyle w:val="Style16"/>
        <w:ind w:left="1429" w:firstLine="709"/>
        <w:rPr/>
      </w:pPr>
      <w:r>
        <w:rPr>
          <w:rFonts w:cs="Times New Roman" w:ascii="Times New Roman" w:hAnsi="Times New Roman"/>
          <w:sz w:val="28"/>
          <w:szCs w:val="28"/>
        </w:rPr>
        <w:t>Похвала может быть простой или сложной. Простое «спасибо» или улыбка, когда ребенок помог внести в дом покупки, покажет, что вы заметили его усилия. Более сложный вариант: «Я так рада, что ты добился успеха - ответственно готовился к контрольной работе и получил пятерку!».</w:t>
      </w:r>
    </w:p>
    <w:p>
      <w:pPr>
        <w:pStyle w:val="Style16"/>
        <w:ind w:left="142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енная похвала должна быть </w:t>
      </w:r>
      <w:r>
        <w:rPr>
          <w:rFonts w:cs="Times New Roman" w:ascii="Times New Roman" w:hAnsi="Times New Roman"/>
          <w:b/>
          <w:i/>
          <w:sz w:val="28"/>
          <w:szCs w:val="28"/>
        </w:rPr>
        <w:t>конкретной, незамедлительной.</w:t>
      </w:r>
      <w:r>
        <w:rPr>
          <w:rFonts w:cs="Times New Roman" w:ascii="Times New Roman" w:hAnsi="Times New Roman"/>
          <w:sz w:val="28"/>
          <w:szCs w:val="28"/>
        </w:rPr>
        <w:t xml:space="preserve"> Чем быстрее вы похвалите ребенка за хороший поступок, тем лучше. Хвалить нужно искренне, не заигрывать с ребенком – дети чувствуют фальшь. Похвала должна и учитывать и способности, уровень развития ребенка. За одинаковый результат разных детей и хвалить надо по- разному. И еще один момент – похвала будет тогда эффективной, когда звучит не слишком часто.</w:t>
      </w:r>
    </w:p>
    <w:p>
      <w:pPr>
        <w:pStyle w:val="Style16"/>
        <w:ind w:left="142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ть, если есть необходимость поощрять детей более активно? Это можно сделать, выработав систему поощрений. Чтобы эффект от них не пропал даром, оно должно  быть чем- то, чего ребенок хочет или в чем нуждается, и откладывать его нельзя. Поощрение может быть незначительным (улыбка, похвала), может быть выражено материально, а может быть проявлением внимания к успехам детей. Родители обычно сами придумывают формы поощрения в зависимости от склонностей и предпочтений сына или дочк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Тренинг для родителе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Виды поощрения»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ислите виды поощрений, которые вы используете, и те, которые могут заинтересовать ваших детей</w:t>
      </w:r>
      <w:r>
        <w:rPr>
          <w:rFonts w:cs="Times New Roman" w:ascii="Times New Roman" w:hAnsi="Times New Roman"/>
          <w:i/>
          <w:sz w:val="28"/>
          <w:szCs w:val="28"/>
        </w:rPr>
        <w:t>. ( Покупка наклеек, любимых журналов, сладостей, поход в зоопарк, на футбольный матч, разрешение оставить друга ночевать у себя дома и.т.д.) После обсуждения принимаются некоторые иде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« Правильно ли?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лушайте описание ситуаций. Решите, правильно ли похвалили ребенка. Если нет, постройте фразу как нужно.</w:t>
      </w:r>
    </w:p>
    <w:p>
      <w:pPr>
        <w:pStyle w:val="Normal"/>
        <w:ind w:left="357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ервая ситуация</w:t>
      </w:r>
      <w:r>
        <w:rPr>
          <w:rFonts w:cs="Times New Roman" w:ascii="Times New Roman" w:hAnsi="Times New Roman"/>
          <w:sz w:val="28"/>
          <w:szCs w:val="28"/>
        </w:rPr>
        <w:t xml:space="preserve">: после концерта для родителей: «Юля, ты лучшая пианистка в школе!» </w:t>
      </w:r>
      <w:r>
        <w:rPr>
          <w:rFonts w:cs="Times New Roman" w:ascii="Times New Roman" w:hAnsi="Times New Roman"/>
          <w:i/>
          <w:sz w:val="28"/>
          <w:szCs w:val="28"/>
        </w:rPr>
        <w:t>(Преувеличенная похвала. Лучше сказать: «Сегодня ты играла действительно хорошо!»)</w:t>
      </w:r>
    </w:p>
    <w:p>
      <w:pPr>
        <w:pStyle w:val="Normal"/>
        <w:ind w:left="357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торая ситуация</w:t>
      </w:r>
      <w:r>
        <w:rPr>
          <w:rFonts w:cs="Times New Roman" w:ascii="Times New Roman" w:hAnsi="Times New Roman"/>
          <w:sz w:val="28"/>
          <w:szCs w:val="28"/>
        </w:rPr>
        <w:t xml:space="preserve">: «Маша, ты отлично убралась: пол чистый, кровать убрана, игрушки сложены». </w:t>
      </w:r>
      <w:r>
        <w:rPr>
          <w:rFonts w:cs="Times New Roman" w:ascii="Times New Roman" w:hAnsi="Times New Roman"/>
          <w:i/>
          <w:sz w:val="28"/>
          <w:szCs w:val="28"/>
        </w:rPr>
        <w:t>(Правильно. Перечислены конкретные поступки, которые заслуживают одобрения.)</w:t>
      </w:r>
    </w:p>
    <w:p>
      <w:pPr>
        <w:pStyle w:val="Normal"/>
        <w:ind w:left="357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Третья ситуация</w:t>
      </w:r>
      <w:r>
        <w:rPr>
          <w:rFonts w:cs="Times New Roman" w:ascii="Times New Roman" w:hAnsi="Times New Roman"/>
          <w:sz w:val="28"/>
          <w:szCs w:val="28"/>
        </w:rPr>
        <w:t xml:space="preserve">: мальчик играл с другом в шахматы. Пришла мама и сказала: «Какой ты сегодня молодец!» </w:t>
      </w:r>
      <w:r>
        <w:rPr>
          <w:rFonts w:cs="Times New Roman" w:ascii="Times New Roman" w:hAnsi="Times New Roman"/>
          <w:i/>
          <w:sz w:val="28"/>
          <w:szCs w:val="28"/>
        </w:rPr>
        <w:t>( Неясная похвала. Надо объяснить, почему, например: «Я рада, что ты не забыл помыть посуду!» или: « Я рада, что ты полюбил шахматы!»).</w:t>
      </w:r>
    </w:p>
    <w:p>
      <w:pPr>
        <w:pStyle w:val="Normal"/>
        <w:ind w:left="3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Четвертая ситуация</w:t>
      </w:r>
      <w:r>
        <w:rPr>
          <w:rFonts w:cs="Times New Roman" w:ascii="Times New Roman" w:hAnsi="Times New Roman"/>
          <w:sz w:val="28"/>
          <w:szCs w:val="28"/>
        </w:rPr>
        <w:t>: «Ты у нас такой умница! Настоящий помощник! Чтобы мы без тебя делали! (Ребенка «захваливают». Лучше сказать: « Ты много работал сегодня. Все сделал, как было надо»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Этап социологического опроса родителей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приготовили анкету-опросник для родителей с целью выявления видов поощрения и наказаний, предпочитаемых вами. Ответьте, пожалуйста, на вопросы анкет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одителей.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проблему поощрения и наказания детей в семье важной и актуальной?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.                               Да – 75%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б) Нет.                    </w:t>
        <w:tab/>
        <w:t>Нет – 25%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относитесь к поощрениям ребёнка в семь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 к необходимому и значимому методу семейного воспит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 к родительской обязанно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задумывался над эти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вы относитесь к наказанию детей в семь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 к необходимому в некоторых случаях методу семейного воспит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 к важному метод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к к нежелательному методу семейного воспит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казывали ли вас в вашей семье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регуляр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огда, если этого заслужива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чти никогд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вы поощряете своего ребёнка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териаль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ральн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четаю различные формы поощр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формы поощрения, из приведённых ниже, вы считаете наиболее значительным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упка одежд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упка предметов, связанных с интересами и увлечениями ребё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нежные поощр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овесные формы поощр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ъятия, поцелуи и т.д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Какие формы наказания ребёнка вы считаете наиболее приемлемыми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изическое наказани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ключения общения с ребёнк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шение ребёнка чего-т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вы думаете, чем может грозить родителям частое использование физического наказания по отношению к ребёнку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ерей контакта с ребёнк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блемами с психикой ребё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грессивностью и озлоблением ребё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м нравственной сферы личности ребён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родительского собрани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емся, что наше собрание помогло вам  многое осмыслить. Ни для кого не секрет, что, чем больше мы анализируем с ребенком его поступки, поведение, чем больше проговариваем жизненные ситуации, тем эффективнее помогаем ему корректировать свое поведение. Помощниками же в этом процессе являются методы поощрения и наказания, о которых мы сегодня говорили. В заключение мы хотим предложить вам памятку, которая поможет сделать правильный шаг в выборе этих методо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Будьте последовательны и объективны в оценке поступков и поведения ребенк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Помните об ответственности при выборе форм наказа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Не спешите наказывать своего ребенка, не разобравшись в ситуации, с чужих слов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Не принимайте формальное решение о наказании (наказание должно быть действенным для ребенка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Уважайте ребенка как личность, не оскорбляйте  и не унижайте его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Не бойтесь рассказывать своему ребенку о своих проступках в его возрасте. Это сблизит вас, поможет ребенку понять себ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Требуйте от ребенка говорить только правду, какой бы горькой она для вас ни был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Защищайте своего ребенка, если вы уверены в том, что он не совершал дурного поступк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Наказывая ребенка, придерживайтесь единой линии наказания среди членов семьи, не скрывайте его проступки от супруга(и). Это может привести к потере вашего авторитет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Будьте терпеливы в исполнении наказания, иначе ребенок станет управлять вашим поведением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В промахах и проступках сына или дочки не пытайтесь делать виноватыми других людей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Наказывая ребенка, не вспоминайте его прошлых проступков. Иначе он почувствует себя неполноценным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>.Не захваливайте ребенка, не льстите ему. Помните: хвала должна быть объективной!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мейте дарить прощение! Принимайте ребенка таким, какой он есть. Любите сына или дочку, несмотря ни на что!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Анализ итогов родительского собрания (выводы)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результаты ответов родителей, и зафиксировать результаты анализа по схем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ители класса предпочитают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наказания -  …%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ие ребенка удовольствий -  …%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наказания -  …%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сные формы поощрения -  …%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формы поощрения -   …%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поощрения -   …%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воспитательного процесса учитывать последствия, которые может понести та или иная отрицательная информация о ребенке.</w:t>
      </w:r>
    </w:p>
    <w:p>
      <w:pPr>
        <w:pStyle w:val="Style15"/>
        <w:spacing w:before="0" w:after="200"/>
        <w:ind w:left="720" w:hanging="0"/>
        <w:contextualSpacing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>Родителей применяющих жестокие  наказания, пригласить для дальнейшей работе с психологом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32:00Z</dcterms:created>
  <dc:creator>тест</dc:creator>
  <dc:description/>
  <cp:keywords/>
  <dc:language>en-US</dc:language>
  <cp:lastModifiedBy>тест</cp:lastModifiedBy>
  <dcterms:modified xsi:type="dcterms:W3CDTF">2010-04-20T19:32:00Z</dcterms:modified>
  <cp:revision>2</cp:revision>
  <dc:subject/>
  <dc:title/>
</cp:coreProperties>
</file>