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-фестиваль « Политика вокруг на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«20 лет демократического транзита в России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и перспективы (к 20-летию Конституции РФ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Российско – французские отношения в период  демократического транзи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Иностранные язы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before="0" w:after="200"/>
        <w:ind w:left="993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аяся 10 класса           муниципального       общеобразовательного    учреждения  </w:t>
      </w:r>
    </w:p>
    <w:p>
      <w:pPr>
        <w:pStyle w:val="Normal"/>
        <w:spacing w:before="0" w:after="200"/>
        <w:ind w:left="99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карайская средняя общеобразовательная    школа </w:t>
      </w:r>
    </w:p>
    <w:p>
      <w:pPr>
        <w:pStyle w:val="Normal"/>
        <w:spacing w:before="0" w:after="200"/>
        <w:ind w:left="142" w:firstLine="56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а Большой Карай Романовского района Саратовской области </w:t>
      </w:r>
    </w:p>
    <w:p>
      <w:pPr>
        <w:pStyle w:val="Normal"/>
        <w:ind w:left="99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икова Анастасия Юрьевна</w:t>
      </w:r>
    </w:p>
    <w:p>
      <w:pPr>
        <w:pStyle w:val="Normal"/>
        <w:tabs>
          <w:tab w:val="clear" w:pos="708"/>
          <w:tab w:val="left" w:pos="5130" w:leader="none"/>
        </w:tabs>
        <w:spacing w:before="0" w:after="200"/>
        <w:ind w:left="99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учитель французского языка </w:t>
      </w:r>
    </w:p>
    <w:p>
      <w:pPr>
        <w:pStyle w:val="Normal"/>
        <w:spacing w:before="240" w:after="360"/>
        <w:ind w:left="85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спамятнова Валентина Евгеньевна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ind w:right="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ой Карай- 2013</w:t>
      </w:r>
    </w:p>
    <w:p>
      <w:pPr>
        <w:pStyle w:val="Normal"/>
        <w:spacing w:lineRule="auto" w:line="360" w:before="280" w:after="280"/>
        <w:ind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280" w:after="280"/>
        <w:ind w:right="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отношений России и Франции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политической сфер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сторонние торгово-экономические связ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-Франция: сотрудничество в области культуры</w:t>
      </w:r>
    </w:p>
    <w:p>
      <w:pPr>
        <w:pStyle w:val="Normal"/>
        <w:spacing w:lineRule="auto" w:line="360" w:before="280" w:after="28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280" w:after="28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годня в начале XXI столетия, в период роста значения международных отношений в жизни человечества, в том числе и нашей страны, актуальным представляется обращение к относительно недалекому прошлому, к дипломатическому опыту Российской империи, к процессу сближения России и Франции. </w:t>
        <w:tab/>
        <w:tab/>
        <w:tab/>
        <w:tab/>
        <w:tab/>
        <w:tab/>
        <w:tab/>
        <w:tab/>
        <w:tab/>
        <w:t>Франция долгое время была одним из важнейших европейских партнёров России. Впервые дипломатические отношения между Россией и Францией были установлены в 1717 г. Современные отношения между Россией и Францией основываются на межгосударственном договоре от 7 февраля 1992 года, в котором было подтверждено стремление обеих сторон развивать «отношения согласия, основанные на доверии, солидарности и сотрудничестве» . С тех пор договорно-правовая база российско-французских отношений значительно расширилась, было заключено несколько десятков соглашений в различных сферах двустороннего взаимодействия.</w:t>
        <w:tab/>
        <w:tab/>
        <w:tab/>
        <w:t>В 1990х гг. начался новый этап в российско-французских отношениях. Изменения на мировой арене в тот период и становление новой России стали причиной развития активного политического диалога между Москвой и Парижем. Этот диалог, как тогда, так и сейчас, основан на широком совпадении подходов двух стран к формированию нового миропорядка, проблемам европейской безопасности, урегулированию региональных конфликтов, контролю над вооружениями.</w:t>
        <w:tab/>
        <w:tab/>
        <w:tab/>
        <w:tab/>
        <w:tab/>
        <w:t>Франция традиционно является одним из важнейших деловых партнеров России.</w:t>
        <w:tab/>
        <w:t>Сотрудничество происходит на всех уровнях: в области политики, экономики, в военно-оборонной сфере, а также в области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настоящей работы</w:t>
      </w:r>
      <w:r>
        <w:rPr>
          <w:rFonts w:cs="Times New Roman" w:ascii="Times New Roman" w:hAnsi="Times New Roman"/>
          <w:sz w:val="28"/>
          <w:szCs w:val="28"/>
        </w:rPr>
        <w:t xml:space="preserve"> - исследование возникновения и содержания русско-французских отношений.  Для раскрытия темы настоящей работы и достижения поставленной цели определены следующи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сылки зарождения и становления русско-французских отношений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 между Россией и Францией в период распада советского государства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отношения между Россией и Францией на современном этап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ОТНОШЕН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французские отношения имеют многовековую историю. Ещё в середине XI века дочь Ярослава Мудрого Анна стала королевой Франции, выйдя замуж за Генриха I. А после его смерти, став регентшей при его сыне — будущем короле Франции Филиппе I, фактически правила Францией.</w:t>
        <w:tab/>
        <w:t>Первое посольство России во Франции появилось в 1717 году после указа Петра I. Это стало отправной точкой для установления дипломатических отношений между двумя странами.</w:t>
        <w:tab/>
        <w:tab/>
        <w:tab/>
        <w:t>Отношения между Россией и Францией в первой половине XIX века не отличались стабильностью: противостояние в годы Наполеоновских войн и Отечественной войны 1812 года; сближение после крушения наполеоновской империи в годы Реставрации, затем очередное охлаждение двусторонних отношений после Июльской революции 1830 года, приведшей к смене режима во Франции и воцарению Луи Филиппа Орлеанского, которого император Николай I до конца жизни считал «узурпатором» престола, «похитившим» корону у малолетнего герцога  Бордоского, внука свергнутого короля Карла Х. Все это время французы, так или иначе следили за происходящим в далекой России, однако, их представления о ней были весьма поверхностными и расплывчатыми. Неточные, а порой и просто вымышленные сведения о близкой отставке высокопоставленных государственных деятелей России (например, наместника Царства Польского фельдмаршала И. Ф. Паскевича), о заговорах и бунтах в армии и т. п. регулярно появлялись на страницах французской печати.</w:t>
        <w:tab/>
        <w:tab/>
        <w:t>Кульминационной точкой сотрудничества стало создание в конце XIX века военно-политического альянса. А символом дружеских отношений стал мост Александра III, построенный в Париже.</w:t>
        <w:tab/>
        <w:tab/>
        <w:tab/>
        <w:tab/>
        <w:tab/>
        <w:t>История отношений СССР и Франции начинается с 28 октября 1924 года, со дня официального установления дипломатических отношений между СССР и Францией 28 октября 1924 г. Эдуар Эррио от имени Совета министров Франции направил председателю ЦИК М. И. Калинину телеграмму, в которой говорилось, что французское правительство готово «установить теперь же нормальные дипломатические отношения с Правительством Союза путем взаимного обмена послами». Французское правительство отмечало, что «отныне невмешательство во внутренние дела станет правилом, регулирующим взаимоотношения между нашими двумя странами». В 1949 году Франция явилась одним из государств-основателей союза НАТО, ставившего задачу противодействия экспансии СССР.</w:t>
        <w:tab/>
        <w:tab/>
        <w:tab/>
        <w:t>В августе 1963 года в Париже был арестован гражданский сотрудник аппарата НАТО Жорж Пак, бывший, по некоторым мнениям, «самым крупным советским шпионом, когда-либо задержанным во Франции»</w:t>
        <w:tab/>
        <w:tab/>
        <w:t>В 1966 году произошло потепление в отношениях между СССР и Францией — после выхода последней из военной организации НАТО и визита президента Шарля де Голля в Моск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В ПОЛИТИЧЕСКОЙ СФЕР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отношения между Россией и Францией основываются на межгосударственном договоре от 7 февраля 1992 года, в котором было подтверждено стремление обеих сторон развивать «отношения согласия, основанные на доверии, солидарности и сотрудничестве» . С тех пор договорно-правовая база российско-французских отношений значительно расширилась, было заключено несколько десятков соглашений в различных сферах двустороннего взаимодействия. </w:t>
        <w:tab/>
        <w:tab/>
        <w:tab/>
        <w:tab/>
        <w:tab/>
        <w:tab/>
        <w:tab/>
        <w:t>В 1995 году была создана возглавляемая председателями нижних палат парламентов России и Франции Большая российско-французская межпарламентская комиссия. Она является эффективным инструментом развития межпарламентского сотрудничества, которое проявляется в активном обмене делегациями на уровне парламентских комитетов и комиссий, а также в контактах между руководителями палат.</w:t>
        <w:tab/>
        <w:tab/>
        <w:tab/>
        <w:t>В октябре-ноябре 2000 года состоялся первый официальный визит президента Владимира Путина во Францию. Соглашения, заключенные во время этого визита, подтвердили важность сотрудничества России и Франции в мировой политике. Президент Жак Ширак совершил официальный визит в Россию в период с 1 по 3 июля 2001 года, во время которого побывал в Петербурге, в Москве и Самаре. Беседы между президентами России и Франции способствовали принятию совместной декларации о стратегической стабильности. Было подписано новое соглашение о воздушном сообщении и дополнительное соглашение о сотрудничестве в помощи предприятиям.</w:t>
        <w:tab/>
        <w:tab/>
        <w:tab/>
        <w:tab/>
        <w:t>Двусторонний политический диалог в последние годы носит достаточно интенсивный характер. Новый импульс российско-французские отношения получили в результате серии встреч между вновь избранными президентами Дмитрием Медведевым и Николя Саркози. Их первая встреча состоялась в ходе саммита «Группы восьми» в г. Тояко (Япония) 7 июля 2008 года. 12 августа и 8 сентября 2008 года Саркози побывал в Москве с краткими рабочими визитами в рамках усилий по урегулированию кризиса на Кавказе. В свою очередь Дмитрий Медведев посетил Францию для участия в международной конференции по мировой политике 9 октября 2008 года в г. Эвиан и в саммите Россия – ЕС, состоявшемся 14 ноября в Ницце.</w:t>
        <w:tab/>
        <w:t>В 2009 году Дмитрий Медведев и Николя Саркози встречались в рамках «двадцатки» в Лондоне и Питтсбурге (2 апреля и 25 сентября), саммита «восьмерки» в Аквиле (8–10 июля), на сессии генеральной ассамблеи ООН в Нью-Йорке (23–24 сентября), а также «на полях» мероприятий в связи с празднованием 20-летия падения Берлинской стены (9 ноября).</w:t>
        <w:tab/>
        <w:tab/>
        <w:tab/>
        <w:tab/>
        <w:tab/>
        <w:tab/>
        <w:tab/>
        <w:tab/>
        <w:tab/>
        <w:tab/>
        <w:tab/>
        <w:tab/>
        <w:t>С 1996 года действует Российско-французская комиссия по вопросам двустороннего сотрудничества на уровне глав правительств. В ее рамках ежегодно, в Москве и Париже поочередно, проходят встречи председателя правительства России и премьер-министра Франции, на которых определяют стратегию и основные направления развития отношений между двумя странами в торгово-экономической, научно-технической, социальной и других областях. С 2000 года заседания Комиссии проводятся в форме «межправительственного семинара» с участием руководителей наиболее активных в двустороннем сотрудничестве министерств и ведомств.</w:t>
        <w:tab/>
        <w:t>Активный диалог поддерживается на уровне министров иностранных дел, которые в соответствии с Договором от 7 февраля 1992 года  встречаются дважды в год поочередно в Москве и Париже, не считая многочисленных контактов в рамках различных международных форумов.</w:t>
        <w:tab/>
        <w:t>Поступательно развивается одно из приоритетных направлений двустороннего сотрудничества – противодействие новым угрозам и вызовам (терроризм, международная организованная преступность, наркобизнес, финансовые преступления). С 2002 года успешно действует созданный по решению тогдашних президентов Владимира Путина и Жака Ширака российско-французский Совет по вопросам безопасности с участием министров иностранных дел и обороны обеих стран. В октябре 2009 года в Москве состоялось его восьмое заседание.</w:t>
        <w:tab/>
        <w:tab/>
        <w:tab/>
        <w:tab/>
        <w:t>Продуктивно осуществляется межведомственное взаимодействие по линии правоохранительных органов России и Франции (министерств внутренних дел и юстиции, спецслужб, высших судебных инстанций).</w:t>
        <w:tab/>
        <w:tab/>
        <w:t>Россия и Франция активно взаимодействуют в качестве постоянных членов Совета Безопасности ООН, а также в ОБСЕ, других международных инстанциях, совместно с США являются сопредседателями Минской конференции ОБСЕ по урегулированию конфликта вокруг Нагорного Карабах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УХСТОРОННИЕ ТОРГОВО-ЭКОНОМИЧЕСКИЕ СВЯЗ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 развивающееся российско-французское торгово-экономическое сотрудничество базируется на высоком уровне политического диалога между Москвой и Парижем, конструктивных деловых связях бизнес-сообществ обеих стран, устойчивой структуре взаимовыгодной торговли.</w:t>
        <w:tab/>
        <w:t>В целях преодоления последствий мирового финансово-экономического кризиса и Россия, и Франция избрали стратегический курс на наращивание сотрудничества в инновационных отраслях науки и производства (авиация, космос, энергетика, автомобилестроение, фармацевтика, биотехнологии и др.). Значительный исследовательско-технологический потенциал наших государств способствует разработке крупных двусторонних конкурентоспособных проектов и программ для решения этой задачи. Успешно продвигается сотрудничество по производству российского регионального самолета «Суперджет 100» с участием ряда французских предприятий. На заключительной стадии находится процесс сертификации самолета по российским и европейским стандартам.</w:t>
        <w:tab/>
        <w:tab/>
        <w:tab/>
        <w:tab/>
        <w:tab/>
        <w:tab/>
        <w:tab/>
        <w:tab/>
        <w:tab/>
        <w:tab/>
        <w:t>Подходит к завершению строительство стартового комплекса для ракет-носителей «Союз» с космодрома Куру во французской Гвиане. Первый старт состоится в 2011 г. Важной составляющей российско-французского сотрудничества в области космоса является взаимодействие на уровне промышленных предприятий, работающих в сфере спутниковой связи. Ведется работа по программе перевода российского телевещания на цифровой формат в сотрудничестве с фирмой «Томсон Грасс Валей». На российских предприятиях с 2007 г. производятся комплектующие детали для «Аэробусов»,  в 2011 г. должна заработать программа по переоборудованию пассажирских лайнеров компании «Эрбас» в грузовые самолеты. Взаимный интерес проявляется к сотрудничеству в разработке и внедрении нанотехнологий, в том числе в рамках создающегося в России (Московская область) инновационного центра «Сколково».</w:t>
        <w:tab/>
        <w:tab/>
        <w:tab/>
        <w:tab/>
        <w:t>Поступательно развивается двусторонний энергодиалог. Компания «Тоталь» продолжает работу на Харьягинском нефтяном месторождении, а также активно сотрудничает с «Газпромом» по проектам разработки Штокмановского газоконденсатного месторождения. С пуском в конце 2011 г. газопровода «Северный поток» (долю в проекте имеет «ГДФ-Сюэз») соглашения о поставках российского природного газа выйдут на новый уровень. В 2010 г. подписан меморандум о взаимопонимании по вхождению «Электрисите де Франс» в проект строительства газопровода «Южный поток». Разворачиваются совместные НИОКР в сфере энергосбережения, возобновляемых источников энергии и др. Начал работу российско-французский Центр по энергоэффективности. Россия вносит весомый вклад в проект создания международного термоядерного реактора (ИТЭР) в Кадараше.</w:t>
        <w:tab/>
        <w:tab/>
        <w:tab/>
        <w:tab/>
        <w:tab/>
        <w:tab/>
        <w:tab/>
        <w:tab/>
        <w:tab/>
        <w:tab/>
        <w:t xml:space="preserve">Активизируют свое присутствие на российском рынке французские инвесторы: концерн «Рено», после успеха в России модели «Логан», расширяет модельный ряд автомобилей, производимых в Москве. С 2012 г. на его мощностях начали  выпускаться автомобили марок «Лада», «Рено» и «Ниссан». В 2010 г. заработал конвейер в г. Калуга на заводе «ПСА Пежо-Ситроен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 более 40 гипермаркетов французской компании «Ошан», являющейся крупнейшим иностранным работодателем в России. Компании «Данон» и «Юнимилк» подписали соглашение об объединении своих молочных производств в России и СНГ. Успешно работают в России фирмы «Алькатель», «Лафарж», «Сен-Гобен» и др.</w:t>
        <w:tab/>
        <w:t>Имеется взаимное стремление к расширению межрегиональных связей и повышению их экономической эффективности. Многие субъекты Российской Федерации и регионы Франции имеют соглашения о сотрудничестве. Активно действуют на этом направлении торгово-промышленные палаты обеих стран. Совершенствуются механизмы и кредитно-финансовые инструменты реализации российско-французских децентрализованных проектов.</w:t>
        <w:tab/>
        <w:tab/>
        <w:tab/>
        <w:t>В рамках Года России во Франции и Франции в России торгово-экономические связи между Россией и Францией получили дополнительный импульс. 2010 г. был насыщен различными мероприятиями экономического характера (торгово-промышленные выставки, ярмарки, презентации, семинары). Российская национальная выставка, прошедшая с большим успехом в Париже, стала главным мероприятием «экономического трека» перекрестного года. В инаугурации выставки принял участие Председатель Правительства Российской Федерации В.В.Путин. Деловые круги обеих стран получили уникальную возможность напрямую завязать полезные деловые контакты. Подписание важных двусторонних соглашений в ходе Петербургского экономического форума между бизнес-сообществами   двух стран заложило основу для плодотворного сотрудничества России и Франции на последующие г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Я-ФРАНЦИЯ: СОТРУДНИЧЕСТВО В ОБЛАСТИ КУЛЬТУРЫ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ознаменовался беспрецедентным по масштабу и значимости в истории российско-французских отношений событием – проведением Года России во Франции и Года Франции в России. Его основная цель - формирование более современного и полного представления каждой страны друг о друге, поощрение разнообразных контактов и проектов, расширение круга участников всего комплекса двустороннего взаимодействия и открытие новых направлений обменов и сотрудничества.</w:t>
        <w:tab/>
        <w:tab/>
        <w:tab/>
        <w:tab/>
        <w:tab/>
        <w:t>С самого начала подготовительной работы по договоренности с французскими партнерами была поставлена задача использовать «перекрестные годы» для мобилизации всех слоев гражданского общества в России и Франции. Разноплановые мероприятия должны были вызвать интерес у самых широких масс населения – людей разных возрастов, достатка, профессий и уровня образования. К участию в столь крупной многопрофильной акции нужно было привлечь не только столицы, но и многие российские регионы и французские департаменты. От торжественных актов на государственном уровне до научных конференций в кругу посвященных, от проектов центральных музеев до выставок в небольших городах, весь богатый арсенал традиционного диалога планировалось единовременно задействовать в благородном деле укрепления дружбы и взаимопонимания между нашими народами.</w:t>
        <w:tab/>
        <w:tab/>
        <w:tab/>
        <w:tab/>
        <w:t>«Перекрестные годы» были ориентированы на приоритетную задачу - придать дополнительный импульс инициативам молодежи, открыть для нее возможность живого общения, знакомства с языком, культурой и традициями двух стран, создать для молодого поколения благоприятные условия развития дружеских связей между нашими народами в будущем.</w:t>
        <w:tab/>
        <w:tab/>
        <w:tab/>
        <w:t>Для разработки программы Годов были широко использованы богатый опыт и возможности проживающих во Франции соотечественников, в частности, для реализации проектов в самых разных уголках страны, а также потенциал более семидесяти региональных отделений Союза обществ дружбы Франция-Россия-СНГ. К освещению подготовки и проведения Годов активно привлекались средства массовой информации русской диаспоры.</w:t>
        <w:tab/>
        <w:t>В результате программа Годов получилась чрезвычайно разнообразной и насыщенной мероприятиями политического, экономического, культурного, научного, образовательного и спортивного характера. Палитру многовекторного российского присутствия во Франции органично дополнили многочисленные мероприятия, организуемые регионами России и французскими департаментами, мэриями городов, негосударственными организациями, ассоциациями соотечественников, а также отдельными энтузиастами, любящими и пропагандирующими российские культуру, искусство и традиции. Ориентировочно их количество превысило три тысячи.</w:t>
        <w:tab/>
        <w:t>В силу исторической и культурной близости двух стран, стержнем программы, ее самой массовой, яркой и запоминающейся частью стали проекты культурной направленности: проведение музейных выставок, гастроли театральных и музыкальных коллективов, кинофестивали, ретроспективные показы и многое другое. Особое внимание было уделено инициативам, направленным на развитие изучения русского языка во Франции и французского в России.</w:t>
        <w:tab/>
        <w:tab/>
        <w:tab/>
        <w:tab/>
        <w:tab/>
        <w:tab/>
        <w:t>Национальный год России во Франции начался еще в 2009 г., однако его официальным стартом стало открытие в марте 2010 г. в присутствии президентов Д.М.Медведева и Н.Саркози уникальной по содержанию выставки «Святая Русь» в Лувре. Сотням тысяч посетителей не только из Франции, но и из многих других стран мира было представлено около 400 оригинальных произведений старинного русского искусства от крещения Руси до эпохи Петра Великого, собранных из столичных и региональных музеев – эта коллекция не экспонировалась ранее даже в России.</w:t>
        <w:tab/>
        <w:tab/>
        <w:tab/>
        <w:t>Одним из кульминационных моментов программы Года России во Франции стало проведение в июне Российской национальной выставки в Гран-Пале с презентацией российских предприятий и регионов, а также гала-концерт "Созвездие России" на Марсовом поле в рамках празднования Дня нашей страны с участием более 20 отечественных коллективов, лауреатов всероссийских фестивалей искусств, в том числе симфонического оркестра под управлением В.Спивакова.</w:t>
        <w:tab/>
        <w:tab/>
        <w:tab/>
        <w:tab/>
        <w:tab/>
        <w:tab/>
        <w:tab/>
        <w:tab/>
        <w:t>В 2010 г. российские и французские партнеры особенно интенсивно взаимодействовали в области кинематографа, изобразительного, театрального и музыкального искусства. Во французских залах с аншлагами проходили выступления наших лучших оперных, балетных и танцевальных коллективов, выдающихся российских музыкантов. Кроме уже завоевавших горячую любовь французского и мирового зрителя Большого и Мариинского театров, большим успехом пользовались гастроли по городам Франции трупп Пермского и Новосибирского театров оперы и балета, Государственного национального балета «Кострома», выступления Ансамбля песни и танца МВД России, Московского государственного академического театра танца «Гжель». Самые теплые отклики французской публики и критики получили концерты пианиста Д.Мацуева и скрипача В.Репина, а также оркестров под управлением мэтров российского дирижерского искусства - В.Гергиева, Ю.Башмета и В.Спивакова.</w:t>
        <w:tab/>
        <w:tab/>
        <w:tab/>
        <w:tab/>
        <w:tab/>
        <w:tab/>
        <w:tab/>
        <w:tab/>
        <w:t>Прошедший год был особенно богат на различного рода фестивали. Одним из самых ярких был уже ставший визитной карточкой нашей страны на юге Франции Фестиваль российского искусства в Каннах, организованный Фондом социальных и культурных инициатив под председательством супруги президента России С.В.Медведевой и при поддержке Министерства культуры России. В 2010 г. Фестиваль принимал артистические коллективы из Санкт-Петербурга и Республики Татарстан. От мала до велика французы с удовольствием участвовали в развлекательных мероприятиях молодежных фестивалей «Русский сезон» в парижском парке «Жарден д’Аклиматасьон» и Авиньоне, российской культуры на Монмартре и в столичном пригороде Кремлен-Бисетр, а также в Бордо, Лионе, Динаре и других город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течественных кинематографистов были представлены на кинофестивале в Каннах, Фестивале женского кино в Кретее, документального кино в Клермон-Ферране, молодого кино в Анже, анимационных фильмов в Анси, фестивалях в Биаррице, Ницце и Тулузе.</w:t>
        <w:tab/>
        <w:tab/>
        <w:t>Весьма насыщенными и разносторонними были контакты между музеями, обмены экспозициями, совместные российско-французские выставки, как из музейных фондов, так и с привлечением уникальных произведений из частных коллекций. Наиболее запоминающимися, помимо экспозиции «Святая Русь» в Лувре, стали «Российская императорская гвардия» в Музее Армии Франции, «Романтическая Россия» в эпоху Н.В.Гоголя и А.С.Пушкина в Музее романтической жизни, «Дары царей» в Национальном музее военно-морского флота, «Ленин, Сталин и музыка» в Сите де ля Мюзик в Париже, а также выставка, посвященная 65-летию Победы, которая прошла в Мемориале высадки союзнических войск в г. Кан в Нормандии. Активно развивались связи между художественными галереями, деловое сотрудничество ведущих российских и французских библиотек, архивных учреждений.</w:t>
        <w:tab/>
        <w:tab/>
        <w:tab/>
        <w:tab/>
        <w:tab/>
        <w:tab/>
        <w:tab/>
        <w:tab/>
        <w:tab/>
        <w:tab/>
        <w:t>В сфере образования «перекрестные годы» способствовали преодолению негативных тенденций последних лет и укреплению здесь позиций русского языка. Франция остается одной из немногих стран дальнего зарубежья, где русский язык преподается в системе не только высшего, но и среднего образования. В результате совместной работы министерств образования двух стран были открыты международные секции русского языка в лицеях Ниццы, Страсбурга и Сен-Жермен-ан-Ле. В дальнейшем этот опыт планируется распространить на учебные заведения Лиона и Парижа. Значительно активизировались школьные и университетские обмены, многие учебные заведения двух стран установили прямые контакты и заложили основы для будущего сотрудничеств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282626"/>
          <w:sz w:val="28"/>
          <w:szCs w:val="28"/>
        </w:rPr>
        <w:t>содействовало также  распространению французского языка в российских вузах, укреплению  позиции обучения французскому языку (общий курс французского языка, а также курс французского языка для определенных видов деятельности) наладить контакты с Департаментом по сотрудничеству и культуре и другими российскими вузами, развивать партнерские отношения с Францией ,обеспечивать продвижение обучения во Франции в сотрудничестве с Агентством ЭдюФранс , вводить французские сертификаты и дипломы в российских вузах. Начиная с 2005 года 1400 преподавателей приняли участие в семинарах повышения квалификации (70 приглашенных французских экспертов) около 200 преподавателей прошли стажировку по Франции</w:t>
      </w:r>
      <w:r>
        <w:rPr>
          <w:rFonts w:cs="Times New Roman" w:ascii="Times New Roman" w:hAnsi="Times New Roman"/>
          <w:sz w:val="28"/>
          <w:szCs w:val="28"/>
        </w:rPr>
        <w:t>. В течение года французам и россиянам были предоставлены хорошие возможности поучаствовать в серии научно-познавательных мероприятий - конференций, круглых столов, коллоквиумов, форумов, посвященных проблематике двустороннего сотрудничества, литературных чтений и музыкальных вечеров, а также «поболеть» за свои национальные сборные в товарищеских встречах по футболу, гандболу и фехтованию.</w:t>
        <w:tab/>
        <w:t>Праздничные и удивительные во всех отношениях «перекрестные годы» Росси и Франции надолго останутся в памяти. Уже сейчас очевидно, что реализация этого масштабного проекта увенчалась огромным успехом. Что особенно важно, рядовые французы получили возможность прикоснуться к богатству и разнообразию нашей культуры.         Такое тесное общение и интенсивное взаимодействие культур, традиций и восприятий наглядно показало, что представления эпохи «холодной войны» изжили себя: в современном мире у России и Франции гораздо больше общего, чем мы иногда себе представляем.</w:t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летворением можно констатировать, что Год России во Франции и Франции в России подтвердил и укрепил позитивную тенденцию сближения наших стран. Главное теперь - сохранить набранные темпы двустороннего сотрудничества, продолжить развивать и преумножать наработанный потенциал и возникшие в ходе «национальных годов» гуманитарные связи, реализовать намеченные перспективные проек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одя итог развитию многогранного сотрудничества между Россией и Францией, можно предположить, что наши отношения в дальнейшем будут активно развиваться. Анализ этих отношений за последние годы дает основание сделать вывод, что Франция и Россия заинтересованы в дальнейшем сближении в деле осуществления мер, направленных на укрепление мира и международной безопасности, на поддержку друг друга по многим вопрос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улова Л.Г., Серебренникова Е.Ф. Франция в первом приближении. – Иркутск: ИГПИИЯ, 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илов А.А., Косулина Л.Г. История России: конец XVI-XVIII век: Учебник для 7 класса общеобразовательных учреждений. - М.: Просвещение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зета «Французский язык» №7, 2009. – ИД «Медиа-Пресс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зета «Французский язык» №3, 2010. – ИД «Медиа-Пресс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ирнов В.П. Франция: страна, люди, традиции. М., 1988.</w:t>
      </w:r>
    </w:p>
    <w:p>
      <w:pPr>
        <w:pStyle w:val="Normal"/>
        <w:numPr>
          <w:ilvl w:val="0"/>
          <w:numId w:val="2"/>
        </w:numPr>
        <w:spacing w:lineRule="auto" w:line="360" w:before="0" w:after="9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дд Э. Не стесняться имперского прошлого// Россия в глобальной политике, т.5, №4, июль-август 2007, стр. 88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– источник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FF"/>
            <w:sz w:val="28"/>
            <w:szCs w:val="28"/>
            <w:u w:val="single"/>
            <w:lang w:eastAsia="ru-RU"/>
          </w:rPr>
          <w:t>http://foto.mail.ru/mail/kroshkamilochca/1438/1457.html</w:t>
        </w:r>
      </w:hyperlink>
    </w:p>
    <w:p>
      <w:pPr>
        <w:pStyle w:val="Normal"/>
        <w:shd w:fill="FFFFFF" w:val="clear"/>
        <w:spacing w:lineRule="auto" w:line="360" w:before="96" w:after="192"/>
        <w:rPr/>
      </w:pPr>
      <w:r>
        <w:rPr>
          <w:rFonts w:eastAsia="Trebuchet MS" w:cs="Trebuchet MS" w:ascii="Trebuchet MS" w:hAnsi="Trebuchet MS"/>
          <w:color w:val="3333FF"/>
          <w:lang w:eastAsia="ru-RU"/>
        </w:rPr>
        <w:t xml:space="preserve">      </w:t>
      </w:r>
      <w:hyperlink r:id="rId3">
        <w:r>
          <w:rPr>
            <w:rStyle w:val="InternetLink"/>
            <w:rFonts w:eastAsia="Times New Roman" w:cs="Trebuchet MS" w:ascii="Trebuchet MS" w:hAnsi="Trebuchet MS"/>
            <w:b/>
            <w:bCs/>
            <w:color w:val="3333FF"/>
            <w:u w:val="single"/>
            <w:lang w:eastAsia="ru-RU"/>
          </w:rPr>
          <w:t>http://www.france-russia2010.ru/</w:t>
        </w:r>
      </w:hyperlink>
      <w:r>
        <w:rPr>
          <w:rFonts w:eastAsia="Times New Roman" w:cs="Trebuchet MS" w:ascii="Trebuchet MS" w:hAnsi="Trebuchet MS"/>
          <w:color w:val="3333FF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96" w:after="192"/>
        <w:rPr>
          <w:rFonts w:ascii="Trebuchet MS" w:hAnsi="Trebuchet MS" w:eastAsia="Times New Roman" w:cs="Trebuchet MS"/>
          <w:color w:val="3333FF"/>
          <w:lang w:eastAsia="ru-RU"/>
        </w:rPr>
      </w:pPr>
      <w:r>
        <w:rPr>
          <w:rFonts w:eastAsia="Times New Roman" w:cs="Trebuchet MS" w:ascii="Trebuchet MS" w:hAnsi="Trebuchet MS"/>
          <w:color w:val="3333FF"/>
          <w:lang w:eastAsia="ru-RU"/>
        </w:rPr>
        <w:t> </w:t>
      </w:r>
      <w:r>
        <w:rPr>
          <w:rFonts w:eastAsia="Trebuchet MS" w:cs="Trebuchet MS" w:ascii="Trebuchet MS" w:hAnsi="Trebuchet MS"/>
          <w:color w:val="3333FF"/>
          <w:lang w:eastAsia="ru-RU"/>
        </w:rPr>
        <w:t xml:space="preserve">     </w:t>
      </w:r>
      <w:hyperlink r:id="rId4">
        <w:r>
          <w:rPr>
            <w:rStyle w:val="InternetLink"/>
            <w:rFonts w:eastAsia="Times New Roman" w:cs="Trebuchet MS" w:ascii="Trebuchet MS" w:hAnsi="Trebuchet MS"/>
            <w:b/>
            <w:bCs/>
            <w:color w:val="3333FF"/>
            <w:u w:val="single"/>
            <w:lang w:eastAsia="ru-RU"/>
          </w:rPr>
          <w:t>http://premier.gov.ru/</w:t>
        </w:r>
      </w:hyperlink>
    </w:p>
    <w:p>
      <w:pPr>
        <w:pStyle w:val="Normal"/>
        <w:shd w:fill="FFFFFF" w:val="clear"/>
        <w:spacing w:lineRule="atLeast" w:line="328" w:before="96" w:after="192"/>
        <w:rPr>
          <w:rFonts w:ascii="Trebuchet MS" w:hAnsi="Trebuchet MS" w:eastAsia="Times New Roman" w:cs="Trebuchet MS"/>
          <w:color w:val="282626"/>
          <w:lang w:eastAsia="ru-RU"/>
        </w:rPr>
      </w:pPr>
      <w:r>
        <w:rPr>
          <w:rFonts w:eastAsia="Trebuchet MS" w:cs="Trebuchet MS" w:ascii="Trebuchet MS" w:hAnsi="Trebuchet MS"/>
          <w:color w:val="3333FF"/>
          <w:lang w:eastAsia="ru-RU"/>
        </w:rPr>
        <w:t xml:space="preserve">       </w:t>
      </w:r>
      <w:hyperlink r:id="rId5">
        <w:r>
          <w:rPr>
            <w:rStyle w:val="InternetLink"/>
            <w:rFonts w:eastAsia="Times New Roman" w:cs="Trebuchet MS" w:ascii="Trebuchet MS" w:hAnsi="Trebuchet MS"/>
            <w:b/>
            <w:bCs/>
            <w:color w:val="3333FF"/>
            <w:u w:val="single"/>
            <w:lang w:eastAsia="ru-RU"/>
          </w:rPr>
          <w:t>http://news.kremlin.ru/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28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626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.mail.ru/mail/kroshkamilochca/1438/1457.html" TargetMode="External"/><Relationship Id="rId3" Type="http://schemas.openxmlformats.org/officeDocument/2006/relationships/hyperlink" Target="http://www.france-russia2010.ru/" TargetMode="External"/><Relationship Id="rId4" Type="http://schemas.openxmlformats.org/officeDocument/2006/relationships/hyperlink" Target="http://premier.gov.ru/" TargetMode="External"/><Relationship Id="rId5" Type="http://schemas.openxmlformats.org/officeDocument/2006/relationships/hyperlink" Target="http://news.kremlin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2:00Z</dcterms:created>
  <dc:creator>Анастасия</dc:creator>
  <dc:description/>
  <cp:keywords/>
  <dc:language>en-US</dc:language>
  <cp:lastModifiedBy>Admin</cp:lastModifiedBy>
  <cp:lastPrinted>2013-01-31T23:34:00Z</cp:lastPrinted>
  <dcterms:modified xsi:type="dcterms:W3CDTF">2013-01-31T20:37:00Z</dcterms:modified>
  <cp:revision>9</cp:revision>
  <dc:subject/>
  <dc:title/>
</cp:coreProperties>
</file>