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ab/>
      </w:r>
      <w:r>
        <w:rPr>
          <w:b/>
          <w:i/>
          <w:sz w:val="56"/>
        </w:rPr>
        <w:t>Занятие «Русская одежда»</w:t>
      </w:r>
    </w:p>
    <w:p>
      <w:pPr>
        <w:pStyle w:val="Normal"/>
        <w:rPr/>
      </w:pPr>
      <w:r>
        <w:rPr>
          <w:b/>
          <w:i/>
          <w:sz w:val="56"/>
        </w:rPr>
        <w:t xml:space="preserve">        </w:t>
      </w:r>
      <w:r>
        <w:rPr>
          <w:b/>
          <w:i/>
          <w:sz w:val="56"/>
        </w:rPr>
        <w:t>Старшая группа.</w:t>
      </w:r>
    </w:p>
    <w:p>
      <w:pPr>
        <w:pStyle w:val="Normal"/>
        <w:rPr/>
      </w:pPr>
      <w:r>
        <w:rPr>
          <w:b/>
          <w:i/>
          <w:sz w:val="56"/>
        </w:rPr>
        <w:t xml:space="preserve">       </w:t>
      </w:r>
      <w:r>
        <w:rPr>
          <w:b/>
          <w:i/>
          <w:sz w:val="56"/>
        </w:rPr>
        <w:t>МДОУ « Солнышко»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  <w:t>Воспитатель: Е.А. Сафьянникова.</w:t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  <w:t xml:space="preserve">          </w:t>
      </w:r>
      <w:r>
        <w:rPr>
          <w:sz w:val="56"/>
        </w:rPr>
        <w:t>П.Усть-Баргузин.</w:t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2010г.</w:t>
      </w:r>
    </w:p>
    <w:p>
      <w:pPr>
        <w:pStyle w:val="Normal"/>
        <w:tabs>
          <w:tab w:val="clear" w:pos="708"/>
          <w:tab w:val="left" w:pos="22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40"/>
        </w:rPr>
        <w:t>Цель:</w:t>
      </w:r>
      <w:r>
        <w:rPr>
          <w:sz w:val="56"/>
        </w:rPr>
        <w:t xml:space="preserve"> </w:t>
      </w:r>
      <w:r>
        <w:rPr>
          <w:sz w:val="28"/>
          <w:szCs w:val="28"/>
        </w:rPr>
        <w:t>познакомить детей с традиционным русским костюмом, с народными обычаями и украшениями одежды ,познакомить с процессом выращивания льна и его обработки, расширить словарь детей словами, обозначающими названия одежды и головных уборов, познакомить с новыми пословицами о труде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40"/>
          <w:szCs w:val="56"/>
        </w:rPr>
        <w:t>Инструментарий</w:t>
      </w:r>
      <w:r>
        <w:rPr>
          <w:sz w:val="56"/>
          <w:szCs w:val="56"/>
        </w:rPr>
        <w:t xml:space="preserve">: </w:t>
      </w:r>
      <w:r>
        <w:rPr>
          <w:sz w:val="28"/>
          <w:szCs w:val="28"/>
        </w:rPr>
        <w:t>сюжетные картинки об одежде и быте русского народа , светец , пяльцы с отрезом ткани и вышивкой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40"/>
          <w:szCs w:val="40"/>
        </w:rPr>
        <w:t xml:space="preserve">Предварительная работа: </w:t>
      </w:r>
      <w:r>
        <w:rPr>
          <w:sz w:val="28"/>
          <w:szCs w:val="28"/>
        </w:rPr>
        <w:t>беседа о профессии  - портной, швея ; беседа «Как льняная  сорочка в поле выросла» , занятие «Русская береза» , «Русская изба» , этические беседы о труде.</w:t>
      </w:r>
    </w:p>
    <w:p>
      <w:pPr>
        <w:pStyle w:val="Normal"/>
        <w:tabs>
          <w:tab w:val="clear" w:pos="708"/>
          <w:tab w:val="left" w:pos="2250" w:leader="none"/>
        </w:tabs>
        <w:rPr>
          <w:sz w:val="40"/>
          <w:szCs w:val="28"/>
        </w:rPr>
      </w:pPr>
      <w:r>
        <w:rPr>
          <w:sz w:val="40"/>
          <w:szCs w:val="28"/>
        </w:rPr>
        <w:t xml:space="preserve">                                        </w:t>
      </w:r>
      <w:r>
        <w:rPr>
          <w:sz w:val="40"/>
          <w:szCs w:val="28"/>
        </w:rPr>
        <w:t>Ход: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Дети, мы живем в великой стране , которая называется  Россия. Наша страна огромна :есть здесь океаны и моря , горы и леса ,реки и озера. Населяют ее люди разных национальностей : русские, украинцы, белорусы , татары. А у нас в Сибири , в Бурятии проживают буряты , эвенки ,тофы . Объединяет всех язык на котором они говорят – русский. Сегодня я предлагаю вам  послушать рассказ о том , как русские люди жили в старину , какую одежду носили . Вы хотите об этом узнать?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Русский народ очень талантливый и изобретательный. Многое из того, что придумали ранее, мы используем сейчас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Прежде чем вы услышите рассказ о старине , я хотела бы узнать, для чего людям нужна одежда?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- (защищает от холода, жары, оберегает от болезней.)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Где шьют одежду?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- (ателье, швейные фабрики.)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рину на Руси не было швейных фабрик ,женщины шили одежду са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Из чего же шьют одежду? (ткань)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старину шили одежду из льняной ткани. Давайте вспомним с вами рассказ « Как льняная сорочка в поле выросла»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(рассказ двух- трех детей , помощь воспитателя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Теперь поговорим об одежде , которую носили русские люди в старые времена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Повседневной одеждой мужчин была рубашка да штаны. Поверх рубахи надевали кафтан. Повторим это слово- кафтан. Это верхняя одежда. Послушайте какую потешку сочинили о кафтан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- Федул , чего губы надул?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- Кафтан прожег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- А велика ли дыра?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- остались одни  рукава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28"/>
          <w:szCs w:val="28"/>
        </w:rPr>
        <w:t>Если было холодно, под кафтан поддевали зипун , подбитый заячьим или собачьим мехом. Как вы думаете, для чего надевали меховые зипуны? ( для тепла).Давайте повторим новое слово- зипун.( повторяет несколько детей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частью одежды у мужчин и женщин был пояс или кушак. Найдите в своей одежде эту деталь.  Раньше на одежде не было карманов, они появились позже. На кушак вешали нож ,расческу, ложку, мешочек для денег. И пуговицы появились намного позж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С начало и богатые, и бедные носили одинаковые шапки, напоминающие колпаки. Шапки были самые разные ; остроконечные, округлые, с отворотами. В те давние времена женщине разрешалось ходить с непокрытой головой  только дома. Голову покрывали вышитыми платками  или головным убором, который назывался кокошник – вот таким. Зимой носили шапки, отороченные мехом- малахай. Проговаривание новых слов. Мужчины носили головной убор- картуз. Они были тоже разные и для торжественных случаев, и для повседневной жизн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Физкультминутка «Как живешь?»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Женщины и в городе , и в деревне носили одинаковые рубашки- сорочки. Только бедные шили из льна, а богатые- из шелка. Поверх сорочки надевали длинный сарафан , украшенный лентами. Вышитыми узорами; цветами, солнцем, птицами и просто крестиком. По приданиям, вышитые узоры оберегали людей  от болезней, наговоров, сглаза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 долгие зимние вечера собирались девицы в горнице , пели песни , вышивали узорами свои одежды. Давайте посмотрим, как это было. ( девочки в русских сарафанах вышивают на пяльцах , приговаривая.). ( вспомнить и использовать в инсценировке  светец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 первый раз вышивали, светел месяц со лунам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Светел месяц со лунами, со чистыми звезда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о второй раз вышивали, красно солнце  со лучам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Красно солнце со лучами, с теплыми облака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 третий раз вышивали, сине море со волнам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Сине море со волнами, с белыми облака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 четвертый раз вышивали , чисто поле со кустам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Чисто поле со кустами, со рыскучими зверя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се: середину украшали светло- синими цвета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Какие нарядные девицы и сарафаны у них очень нарядны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рассмотрим обувь , которую носили в старину. Очень- очень давно ноги просто обматывали кусками кожи. На Руси широко были распространены лапти. Их плели из лыка- коры липы. На одну пару лаптей уходила кора 3-4 деревьев. Для мягкости и тепла клали в лапти солому. На ногах лапти держались  с помощью веревок, их обматывали вокруг ноги. Позже стали шить сапог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Дети, как можно назвать народ, который много трудится , умеет шить красивую одежду?( мастеровой, трудолюбивый, работящий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Послушайте какие пословицы передаются из поколения в поколение.( дети тоже вспоминают пословицы)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Терпение и труд все перетрут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Без труда не вытащить и рыбку из пруда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Какова пряха, такова и на ней рубаха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Скучен день до вечера, коли делать нечего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Ремесло есть и пить не просит, а само кормит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О какой стране, народе мы сегодня вели речь?( России, русском народе). О России написано много красивых слов. Вот такими красивыми словами я бы хотела закончить наше заняти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Для меня Россия- белые березы,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28"/>
          <w:szCs w:val="28"/>
        </w:rPr>
        <w:t>Для меня Россия- утренние росы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Для меня Россия- ты всего дорож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До чего на маму ты мою похожа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У моей России- светлые ресничк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У моей России- длинные косичк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У моей России- голубые оч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На меня, Россия , ты похожа очень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Ты, моя Россия, всех теплом согреешь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Ты, моя Россия , песни петь умеешь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едь Россия наша- это мы с друзьями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Пока вы еще маленькие , но уже сейчас вы можете сделать нашу страну крепкой и могучей, если будете любить своих друзей и близких , не будете ссорится. Давайте посмотрим друг на друга, улыбнемся  и  не будем забывать , что мы с вами- россияне. Народ очень мудрый, терпеливый, добрый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« Если дружба велика- будет родина крепка»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Всем спасибо за заняти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32:00Z</dcterms:created>
  <dc:creator>ICEMAN</dc:creator>
  <dc:description/>
  <cp:keywords/>
  <dc:language>en-US</dc:language>
  <cp:lastModifiedBy>ICEMAN</cp:lastModifiedBy>
  <dcterms:modified xsi:type="dcterms:W3CDTF">2013-02-13T06:03:00Z</dcterms:modified>
  <cp:revision>3</cp:revision>
  <dc:subject/>
  <dc:title/>
</cp:coreProperties>
</file>