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 обучения грам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Согласные звуки [ф], [ ф']. Буквы Ф, ф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2F2F2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1 «А» класс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УМК "Школа России" ФГОС:</w:t>
      </w:r>
    </w:p>
    <w:p>
      <w:pPr>
        <w:pStyle w:val="Heading2"/>
        <w:numPr>
          <w:ilvl w:val="0"/>
          <w:numId w:val="2"/>
        </w:numPr>
        <w:shd w:fill="F2F2F2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«Азбука».  </w:t>
      </w:r>
      <w:r>
        <w:rPr>
          <w:rFonts w:cs="Times New Roman" w:ascii="Times New Roman" w:hAnsi="Times New Roman"/>
          <w:b w:val="false"/>
          <w:i w:val="false"/>
          <w:color w:val="000000"/>
          <w:lang w:eastAsia="ru-RU"/>
        </w:rPr>
        <w:t>Горецкий В.Г., Кирюшкин В.А., Виноградская Л.А.;</w:t>
      </w:r>
    </w:p>
    <w:p>
      <w:pPr>
        <w:pStyle w:val="Heading2"/>
        <w:numPr>
          <w:ilvl w:val="0"/>
          <w:numId w:val="2"/>
        </w:numPr>
        <w:shd w:fill="F2F2F2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  <w:lang w:eastAsia="ru-RU"/>
        </w:rPr>
        <w:t xml:space="preserve">"Пропись».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eastAsia="ru-RU"/>
        </w:rPr>
        <w:t>Авторы:</w:t>
      </w:r>
      <w:r>
        <w:rPr>
          <w:rFonts w:cs="Times New Roman" w:ascii="Times New Roman" w:hAnsi="Times New Roman"/>
          <w:b w:val="false"/>
          <w:i w:val="false"/>
          <w:color w:val="000000"/>
          <w:lang w:eastAsia="ru-RU"/>
        </w:rPr>
        <w:t xml:space="preserve"> Горецкий В.Г., Н.А. Федосова.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2702"/>
        <w:gridCol w:w="1365"/>
        <w:gridCol w:w="1896"/>
      </w:tblGrid>
      <w:tr>
        <w:trPr>
          <w:trHeight w:val="479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>
          <w:trHeight w:val="23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4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</w:tr>
      <w:tr>
        <w:trPr>
          <w:trHeight w:val="22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репить знания детей о согласных звуках [ ф], [ ф'], соотношении звуков и букв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Формирование навыков каллиграфического письма заглавной и строчной букв </w:t>
            </w:r>
            <w:r>
              <w:rPr>
                <w:i/>
                <w:sz w:val="28"/>
                <w:szCs w:val="28"/>
              </w:rPr>
              <w:t>Ф, ф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мышление, мыслительные операции, моторику,  обогащать словарный запас учащихся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ивать любовь к чтению, к книге; </w:t>
            </w:r>
          </w:p>
          <w:p>
            <w:pPr>
              <w:pStyle w:val="Normal"/>
              <w:ind w:lef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ть познавательный интерес; </w:t>
            </w:r>
          </w:p>
          <w:p>
            <w:pPr>
              <w:pStyle w:val="Normal"/>
              <w:ind w:lef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умение слушать, учитывать мнение других;</w:t>
            </w:r>
          </w:p>
          <w:p>
            <w:pPr>
              <w:pStyle w:val="Normal"/>
              <w:ind w:lef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работать в парах, группами, сообщ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Тип урока – закрепление изученного материала. Данный урок соответствует календарно-тематическому планированию, является третьим в изучении темы «</w:t>
      </w:r>
      <w:r>
        <w:rPr>
          <w:color w:val="000000"/>
          <w:sz w:val="28"/>
          <w:szCs w:val="28"/>
        </w:rPr>
        <w:t>Согласные звуки [ф], [ф']. Буквы Ф, ф</w:t>
      </w:r>
      <w:r>
        <w:rPr>
          <w:sz w:val="28"/>
          <w:szCs w:val="28"/>
        </w:rPr>
        <w:t xml:space="preserve">», построен с учётом дидактических принципов системы развивающего обучения, учётом развития УУД  и психологических особенностей детей данно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бранный ход урока считаю логичным и наиболее оптимальны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а проблемная ситуация: Ребус развивает образное мышление, учит нестандартно воспринимать графическое изображение, а также тренирует зрительную память и правописание. Ребусы очень хорошо развивают находчивость, сообразительность, умение логично рассужда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урная проба направлена на за</w:t>
      </w:r>
      <w:r>
        <w:rPr>
          <w:color w:val="000000"/>
          <w:sz w:val="28"/>
          <w:szCs w:val="28"/>
        </w:rPr>
        <w:t>крепление навыков работы в заданном темпе, развитие мелкой моторики, умение работать по схеме в определённом порядке, развитие произвольности психических процессов, навыков самоанализа и социальной адаптации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Работа в группах </w:t>
      </w:r>
      <w:r>
        <w:rPr>
          <w:rFonts w:eastAsia="Calibri"/>
          <w:color w:val="231F20"/>
          <w:sz w:val="28"/>
          <w:szCs w:val="28"/>
        </w:rPr>
        <w:t>создаёт благоприятные условия для включения всех школьников в активную работу на уроке. При организации работы в парах и группах каждый ученик мыслит, выражает своё мнение. В группах рождаются споры, обсуждаются разные варианты решения, идёт взаимообучение детей в процессе учебной дискуссии, учебного диалога. Особенно важно, что групповая форма работы позволяет реализовать индивидуальный подход в условиях массового обучения, организовать взаимодействие детей для выявления их индивидуальных возможностей и потребностей</w:t>
      </w:r>
      <w:r>
        <w:rPr>
          <w:rFonts w:eastAsia="Calibri" w:cs="SchoolBookC" w:ascii="SchoolBookC" w:hAnsi="SchoolBookC"/>
          <w:color w:val="231F2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рисунком направлена на р</w:t>
      </w:r>
      <w:r>
        <w:rPr>
          <w:bCs/>
          <w:sz w:val="28"/>
          <w:szCs w:val="28"/>
        </w:rPr>
        <w:t>азвитие зрительно-пространственной ориентации, совершенствование моторных функций и зрительно-моторных координаций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 xml:space="preserve">На уроке проведена музыкальная физминутка для </w:t>
      </w:r>
      <w:r>
        <w:rPr>
          <w:sz w:val="28"/>
          <w:szCs w:val="28"/>
        </w:rPr>
        <w:t>профилактики утомления, нарушения осанки, зрения и психоэмоциональной разрядки. Физминутки любимы детьми. Во время проведения физминутки  раскрепощается неуверенный ребёнок, сам не замечая этого, он преодолевает свою двигательную неловкость. Физминутка - это прекрасная возможность для детей с пользой размяться, зарядиться бодростью и хорошим настро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 построении урока использовались принципы: научности, наглядности, активности, доступности, систематичности и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ке проводилась работа над умением писать буквы, слова и предложения. Работа с деформированным текстом развивает у учащихся умения составлять логическую связь между предложениями в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работали с толковым словарём Ожегова. Одним из важных направлений в развитии навыков устной и письменной речи учащихся начальных классов является работа со словарями. Известно, что с помощью словарей учащимся предоставляется возможность обогатить свой словарный запас, уточнить и активизировать его, познакомиться с лексическим значением незнакомых слов, усвоить грамматические формы, нормы языка, а так же научиться правильному орфоэпическому произношению и соблюдению в словах нормативного удар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ьзуемые технологии  повышали мотивацию учения, эффективность и продуктивность учебной деятельности,  что обеспечило работу всего класса, позволило учащимся раскрыть свои способности, «раскрепостить мыш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>Были избраны следующие технолог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К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ое обучен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 и п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местно на уроке был реализован компонент «социальное взаимодействие» т.е. каждому ученику на уроке была предоставлена возможность проявить свои знания, умения в практической деятельности и получить одобрение педагога и одноклассников.  Данный компонент помог ребятам постоянно находиться в процессе мыслительной деятельности, что благоприятно влияет на развит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еспечение самоконтроля и анализа своей деятельности, а также рефлексии на протяжении всего урока, повышает ответственность учащихся за результат своего труда, снимает страх перед цифровой отметкой. </w:t>
      </w:r>
      <w:r>
        <w:rPr>
          <w:iCs/>
          <w:sz w:val="28"/>
          <w:szCs w:val="28"/>
        </w:rPr>
        <w:t>Один из принципов развивающего обучения - принцип активности и сознательности. Ребенок может быть активен, если осознает цель учения, его необходимость, если каждое его действие является осознанным и понятным. Обязательным условием создания развивающей среды на уроке является этап рефлексии. В конце урока подводятся его итоги, обсуждение того, что узнали, и того, как работали. Каждый оценивает свой вклад в достижение поставленных в начале урока целей, свою активность, эффективность работы класса, увлекательность и полезность выбранных форм работ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рок цели достиг, т. к.  достиг каждый из его этапов. Я думаю, что мне удалось решить  поставленные задачи, избежав при этом перегрузки и переутомления, сохранив продуктивную мотивацию к 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Учитель начальных классов: Карякина Т.П.</w:t>
      </w:r>
      <w:bookmarkStart w:id="0" w:name="_PictureBullets"/>
      <w:bookmarkEnd w:id="0"/>
    </w:p>
    <w:sectPr>
      <w:type w:val="nextPage"/>
      <w:pgSz w:w="11906" w:h="16838"/>
      <w:pgMar w:left="1134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9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33:00Z</dcterms:created>
  <dc:creator>Customer</dc:creator>
  <dc:description/>
  <cp:keywords/>
  <dc:language>en-US</dc:language>
  <cp:lastModifiedBy>ТАНЯ</cp:lastModifiedBy>
  <cp:lastPrinted>2013-02-02T19:38:00Z</cp:lastPrinted>
  <dcterms:modified xsi:type="dcterms:W3CDTF">2013-02-02T15:40:00Z</dcterms:modified>
  <cp:revision>7</cp:revision>
  <dc:subject/>
  <dc:title/>
</cp:coreProperties>
</file>