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амые узкие проливы мира</w:t>
      </w:r>
    </w:p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874"/>
        <w:gridCol w:w="2487"/>
      </w:tblGrid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зван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Что разделяю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Ширина, км</w:t>
            </w:r>
          </w:p>
        </w:tc>
      </w:tr>
      <w:tr>
        <w:trPr>
          <w:trHeight w:val="124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точкин Шар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ный и Южный острова Новой Земл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,6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осфор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уострова Балканский и Малая Аз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,7</w:t>
            </w:r>
          </w:p>
        </w:tc>
      </w:tr>
      <w:tr>
        <w:trPr>
          <w:trHeight w:val="124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арданелл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уострова Балканский и Малая Аз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,3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гелланов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Южную Америку и остров Огненная Зем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2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унд (Эресунн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андинавский полуостров и остров Зеланд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,4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ерчен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луострова Крымский и Таманский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нгапур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нгапур и острова Индонез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ибралтар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вропу и Афри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лаккски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луостров Малакка и остров Сумат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ук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ный и Южный  острова Новой Зеланд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</w:tr>
    </w:tbl>
    <w:p>
      <w:pPr>
        <w:pStyle w:val="Normal"/>
        <w:ind w:hanging="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Calibri" w:cs="Times New Roman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Даша</dc:creator>
  <dc:description/>
  <dc:language>en-US</dc:language>
  <cp:lastModifiedBy>Даша</cp:lastModifiedBy>
  <dcterms:modified xsi:type="dcterms:W3CDTF">2010-11-04T08:43:00Z</dcterms:modified>
  <cp:revision>2</cp:revision>
  <dc:subject/>
  <dc:title/>
</cp:coreProperties>
</file>