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частье, Люди часто употребляют это понятие, желают его друг другу, стремятся к нему, мечтают о нем. А что это такое? Что значит быть счастливым человеком? В чем же заключается так называемое «счастье»? Люди часто находят его в деньгах, в богатстве, во власти, в удачном замужестве/женитьбе. Но как люди заблуждаются, говоря о том, что мол, они самые счастливые на свете, когда получают желаемое. Как часто люди разочаровываются, когда подобная эйфория проходит,</w:t>
      </w:r>
    </w:p>
    <w:p>
      <w:pPr>
        <w:pStyle w:val="Normal"/>
        <w:rPr/>
      </w:pPr>
      <w:r>
        <w:rPr/>
        <w:t>Четкое определение понятия «счастье» дать невозможно. Ведь для каждого человека оно своё. Один человек счастлив, когда видит другого человека счастливым…Другой счастлив, наблюдая за страданиями другого…</w:t>
      </w:r>
    </w:p>
    <w:p>
      <w:pPr>
        <w:pStyle w:val="Normal"/>
        <w:rPr/>
      </w:pPr>
      <w:r>
        <w:rPr/>
        <w:t>Можно ли придумать некий «рецепт счастья»? Создавая его, необходимо помнить, что счастье – это не совокупность внешних обстоятельств. Человек может быть счастлив просто потому, что он - человек. Обычно, при попытке представить, что нужно для счастья, возникает идиллическая картина реализации текущих основных близких и долгосрочных желаний.</w:t>
      </w:r>
    </w:p>
    <w:p>
      <w:pPr>
        <w:pStyle w:val="Normal"/>
        <w:rPr/>
      </w:pPr>
      <w:r>
        <w:rPr/>
        <w:t>Активный вариант: был бы практически неограниченный счет в банке, классная внешность, привлекающая противоположный пол, отменное здоровье и способности, не оставляющие никого равнодушными и т.п.</w:t>
      </w:r>
    </w:p>
    <w:p>
      <w:pPr>
        <w:pStyle w:val="Normal"/>
        <w:rPr/>
      </w:pPr>
      <w:r>
        <w:rPr/>
        <w:t>Пассивный вариант: встретить по-настоящему любящего человека (не так важно, чтобы и самому любить), во всех отношениях надежного и прекрасного, и чтобы за ним быть как за каменной стеной.</w:t>
      </w:r>
    </w:p>
    <w:p>
      <w:pPr>
        <w:pStyle w:val="Normal"/>
        <w:rPr/>
      </w:pPr>
      <w:r>
        <w:rPr/>
        <w:t>Живые воплощения первого варианта есть в этом мире и их не мало. Ощущают ли они себя настолько счастливыми, как это представляется? Чаще всего с этим у них далеко не так просто: они не пребывают в эйфории постоянного ощущения счастья, а учитывая пропорционально и большее число проблем, часто, наоборот, находятся в довольно таки стрессовом (и даже депрессивном) состоянии.</w:t>
      </w:r>
    </w:p>
    <w:p>
      <w:pPr>
        <w:pStyle w:val="Normal"/>
        <w:rPr/>
      </w:pPr>
      <w:r>
        <w:rPr/>
        <w:t>Тогда какое у них самих представление о том, что им нужно для счастья? Ни один из них даже за неимоверные деньги не сможет сделать научного открытия, сотворить нечто гениально-нетленное... Они ничем в этом не отличаются от остальных людей.</w:t>
      </w:r>
    </w:p>
    <w:p>
      <w:pPr>
        <w:pStyle w:val="Normal"/>
        <w:rPr/>
      </w:pPr>
      <w:r>
        <w:rPr/>
        <w:t>По статистике, состоянием счастья отличаются законопослушные и верующие люди. Почему? Эти люди отдают себя во власть высшим силам. Они совершают меньше плохих поступков на протяжении жизненного пути, так как знают, что за этим следует наказание. Они живут в большей гармонии со всеми сферами окружающего мира, в отличие от нарушителей и атеистов. На мой взгляд, счастье- это и есть гармония. Счастье- спокойствие души, чистая совесть, любимая работа, любимое общение. Если первые три зависят в основном от самого человека, то четвёртое зависит от окружения. А достижение каких- то отдельных жизненных целей дает лишь состояние временной радости, но именно это помогает формировать максимально адекватный жизненный опыт Люди нужны друг другу, просто тепло, улыбка, возможность поговорить на одном уровне, быть понятым и принятым, пусть в мелочах. Это самое главное, это незаметно, но даёт силы жить и преодолевать неприятности.</w:t>
      </w:r>
    </w:p>
    <w:p>
      <w:pPr>
        <w:pStyle w:val="Normal"/>
        <w:rPr/>
      </w:pPr>
      <w:r>
        <w:rPr/>
        <w:t>Великие люди о счастье:</w:t>
      </w:r>
    </w:p>
    <w:p>
      <w:pPr>
        <w:pStyle w:val="Normal"/>
        <w:rPr/>
      </w:pPr>
      <w:r>
        <w:rPr/>
        <w:t>Счастье - это возможность и талант приумножать вокруг себя счастливых. /Леонид Сухоруков/</w:t>
      </w:r>
    </w:p>
    <w:p>
      <w:pPr>
        <w:pStyle w:val="Normal"/>
        <w:rPr/>
      </w:pPr>
      <w:r>
        <w:rPr/>
        <w:t>Глупое сердце, не бейся! Все мы обмануты счастьем./Сергей Есенин/</w:t>
      </w:r>
    </w:p>
    <w:p>
      <w:pPr>
        <w:pStyle w:val="Normal"/>
        <w:rPr/>
      </w:pPr>
      <w:r>
        <w:rPr/>
        <w:t>Говорят, что несчастье хорошая школа, может быть. Но счастье есть лучший университет./Александр Пушкин/</w:t>
      </w:r>
    </w:p>
    <w:p>
      <w:pPr>
        <w:pStyle w:val="Normal"/>
        <w:rPr/>
      </w:pPr>
      <w:r>
        <w:rPr/>
        <w:t>За дверью счастливого человека должен стоять кто-нибудь с молоточком, постоянно стучать и напоминать, что есть несчастные и что после непродолжительного счастья наступает несчастье./Антон Чехов/</w:t>
      </w:r>
    </w:p>
    <w:p>
      <w:pPr>
        <w:pStyle w:val="Normal"/>
        <w:rPr/>
      </w:pPr>
      <w:r>
        <w:rPr/>
        <w:t>Задача - сделать человека счастливым - не входила в план сотворения мира./ Фрейд Зигмунд/</w:t>
      </w:r>
    </w:p>
    <w:p>
      <w:pPr>
        <w:pStyle w:val="Normal"/>
        <w:rPr/>
      </w:pPr>
      <w:r>
        <w:rPr/>
        <w:t>Елена Бус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6:00Z</dcterms:created>
  <dc:creator>Customer</dc:creator>
  <dc:description/>
  <cp:keywords/>
  <dc:language>en-US</dc:language>
  <cp:lastModifiedBy>Customer</cp:lastModifiedBy>
  <dcterms:modified xsi:type="dcterms:W3CDTF">2009-10-12T16:57:00Z</dcterms:modified>
  <cp:revision>1</cp:revision>
  <dc:subject/>
  <dc:title>Счастье, Люди часто употребляют это понятие, желают его друг другу, стремятся к нему, мечтают о нем</dc:title>
</cp:coreProperties>
</file>