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Уважаемые родители 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целях защиты и обеспечения прав детей Вы можете обратиться 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ое управление образования Курганской обла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исполняющий обязанности начальника Глав УО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Бобкова Любовь Григорьевна     35 - 22 - 46-14-41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г. Курган, улица Ленина, 35);</w:t>
      </w:r>
    </w:p>
    <w:p>
      <w:pPr>
        <w:pStyle w:val="Normal"/>
        <w:rPr/>
      </w:pPr>
      <w:r>
        <w:rPr>
          <w:sz w:val="24"/>
          <w:szCs w:val="24"/>
        </w:rPr>
        <w:t>- начальник управления по государственному надзору и контролю в сфере образования: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трельцова Светлана Николаевна  35 – 22 – 25-48-12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г. Курган, пр. Машиностроителей, 14, корпус Б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чальник отдела государственного надзора за соблюдением законодательства в сфере образования                                                  Кожева Светлана Алексеевна   35 – 22 – 25-48-31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(г. Курган, пр. Машиностроителей, 14, корпус Б);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чальник отдела государственного контроля качества образован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Иликпаева Татьяна Петровна    35 – 22 – 25-48-24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(г. Курган, пр. Машиностроителей, 14, корпус Б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Притобольного рай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лава Притобольного района                           Иванов Николай Петрович          9 – 30 – 01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емная                                       9 – 18 – 47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с. Глядянское, улица Красноармейская, 19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уководитель отдела образования Администрации Притобольного района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Севостьянова Наталья Васильевна 9 – 15 – 79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(с. Глядянское, улица Красноармейская, 19)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ветственный секретарь комиссии по делам несовершеннолетних и защите их прав при Администрации Притобольного района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Некрасова Анна Сергеевна      9 – 16 - 36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(с. Глядянское, улица Красноармейская, 19)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лавный специалист сектора по опеке и попечительству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Яковлева Юлия Владимировна     9 – 22 – 47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(с. Глядянское, улица Красноармейская, 19)  </w:t>
      </w:r>
    </w:p>
    <w:p>
      <w:pPr>
        <w:pStyle w:val="Normal"/>
        <w:rPr/>
      </w:pPr>
      <w:r>
        <w:rPr>
          <w:b/>
          <w:sz w:val="24"/>
          <w:szCs w:val="24"/>
        </w:rPr>
        <w:t>Прокуратура Притобо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урор Притобольного района, юрист 1 класса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Недорезов Вячеслав Юрьевич     9 – 13 – 91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с. Глядянское,  улица Кирова, 2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4:57:00Z</dcterms:created>
  <dc:creator>Федотова</dc:creator>
  <dc:description/>
  <dc:language>en-US</dc:language>
  <cp:lastModifiedBy>а</cp:lastModifiedBy>
  <cp:lastPrinted>2013-02-14T10:56:00Z</cp:lastPrinted>
  <dcterms:modified xsi:type="dcterms:W3CDTF">2013-02-14T04:57:00Z</dcterms:modified>
  <cp:revision>2</cp:revision>
  <dc:subject/>
  <dc:title/>
</cp:coreProperties>
</file>