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равнительная характеристика нового и старого Федерального закона «О бухгалтерском учете»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С. Комкова, преподаватель первой категории ПЦК профессионального цикла ГБОУ СПО «Лукояновского сельскохозяйственного техникума»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.Е.  Володина   </w:t>
      </w:r>
      <w:r>
        <w:rPr>
          <w:bCs/>
          <w:i/>
          <w:iCs/>
          <w:sz w:val="20"/>
          <w:szCs w:val="20"/>
        </w:rPr>
        <w:t>студентка 3 курса специальности «Экономика и бухгалтерский учёт»</w:t>
      </w:r>
      <w:r>
        <w:rPr>
          <w:i/>
          <w:sz w:val="20"/>
          <w:szCs w:val="20"/>
        </w:rPr>
        <w:t xml:space="preserve"> ГБОУ СПО «Лукояновского сельскохозяйственного техникума»</w:t>
      </w:r>
    </w:p>
    <w:p>
      <w:pPr>
        <w:pStyle w:val="Normal"/>
        <w:ind w:first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240"/>
        <w:rPr/>
      </w:pPr>
      <w:r>
        <w:rPr>
          <w:sz w:val="20"/>
          <w:szCs w:val="20"/>
        </w:rPr>
        <w:t>В декабре 2011 года президент подписал Федеральный закон от 06.12.2011 № 402-ФЗ «О бухгалтерском учёте», который с 1 января 2013 года придёт на смену ныне действующему Федеральному закону от 21.11.1996 № 129-ФЗ.  Это означает, что не только меняется дата неофициального праздника дня бухгалтера, но и грядут существенные изменения в бухгалтерском учете. Возможно, уже в который раз будет переработан План счетов бухгалтерского учета, будут разработаны и утверждены другие нормативные документы разных уровней, включая Положения по бухгалтерскому учету. Сегодня мы должны рассмотреть основные изменения в Федеральном законе.  Некоторые положения в новом документе остались прежними. Например, сроки сдачи годовой бухгалтерской отчётности, сроки хранения первичных документов, регистров и других данных бухучёта. Вместе с тем появились и нововведения. Проведём сравнительный анализ двух федеральных законов.</w:t>
      </w:r>
    </w:p>
    <w:p>
      <w:pPr>
        <w:pStyle w:val="Normal"/>
        <w:ind w:firstLine="240"/>
        <w:rPr/>
      </w:pPr>
      <w:r>
        <w:rPr>
          <w:sz w:val="20"/>
          <w:szCs w:val="20"/>
        </w:rPr>
        <w:t>Понятие и объекты бухгалтерского учёта - Изменён состав законодательства РФ о бухгалтерском учёте.</w:t>
        <w:br/>
        <w:t>Уточнён перечень объектов бухгалтерского учёта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>Основные понятия, используемые в Законе - В новом Законе нет упоминания о синтетическом и аналитическом учёте. Вместе с тем введены новые базовые понятия: понятия стандартов бухгалтерского учёта</w:t>
      </w:r>
    </w:p>
    <w:p>
      <w:pPr>
        <w:pStyle w:val="Normal"/>
        <w:ind w:firstLine="240"/>
        <w:rPr/>
      </w:pPr>
      <w:r>
        <w:rPr>
          <w:sz w:val="20"/>
          <w:szCs w:val="20"/>
        </w:rPr>
        <w:t>Сфера действия Закона - Организации на УСН обязаны вести бухгалтерский учёт в общем порядке.</w:t>
        <w:br/>
        <w:t>В новом законе более детально прописан круг лиц, на которых распространяется его действие</w:t>
      </w:r>
    </w:p>
    <w:p>
      <w:pPr>
        <w:pStyle w:val="Normal"/>
        <w:ind w:firstLine="240"/>
        <w:rPr/>
      </w:pPr>
      <w:r>
        <w:rPr>
          <w:sz w:val="20"/>
          <w:szCs w:val="20"/>
        </w:rPr>
        <w:t>Регулирование бухгалтерского учёта - Изменится система регулирования бухгалтерского учёта. Помимо уполномоченного федерального органа, в число субъектов регулирования включен ЦБ РФ. Также будет осуществляться негосударственное регулирование бухгалтерского учёта. К ведению субъектов негосударственного регулирования бухгалтерского учёта отнесены разработка проектов национальных стандартов бухгалтерского учёта, их разъяснение, обобщение практики их применения и разработка предложений по их совершенствованию, а также взаимодействие с международными неправительственными организациями в области бухгалтерского учёта.</w:t>
        <w:br/>
        <w:t>Согласно новому Закону для проведения экспертизы проектов национальных стандартов при уполномоченном федеральном органе образовывается Совет по стандартам бухгалтерского учёта.</w:t>
        <w:br/>
        <w:t>Следует отметить, что до тех пор, пока не будут утверждены федеральные и отраслевые стандарты, необходимо будет применять правила ведения бухгалтерского учёта и составления бухгалтерской отчётности, утверждённые до 1 января 2013 г. (п. 1 ст. 30 Закона 402-ФЗ)</w:t>
      </w:r>
    </w:p>
    <w:p>
      <w:pPr>
        <w:pStyle w:val="Normal"/>
        <w:ind w:firstLine="240"/>
        <w:rPr/>
      </w:pPr>
      <w:r>
        <w:rPr>
          <w:sz w:val="20"/>
          <w:szCs w:val="20"/>
        </w:rPr>
        <w:t>Организация ведения бухгалтерского учёта - Ограничены права руководителя в части ведения бухгалтерского учёта лично. В новом Законе не выделены в отдельную статью требования к ведению бухгалтерского учёта</w:t>
      </w:r>
    </w:p>
    <w:p>
      <w:pPr>
        <w:pStyle w:val="Normal"/>
        <w:ind w:firstLine="240"/>
        <w:rPr/>
      </w:pPr>
      <w:r>
        <w:rPr>
          <w:sz w:val="20"/>
          <w:szCs w:val="20"/>
        </w:rPr>
        <w:t>Главный бухгалтер - Новым Законом введены требования к лицам, на которых возложена обязанность ведения бухгалтерского учёта. Эти требования касаются главных бухгалтеров организаций отдельных видов деятельности, организационно-правовых форм, а также случаев, когда главный бухгалтер не состоит в штате организации, а работает по договору оказания услуг. Положения п. 4 и п. 6 ст. 7 Закона 402-ФЗ не применяются в отношении лиц, на которых по состоянию на день вступления в силу Федерального закона № 402-ФЗ возложено ведение бухгалтерского учёта (п. 2 ст. 30 Закона 402-ФЗ) [1].</w:t>
        <w:br/>
        <w:t>Должностные обязанности и ответственность главного бухгалтера новым законом не определены</w:t>
      </w:r>
    </w:p>
    <w:p>
      <w:pPr>
        <w:pStyle w:val="Normal"/>
        <w:ind w:firstLine="240"/>
        <w:rPr/>
      </w:pPr>
      <w:r>
        <w:rPr>
          <w:sz w:val="20"/>
          <w:szCs w:val="20"/>
        </w:rPr>
        <w:t>Учётная политика - В новом Законе экономическим субъектам предоставлено право разрабатывать способы ведения бухгалтерского учёта в случае, если правила не установлены федеральными стандартами.</w:t>
        <w:br/>
        <w:t>Стандарты экономического субъекта не должны противоречить федеральным и отраслевым стандартам (п.15 ст. 21 Закона 402-ФЗ).</w:t>
        <w:br/>
        <w:t>В новом Законе не определен перечень конкретных вопросов и документов, которые должны регулироваться учётной политикой экономического субъекта.</w:t>
      </w:r>
    </w:p>
    <w:p>
      <w:pPr>
        <w:pStyle w:val="Normal"/>
        <w:ind w:firstLine="240"/>
        <w:rPr/>
      </w:pPr>
      <w:r>
        <w:rPr>
          <w:sz w:val="20"/>
          <w:szCs w:val="20"/>
        </w:rPr>
        <w:t>Первичные учётные документы - Формы первичных учётных документов теперь не будут унифицированными. Руководители экономических субъектов смогут самостоятельно утверждать эти формы с учётом требований к обязательным реквизитам первичных документов. Исключение составят первичные документы для организаций государственного сектора: формы первичных документов для них будут устанавливаться в соответствии с бюджетным законодательством.</w:t>
        <w:br/>
        <w:t>Введена возможность составления первичных документов в электронном виде.</w:t>
        <w:br/>
        <w:t>В новом законе не содержится требований к перечню лиц, имеющих право подписи первичных документов.</w:t>
        <w:br/>
        <w:t>Также в новом Законе не содержится запрета на внесение исправлений в кассовые и банковские документы</w:t>
      </w:r>
    </w:p>
    <w:p>
      <w:pPr>
        <w:pStyle w:val="Normal"/>
        <w:ind w:firstLine="240"/>
        <w:rPr/>
      </w:pPr>
      <w:r>
        <w:rPr>
          <w:sz w:val="20"/>
          <w:szCs w:val="20"/>
        </w:rPr>
        <w:t>Регистры бухгалтерского учёта - Новым Законом введены требования к реквизитам регистров бухгалтерского учёта, предусмотрена возможность составления регистров в виде электронных документов.</w:t>
        <w:br/>
        <w:t>Регистры бухгалтерского учёта в обязательном порядке теперь должны содержать подписи лиц, ответственных за ведение регистра, с указанием их фамилий и инициалов либо иные реквизиты, необходимые для идентификации этих лиц.</w:t>
        <w:br/>
        <w:t>В новом Законе нет упоминания о коммерческой тайне в отношении содержания регистров и ответственности за ее разглашение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>Инвентаризация имущества и обязательств - В новом Законе не приводятся случаи проведения обязательной инвентаризации.</w:t>
        <w:br/>
        <w:t>Также в новом Законе не содержится информации об учёте излишков и недостач при проведении инвентаризации.</w:t>
      </w:r>
    </w:p>
    <w:p>
      <w:pPr>
        <w:pStyle w:val="Normal"/>
        <w:ind w:firstLine="240"/>
        <w:rPr/>
      </w:pPr>
      <w:r>
        <w:rPr>
          <w:sz w:val="20"/>
          <w:szCs w:val="20"/>
        </w:rPr>
        <w:t>Состав бухгалтерской отчётности - Бухгалтерская (финансовая) отчётность считается составленной после подписания её экземпляра на бумажном носителе руководителем экономического субъекта (п.8 ст. 13 Закона 402-ФЗ).</w:t>
        <w:br/>
        <w:t>Новым Законом не предусмотрено предоставление аудиторского заключения (если организация подлежит обязательному аудиту) и пояснительной записки в составе бухгалтерской отчётности.</w:t>
        <w:br/>
        <w:t>Некоммерческие организации не будут сдавать отчёт о финансовых результатах.</w:t>
        <w:br/>
        <w:t xml:space="preserve">Регламентированы процедуры составления бухгалтерской отчётности при реорганизации (ст. 16 Закона) и ликвидации (ст. 17 Закона) 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>Отчетный период -  Дано понятие отчётного периода для годовой и промежуточной отчётности.</w:t>
      </w:r>
    </w:p>
    <w:p>
      <w:pPr>
        <w:pStyle w:val="Normal"/>
        <w:ind w:firstLine="240"/>
        <w:rPr/>
      </w:pPr>
      <w:r>
        <w:rPr>
          <w:sz w:val="20"/>
          <w:szCs w:val="20"/>
        </w:rPr>
        <w:t>Представление и опубликование бухгалтерской отчётности - Регламентированы процедуры представления обязательного экземпляра отчётности в орган государственной статистики.</w:t>
        <w:br/>
        <w:t xml:space="preserve">Порядок представления обязательного экземпляра бухгалтерской (финансовой) отчётности, а также правила пользования (включая плату за пользование, если иное не предусмотрено другими федеральными законами) государственным информационным ресурсом,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государственной статистической деятельности. В новом Законе не прописаны способы представления бухгалтерской отчётности пользователям  </w:t>
      </w:r>
    </w:p>
    <w:p>
      <w:pPr>
        <w:pStyle w:val="Normal"/>
        <w:ind w:firstLine="240"/>
        <w:rPr/>
      </w:pPr>
      <w:r>
        <w:rPr>
          <w:sz w:val="20"/>
          <w:szCs w:val="20"/>
        </w:rPr>
        <w:t>Внутренний контроль - Введена необходимость осуществления внутреннего контроля фактов хозяйственной жизни, ведения бухгалтерского учёта и составления отчётности.</w:t>
        <w:br/>
        <w:t>Возможно, что по аналогии с п. 6 ст. 20 Закона 402-ФЗ будут разграничены функции по разработке внутренних стандартов по отражению фактов хозяйственной жизни (экономических стандартов субъекта) и контролю в сфере бухгалтерского учёта. Из должностной инструкции главного бухгалтера могут исключить функции контроля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>Ответственность за нарушения законодательства Российской Федерации о бухгалтерском учёте - В новом Законе не определена ответственность за уклонение от ведения бухгалтерского учёта.</w:t>
      </w:r>
    </w:p>
    <w:p>
      <w:pPr>
        <w:pStyle w:val="Normal"/>
        <w:ind w:firstLine="240"/>
        <w:rPr/>
      </w:pPr>
      <w:r>
        <w:rPr>
          <w:sz w:val="20"/>
          <w:szCs w:val="20"/>
        </w:rPr>
        <w:t>В данной статье проанализированы основные изменения, связанные с принятием нового закона о бухгалтерском учёте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>Однако, по утверждению работников информационной службы «Консультант Плюс»: «Федеральный закон будет не единственным документальным источником регулирования бухгалтерского учёта. Ожидается, что к началу его действия (к 2013 году) будут приняты федеральные и отраслевые стандарты бухгалтерского учёта, которыми будут регламентироваться отдельные вопросы учёта активов, обязательств, а также особенности ведения учёта в организациях отдельных видов экономической деятельности»[2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писок литературы</w:t>
      </w:r>
    </w:p>
    <w:p>
      <w:pPr>
        <w:pStyle w:val="Style14"/>
        <w:spacing w:lineRule="atLeast" w:line="270" w:before="0" w:after="0"/>
        <w:textAlignment w:val="baseline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1. Федеральный закон Российской Федерации от 6 декабря 2011 г. N 402-ФЗ "О бухгалтерском учете" // 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"Российская Газета" - Федеральный выпуск №5654</w:t>
        </w:r>
      </w:hyperlink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Кратюк Е., «Новый закон о бухгалтерском учёте: что нас ожидает?» //</w:t>
      </w:r>
      <w:hyperlink r:id="rId3">
        <w:r>
          <w:rPr>
            <w:rStyle w:val="InternetLink"/>
            <w:color w:val="000000"/>
            <w:sz w:val="20"/>
            <w:szCs w:val="20"/>
            <w:u w:val="none"/>
          </w:rPr>
          <w:t>Консультант Плюс</w:t>
        </w:r>
      </w:hyperlink>
      <w:hyperlink r:id="rId4">
        <w:r>
          <w:rPr>
            <w:rStyle w:val="InternetLink"/>
            <w:color w:val="000000"/>
            <w:sz w:val="20"/>
            <w:szCs w:val="20"/>
            <w:u w:val="none"/>
          </w:rPr>
          <w:t>Бюллетень</w:t>
        </w:r>
      </w:hyperlink>
      <w:r>
        <w:rPr>
          <w:sz w:val="20"/>
          <w:szCs w:val="20"/>
        </w:rPr>
        <w:t xml:space="preserve"> «Что делать Консалт» 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Консультант Плюс</w:t>
        </w:r>
      </w:hyperlink>
      <w:r>
        <w:rPr>
          <w:sz w:val="20"/>
          <w:szCs w:val="20"/>
        </w:rPr>
        <w:t> - Онлайн</w:t>
      </w:r>
    </w:p>
    <w:p>
      <w:pPr>
        <w:pStyle w:val="Normal"/>
        <w:rPr>
          <w:sz w:val="20"/>
          <w:szCs w:val="20"/>
        </w:rPr>
      </w:pP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402fz.4dk.ru/statexp/stati_ekspertov/novyj_zakon_o_buhgalterskom_uchyote_chto_nas_ozhidaet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kypepnhcontainer">
    <w:name w:val="skype_pnh_container"/>
    <w:basedOn w:val="Style13"/>
    <w:qFormat/>
    <w:rPr/>
  </w:style>
  <w:style w:type="character" w:styleId="Skypepnhleftspan">
    <w:name w:val="skype_pnh_left_span"/>
    <w:basedOn w:val="Style13"/>
    <w:qFormat/>
    <w:rPr/>
  </w:style>
  <w:style w:type="character" w:styleId="Skypepnhdropartspan">
    <w:name w:val="skype_pnh_dropart_span"/>
    <w:basedOn w:val="Style13"/>
    <w:qFormat/>
    <w:rPr/>
  </w:style>
  <w:style w:type="character" w:styleId="Skypepnhdropartflagspan">
    <w:name w:val="skype_pnh_dropart_flag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rightspan">
    <w:name w:val="skype_pnh_right_span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Tiktext">
    <w:name w:val="tik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eastAsia="Calibri"/>
      <w:caps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11/12/09.html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4dk-consultant.ru/bulletin-october2011.html" TargetMode="External"/><Relationship Id="rId5" Type="http://schemas.openxmlformats.org/officeDocument/2006/relationships/hyperlink" Target="http://www.4dk-consultant.ru/" TargetMode="External"/><Relationship Id="rId6" Type="http://schemas.openxmlformats.org/officeDocument/2006/relationships/hyperlink" Target="http://402fz.4dk.ru/statexp/stati_ekspertov/novyj_zakon_o_buhgalterskom_uchyote_chto_nas_ozhida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29:00Z</dcterms:created>
  <dc:creator>Пушкин</dc:creator>
  <dc:description/>
  <cp:keywords/>
  <dc:language>en-US</dc:language>
  <cp:lastModifiedBy>Пушкин</cp:lastModifiedBy>
  <dcterms:modified xsi:type="dcterms:W3CDTF">2012-12-06T02:01:00Z</dcterms:modified>
  <cp:revision>13</cp:revision>
  <dc:subject/>
  <dc:title>Новый закон о бухгалтерском учёте: что нас ожидает</dc:title>
</cp:coreProperties>
</file>