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14.wmf" ContentType="image/x-wmf"/>
  <Override PartName="/word/media/image53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40.png" ContentType="image/png"/>
  <Override PartName="/word/media/image8.wmf" ContentType="image/x-wmf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3.png" ContentType="image/png"/>
  <Override PartName="/word/media/image32.png" ContentType="image/png"/>
  <Override PartName="/word/media/image50.png" ContentType="image/png"/>
  <Override PartName="/word/media/image11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10.wmf" ContentType="image/x-wmf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Решение логарифмических неравенств»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рок проводится в 11 физико-математическом классе при  подготовке к ЕГЭ. (2 уро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rPr/>
      </w:pPr>
      <w:r>
        <w:rPr>
          <w:i/>
          <w:sz w:val="28"/>
          <w:szCs w:val="28"/>
        </w:rPr>
        <w:t>Дидактическая</w:t>
      </w:r>
      <w:r>
        <w:rPr>
          <w:sz w:val="28"/>
          <w:szCs w:val="28"/>
        </w:rPr>
        <w:t>: научить применять полученные знания при решении заданий повышенного уровня сложности, стимулировать учащихся к овладению рациональными приемами и методами решения.</w:t>
      </w:r>
    </w:p>
    <w:p>
      <w:pPr>
        <w:pStyle w:val="Normal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вать логическое мышление, память, познавательный интерес, вырабатывать умения анализировать и сравнивать.</w:t>
        <w:br/>
      </w: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иучать к эстетическому оформлению записи в тетради, умение выслушивать других и умение общаться, прививать аккуратность и трудолюбие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совершенствование умений и навык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урока и их содерж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родолжим отрабатывать навыки решений логарифмических неравенств на примерах заданий группы С3. Попробуем подойти к выполнению заданий не только применяя изученные методы и способы, но и нестандартные подход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 вам было предложено решить логарифмическое неравенство</w:t>
      </w:r>
      <w:r>
        <w:rPr>
          <w:rFonts w:cs="Times New Roman" w:ascii="Times New Roman" w:hAnsi="Times New Roman"/>
          <w:sz w:val="24"/>
          <w:szCs w:val="24"/>
        </w:rPr>
        <w:object w:dxaOrig="23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5pt;height:25.55pt" filled="f" o:ole="">
            <v:imagedata r:id="rId3" o:title=""/>
          </v:shape>
          <o:OLEObject Type="Embed" ProgID="" ShapeID="ole_rId2" DrawAspect="Content" ObjectID="_147657422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личными методами, 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е № 1) Посмотрим ваше реше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-675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ие упражнений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образие методов решения логарифмических неравенств подталкивает нас к выбору более рационального из них при решении каждого из неравенств.</w:t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Решите неравенство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 рационализации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6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621030</wp:posOffset>
                </wp:positionV>
                <wp:extent cx="3086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9pt" to="377.9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9755</wp:posOffset>
                </wp:positionV>
                <wp:extent cx="114300" cy="1143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5.6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278130</wp:posOffset>
                </wp:positionV>
                <wp:extent cx="1028700" cy="342900"/>
                <wp:effectExtent l="6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pt;margin-top:21.9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6790</wp:posOffset>
                </wp:positionH>
                <wp:positionV relativeFrom="paragraph">
                  <wp:posOffset>118745</wp:posOffset>
                </wp:positionV>
                <wp:extent cx="2588895" cy="1075055"/>
                <wp:effectExtent l="1905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45600">
                          <a:off x="0" y="0"/>
                          <a:ext cx="258876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66" h="10800">
                              <a:moveTo>
                                <a:pt x="7977" y="376"/>
                              </a:moveTo>
                              <a:arcTo wR="10800" hR="10800" stAng="-6309283" swAng="4321073"/>
                              <a:lnTo>
                                <a:pt x="10800" y="10800"/>
                              </a:lnTo>
                              <a:close/>
                            </a:path>
                            <a:path fill="none" w="11866" h="10800">
                              <a:moveTo>
                                <a:pt x="7977" y="376"/>
                              </a:moveTo>
                              <a:arcTo wR="10800" hR="10800" stAng="-6309283" swAng="43210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66,10800" path="l0,21600xee" stroked="t" o:allowincell="f" style="position:absolute;margin-left:177.7pt;margin-top:9.3pt;width:203.8pt;height:84.6pt;flip:y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-64135</wp:posOffset>
                </wp:positionV>
                <wp:extent cx="342900" cy="1028700"/>
                <wp:effectExtent l="508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14580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52pt;margin-top:-5.1pt;width:26.95pt;height:80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8"/>
          <w:tab w:val="left" w:pos="7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>
          <w:sz w:val="28"/>
          <w:szCs w:val="28"/>
        </w:rPr>
        <w:t>Ответ: (-1,5; -1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1; 0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0; 3)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Решите неравенство.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  <w:object w:dxaOrig="57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pt;height:37.8pt" filled="f" o:ole="">
            <v:imagedata r:id="rId5" o:title=""/>
          </v:shape>
          <o:OLEObject Type="Embed" ProgID="" ShapeID="ole_rId4" DrawAspect="Content" ObjectID="_1824247335" r:id="rId4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i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028248141" r:id="rId6"/>
        </w:object>
      </w:r>
      <w:r>
        <w:rPr>
          <w:sz w:val="28"/>
          <w:szCs w:val="28"/>
        </w:rPr>
        <w:object w:dxaOrig="79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pt;height:31.95pt" filled="f" o:ole="">
            <v:imagedata r:id="rId9" o:title=""/>
          </v:shape>
          <o:OLEObject Type="Embed" ProgID="" ShapeID="ole_rId8" DrawAspect="Content" ObjectID="_1621260290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Так как  </w:t>
      </w:r>
    </w:p>
    <w:p>
      <w:pPr>
        <w:pStyle w:val="Normal"/>
        <w:rPr>
          <w:sz w:val="28"/>
          <w:szCs w:val="28"/>
        </w:rPr>
      </w:pPr>
      <w:r>
        <w:rPr/>
        <w:object w:dxaOrig="10280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7pt;height:395.05pt" filled="f" o:ole="">
            <v:imagedata r:id="rId11" o:title=""/>
          </v:shape>
          <o:OLEObject Type="Embed" ProgID="" ShapeID="ole_rId10" DrawAspect="Content" ObjectID="_1324137564" r:id="rId10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. Решите неравенство.</w:t>
      </w:r>
      <w:r>
        <w:rPr>
          <w:b/>
        </w:rPr>
        <w:t xml:space="preserve">  </w:t>
      </w:r>
      <w:r>
        <w:rPr/>
        <w:drawing>
          <wp:inline distT="0" distB="0" distL="0" distR="0">
            <wp:extent cx="2649855" cy="3797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/>
        <w:object w:dxaOrig="57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pt;height:74pt" filled="f" o:ole="">
            <v:imagedata r:id="rId14" o:title=""/>
          </v:shape>
          <o:OLEObject Type="Embed" ProgID="" ShapeID="ole_rId13" DrawAspect="Content" ObjectID="_1839294443" r:id="rId13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20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90pt" filled="f" o:ole="">
            <v:imagedata r:id="rId16" o:title=""/>
          </v:shape>
          <o:OLEObject Type="Embed" ProgID="" ShapeID="ole_rId15" DrawAspect="Content" ObjectID="_1614698578" r:id="rId1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1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3.95pt;height:86.25pt" filled="f" o:ole="">
            <v:imagedata r:id="rId18" o:title=""/>
          </v:shape>
          <o:OLEObject Type="Embed" ProgID="" ShapeID="ole_rId17" DrawAspect="Content" ObjectID="_2072182707" r:id="rId17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>
          <w:lang w:val="en-US"/>
        </w:rPr>
        <w:object w:dxaOrig="1440" w:dyaOrig="2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36.75pt" filled="f" o:ole="">
            <v:imagedata r:id="rId20" o:title=""/>
          </v:shape>
          <o:OLEObject Type="Embed" ProgID="" ShapeID="ole_rId19" DrawAspect="Content" ObjectID="_1142645578" r:id="rId19"/>
        </w:object>
      </w:r>
      <w:r>
        <w:rPr/>
        <w:t xml:space="preserve">        </w:t>
      </w:r>
      <w:r>
        <w:rPr>
          <w:lang w:val="en-US"/>
        </w:rPr>
        <w:object w:dxaOrig="1880" w:dyaOrig="4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4pt;height:244pt" filled="f" o:ole="">
            <v:imagedata r:id="rId22" o:title=""/>
          </v:shape>
          <o:OLEObject Type="Embed" ProgID="" ShapeID="ole_rId21" DrawAspect="Content" ObjectID="_54308365" r:id="rId21"/>
        </w:object>
      </w:r>
      <w:r>
        <w:rPr/>
        <w:object w:dxaOrig="4940" w:dyaOrig="20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0.05pt;height:108.35pt" filled="f" o:ole="">
            <v:imagedata r:id="rId24" o:title=""/>
          </v:shape>
          <o:OLEObject Type="Embed" ProgID="" ShapeID="ole_rId23" DrawAspect="Content" ObjectID="_2125188016" r:id="rId23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. Решите неравен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З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>ОДЗ: (-4;-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3;-2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2;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/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br w:type="textWrapping" w:clear="all"/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(-4;-3)</w:t>
      </w:r>
      <w:r>
        <w:rPr>
          <w:lang w:val="en-US"/>
        </w:rPr>
        <w:t>U</w:t>
      </w:r>
      <w:r>
        <w:rPr/>
        <w:t>(-2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</w:p>
    <w:p>
      <w:pPr>
        <w:pStyle w:val="Normal"/>
        <w:rPr/>
      </w:pPr>
      <w:r>
        <w:rPr>
          <w:sz w:val="28"/>
          <w:szCs w:val="28"/>
        </w:rPr>
        <w:t>С учетом ОДЗ, получаем</w:t>
      </w:r>
      <w:r>
        <w:rPr/>
        <w:t xml:space="preserve"> (-4;-3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>
          <w:lang w:val="en-US"/>
        </w:rPr>
        <w:t>U</w:t>
      </w:r>
      <w:r>
        <w:rPr/>
        <w:t>(-2;-1)</w:t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/>
        <w:t xml:space="preserve"> (-4;-3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>
          <w:lang w:val="en-US"/>
        </w:rPr>
        <w:t>U</w:t>
      </w:r>
      <w:r>
        <w:rPr/>
        <w:t>(-2;-1)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Решите неравен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09265" cy="379920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29" r="-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Решите неравенств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5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4.7pt;height:26.25pt" filled="f" o:ole="">
                  <v:imagedata r:id="rId27" o:title=""/>
                </v:shape>
                <o:OLEObject Type="Embed" ProgID="" ShapeID="ole_rId26" DrawAspect="Content" ObjectID="_1185062500" r:id="rId2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етод оценки)</w:t>
            </w:r>
          </w:p>
          <w:p>
            <w:pPr>
              <w:pStyle w:val="Style15"/>
              <w:spacing w:lineRule="auto" w:line="240" w:before="0" w:after="0"/>
              <w:ind w:left="720" w:right="-6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.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2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8.45pt;height:36.7pt" filled="f" o:ole="">
                  <v:imagedata r:id="rId29" o:title=""/>
                </v:shape>
                <o:OLEObject Type="Embed" ProgID="" ShapeID="ole_rId28" DrawAspect="Content" ObjectID="_49930733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67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7pt;height:17.95pt" filled="f" o:ole="">
                  <v:imagedata r:id="rId31" o:title=""/>
                </v:shape>
                <o:OLEObject Type="Embed" ProgID="" ShapeID="ole_rId30" DrawAspect="Content" ObjectID="_1774402107" r:id="rId30"/>
              </w:object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019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2.15pt;height:49.5pt" filled="f" o:ole="">
                  <v:imagedata r:id="rId33" o:title=""/>
                </v:shape>
                <o:OLEObject Type="Embed" ProgID="" ShapeID="ole_rId32" DrawAspect="Content" ObjectID="_483808751" r:id="rId32"/>
              </w:object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6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.5pt;height:41.2pt" filled="f" o:ole="">
                  <v:imagedata r:id="rId35" o:title=""/>
                </v:shape>
                <o:OLEObject Type="Embed" ProgID="" ShapeID="ole_rId34" DrawAspect="Content" ObjectID="_320209190" r:id="rId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240" w:before="0" w:after="0"/>
        <w:ind w:left="0" w:right="-67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записано на слайде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ите нераве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328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3.3pt;height:38.8pt" filled="f" o:ole="">
            <v:imagedata r:id="rId37" o:title=""/>
          </v:shape>
          <o:OLEObject Type="Embed" ProgID="" ShapeID="ole_rId36" DrawAspect="Content" ObjectID="_618906230" r:id="rId36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60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.3pt;height:40.1pt" filled="f" o:ole="">
            <v:imagedata r:id="rId39" o:title=""/>
          </v:shape>
          <o:OLEObject Type="Embed" ProgID="" ShapeID="ole_rId38" DrawAspect="Content" ObjectID="_1358816242" r:id="rId38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.3pt;height:24.05pt" filled="f" o:ole="">
            <v:imagedata r:id="rId41" o:title=""/>
          </v:shape>
          <o:OLEObject Type="Embed" ProgID="" ShapeID="ole_rId40" DrawAspect="Content" ObjectID="_1828799648" r:id="rId40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3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1.25pt;height:22.5pt" filled="f" o:ole="">
            <v:imagedata r:id="rId43" o:title=""/>
          </v:shape>
          <o:OLEObject Type="Embed" ProgID="" ShapeID="ole_rId42" DrawAspect="Content" ObjectID="_988960905" r:id="rId42"/>
        </w:objec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-675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дведение итогов урока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логарифмических неравенств требует от учащихся хороших теоретических знаний, умений применять их на практике, требуе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я, трудолюбия, сообразительности. Именно по этой причине неравенства, аналогичные рассмотренным на уроке, входят в часть С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  <w:t>ЕГЭ по математик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sz w:val="28"/>
                <w:szCs w:val="28"/>
              </w:rPr>
              <w:t>Приложение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способ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 рационализ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object w:dxaOrig="384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2pt;height:23pt" filled="f" o:ole="">
                  <v:imagedata r:id="rId45" o:title=""/>
                </v:shape>
                <o:OLEObject Type="Embed" ProgID="" ShapeID="ole_rId44" DrawAspect="Content" ObjectID="_2111791651" r:id="rId44"/>
              </w:object>
            </w:r>
            <w:r>
              <w:rPr/>
              <w:object w:dxaOrig="3660" w:dyaOrig="1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3pt;height:67.95pt" filled="f" o:ole="">
                  <v:imagedata r:id="rId47" o:title=""/>
                </v:shape>
                <o:OLEObject Type="Embed" ProgID="" ShapeID="ole_rId46" DrawAspect="Content" ObjectID="_446590603" r:id="rId46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12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6pt;height:64pt" filled="f" o:ole="">
                  <v:imagedata r:id="rId49" o:title=""/>
                </v:shape>
                <o:OLEObject Type="Embed" ProgID="" ShapeID="ole_rId48" DrawAspect="Content" ObjectID="_180496027" r:id="rId48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/>
              <w:object w:dxaOrig="2540" w:dyaOrig="1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7pt;height:60pt" filled="f" o:ole="">
                  <v:imagedata r:id="rId51" o:title=""/>
                </v:shape>
                <o:OLEObject Type="Embed" ProgID="" ShapeID="ole_rId50" DrawAspect="Content" ObjectID="_1392633564" r:id="rId50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20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32pt" filled="f" o:ole="">
                  <v:imagedata r:id="rId53" o:title=""/>
                </v:shape>
                <o:OLEObject Type="Embed" ProgID="" ShapeID="ole_rId52" DrawAspect="Content" ObjectID="_787184321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0pt;height:36pt" filled="f" o:ole="">
                  <v:imagedata r:id="rId55" o:title=""/>
                </v:shape>
                <o:OLEObject Type="Embed" ProgID="" ShapeID="ole_rId54" DrawAspect="Content" ObjectID="_1141072540" r:id="rId54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/>
              <w:object w:dxaOrig="24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1pt;height:20pt" filled="f" o:ole="">
                  <v:imagedata r:id="rId57" o:title=""/>
                </v:shape>
                <o:OLEObject Type="Embed" ProgID="" ShapeID="ole_rId56" DrawAspect="Content" ObjectID="_995823063" r:id="rId56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 способ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6895" cy="2228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5"/>
                <w:sz w:val="28"/>
                <w:szCs w:val="28"/>
              </w:rPr>
              <w:instrText xml:space="preserve"> QUOTE _x0001_ </w:instrText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separate"/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drawing>
                <wp:inline distT="0" distB="0" distL="0" distR="0">
                  <wp:extent cx="3205480" cy="2000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40" r="-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5500" cy="109474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26"/>
                <w:sz w:val="28"/>
                <w:szCs w:val="28"/>
              </w:rPr>
              <w:instrText xml:space="preserve"> QUOTE _x0001_ </w:instrText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fldChar w:fldCharType="separate"/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drawing>
                <wp:inline distT="0" distB="0" distL="0" distR="0">
                  <wp:extent cx="3261995" cy="11512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/>
              <w:t>Ответ: 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002665" cy="28956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ложение 2       Теоретический опрос.</w:t>
            </w:r>
          </w:p>
          <w:p>
            <w:pPr>
              <w:pStyle w:val="Style16"/>
              <w:spacing w:lineRule="auto" w:line="360" w:before="280" w:after="0"/>
              <w:ind w:right="2802" w:hanging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решать логарифмические уравнения и неравенства, необходимо вспомнить теоретический материал, на котором базируется решение логарифмических неравенст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Дайте определения логарифмического неравенств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Рассмотрите и решите неравенство вида log</w:t>
            </w:r>
            <w:r>
              <w:rPr>
                <w:sz w:val="28"/>
                <w:szCs w:val="28"/>
                <w:vertAlign w:val="subscript"/>
              </w:rPr>
              <w:t xml:space="preserve"> a</w:t>
            </w:r>
            <w:r>
              <w:rPr>
                <w:sz w:val="28"/>
                <w:szCs w:val="28"/>
              </w:rPr>
              <w:t>f(x) &gt; log</w:t>
            </w:r>
            <w:r>
              <w:rPr>
                <w:sz w:val="28"/>
                <w:szCs w:val="28"/>
                <w:vertAlign w:val="subscript"/>
              </w:rPr>
              <w:t xml:space="preserve"> a</w:t>
            </w:r>
            <w:r>
              <w:rPr>
                <w:sz w:val="28"/>
                <w:szCs w:val="28"/>
              </w:rPr>
              <w:t>g(x), ссылаясь на свойства логарифмической функци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общает прозвучавшие ответы на случай убывающей логарифмической функци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0&lt; а&lt; 1 неравенство равносильно системе</w:t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28925" cy="7524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72" w:hanging="0"/>
              <w:rPr/>
            </w:pPr>
            <w:r>
              <w:rPr>
                <w:sz w:val="28"/>
                <w:szCs w:val="28"/>
              </w:rPr>
              <w:t xml:space="preserve">Неравенства называются </w:t>
            </w:r>
            <w:r>
              <w:rPr>
                <w:i/>
                <w:iCs/>
                <w:sz w:val="28"/>
                <w:szCs w:val="28"/>
              </w:rPr>
              <w:t>логарифмическими,</w:t>
            </w:r>
            <w:r>
              <w:rPr>
                <w:sz w:val="28"/>
                <w:szCs w:val="28"/>
              </w:rPr>
              <w:t xml:space="preserve"> если они содержат переменную под знаком логарифмической функции.</w:t>
            </w:r>
          </w:p>
          <w:p>
            <w:pPr>
              <w:pStyle w:val="Style16"/>
              <w:tabs>
                <w:tab w:val="clear" w:pos="708"/>
                <w:tab w:val="left" w:pos="500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5004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редполагаемые ответы учащиеся: при а&gt; 1 неравенство равносильно систем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67025" cy="866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логарифмическая функция с основанием, большим 1, возрастающая.</w:t>
            </w:r>
          </w:p>
          <w:p>
            <w:pPr>
              <w:pStyle w:val="Style16"/>
              <w:spacing w:before="28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Устный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>
          <w:trHeight w:val="25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Решите неравенство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Найдите область определения функции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/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Укажите промежуток, которому принадлежит корень уравн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14605</wp:posOffset>
                      </wp:positionV>
                      <wp:extent cx="1345565" cy="1207135"/>
                      <wp:effectExtent l="635" t="0" r="6350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5680" cy="1207080"/>
                                <a:chOff x="0" y="0"/>
                                <a:chExt cx="1345680" cy="120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5680" cy="120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320" y="321840"/>
                                    <a:ext cx="911160" cy="81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285">
                                        <a:moveTo>
                                          <a:pt x="1435" y="0"/>
                                        </a:moveTo>
                                        <a:cubicBezTo>
                                          <a:pt x="1387" y="9"/>
                                          <a:pt x="1248" y="30"/>
                                          <a:pt x="1149" y="52"/>
                                        </a:cubicBezTo>
                                        <a:cubicBezTo>
                                          <a:pt x="1050" y="73"/>
                                          <a:pt x="924" y="107"/>
                                          <a:pt x="840" y="134"/>
                                        </a:cubicBezTo>
                                        <a:cubicBezTo>
                                          <a:pt x="756" y="161"/>
                                          <a:pt x="716" y="180"/>
                                          <a:pt x="643" y="216"/>
                                        </a:cubicBezTo>
                                        <a:cubicBezTo>
                                          <a:pt x="570" y="252"/>
                                          <a:pt x="478" y="293"/>
                                          <a:pt x="401" y="350"/>
                                        </a:cubicBezTo>
                                        <a:cubicBezTo>
                                          <a:pt x="324" y="407"/>
                                          <a:pt x="235" y="488"/>
                                          <a:pt x="181" y="556"/>
                                        </a:cubicBezTo>
                                        <a:cubicBezTo>
                                          <a:pt x="127" y="624"/>
                                          <a:pt x="105" y="703"/>
                                          <a:pt x="82" y="762"/>
                                        </a:cubicBezTo>
                                        <a:cubicBezTo>
                                          <a:pt x="58" y="821"/>
                                          <a:pt x="52" y="857"/>
                                          <a:pt x="41" y="914"/>
                                        </a:cubicBezTo>
                                        <a:cubicBezTo>
                                          <a:pt x="30" y="970"/>
                                          <a:pt x="24" y="1041"/>
                                          <a:pt x="17" y="1103"/>
                                        </a:cubicBezTo>
                                        <a:cubicBezTo>
                                          <a:pt x="10" y="1165"/>
                                          <a:pt x="4" y="1247"/>
                                          <a:pt x="0" y="12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33480"/>
                                    <a:ext cx="1331640" cy="117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73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16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032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76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2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08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8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76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88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0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0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1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1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30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332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3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84360"/>
                                    <a:ext cx="13183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7640" y="41400"/>
                                    <a:ext cx="3240" cy="1162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438840"/>
                                    <a:ext cx="22536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7680" y="635040"/>
                                    <a:ext cx="21636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630720"/>
                                    <a:ext cx="2242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414720"/>
                                    <a:ext cx="1954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0"/>
                                    <a:ext cx="242640" cy="3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0400" y="102960"/>
                                  <a:ext cx="4320" cy="9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8pt;margin-top:1.15pt;width:105.9pt;height:95pt" coordorigin="4996,23" coordsize="2118,1900">
                      <v:group id="shape_0" style="position:absolute;left:4996;top:23;width:2118;height:1900">
                        <v:shape id="shape_0" coordsize="1435,1285" path="m1435,0c1387,9,1248,30,1149,52c1050,73,924,107,840,134c756,161,716,180,643,216c570,252,478,293,401,350c324,407,235,488,181,556c127,624,105,703,82,762c58,821,52,857,41,914c30,970,24,1041,17,1103c10,1165,4,1247,0,1285e" stroked="t" o:allowincell="t" style="position:absolute;left:5286;top:530;width:1434;height:1283;mso-wrap-style:none;v-text-anchor:middle">
                          <v:fill o:detectmouseclick="t" on="false"/>
                          <v:stroke color="black" weight="19080" joinstyle="round" endcap="flat"/>
                          <w10:wrap type="square"/>
                        </v:shape>
                        <v:group id="shape_0" alt="Group 487" style="position:absolute;left:5018;top:76;width:2096;height:1847">
                          <v:line id="shape_0" from="5018,76" to="7114,76" ID="Line 488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1924" to="7114,1924" ID="Line 489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76" to="5018,1923" ID="Line 490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7115,76" to="7115,1923" ID="Line 491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281" to="7114,281" ID="Line 492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228,76" to="5228,1923" ID="Line 493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438,76" to="5438,1923" ID="Line 494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647,76" to="5647,1923" ID="Line 495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856,76" to="5856,1923" ID="Line 496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067,76" to="6067,1923" ID="Line 497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276,76" to="6276,1923" ID="Line 498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487,76" to="6487,1923" ID="Line 499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695,76" to="6695,1923" ID="Line 500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906,76" to="6906,1923" ID="Line 501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486" to="7114,486" ID="Line 502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691" to="7114,691" ID="Line 503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897" to="7114,897" ID="Line 504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102" to="7114,1102" ID="Line 505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309" to="7114,1309" ID="Line 506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514" to="7114,1514" ID="Line 507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719" to="7114,1719" ID="Line 508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</v:group>
                        <v:line id="shape_0" from="4996,1101" to="7071,1101" ID="Line 509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449,88" to="5453,1917" ID="Line 510" stroked="t" o:allowincell="t" style="position:absolute;flip:xy">
                          <v:stroke color="black" weight="1260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181;top:714;width:354;height: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528;top:1023;width:340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119;top:1017;width:35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690;top:676;width:307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421;top:23;width:381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5217,185" to="5223,1723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 xml:space="preserve">4.Укажите функц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график которой изображен на рисунке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>;</w:t>
            </w:r>
            <w:r>
              <w:rPr>
                <w:b/>
              </w:rPr>
              <w:t xml:space="preserve">     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/>
              <w:t xml:space="preserve">;   </w:t>
            </w:r>
            <w:r>
              <w:rPr>
                <w:b/>
              </w:rPr>
              <w:t xml:space="preserve">  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/>
              <w:t>;</w:t>
            </w:r>
            <w:r>
              <w:rPr>
                <w:b/>
              </w:rPr>
              <w:t xml:space="preserve">     4.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 xml:space="preserve">4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(62; 64);     </w:t>
            </w:r>
            <w:r>
              <w:rPr>
                <w:b/>
              </w:rPr>
              <w:t>2.</w:t>
            </w:r>
            <w:r>
              <w:rPr/>
              <w:t xml:space="preserve"> (79; 81);     </w:t>
            </w:r>
            <w:r>
              <w:rPr>
                <w:b/>
              </w:rPr>
              <w:t>3.</w:t>
            </w:r>
            <w:r>
              <w:rPr/>
              <w:t xml:space="preserve"> (–81; –79);     </w:t>
            </w:r>
            <w:r>
              <w:rPr>
                <w:b/>
              </w:rPr>
              <w:t>4.</w:t>
            </w:r>
            <w:r>
              <w:rPr/>
              <w:t xml:space="preserve"> (–12;–1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/>
              <w:t xml:space="preserve">  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</w:t>
            </w:r>
          </w:p>
        </w:tc>
      </w:tr>
    </w:tbl>
    <w:p>
      <w:pPr>
        <w:pStyle w:val="Style16"/>
        <w:rPr/>
      </w:pPr>
      <w:r>
        <w:rPr>
          <w:rStyle w:val="StrongEmphasis"/>
          <w:b/>
          <w:bCs/>
          <w:i/>
          <w:sz w:val="28"/>
          <w:szCs w:val="28"/>
        </w:rPr>
        <w:t>Приложение 3.  (работа на закрытых доска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 Решить неравенств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2"/>
                <w:sz w:val="28"/>
                <w:szCs w:val="28"/>
              </w:rPr>
              <w:instrText xml:space="preserve"> QUOTE _x0001_ </w:instrText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fldChar w:fldCharType="separate"/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drawing>
                <wp:inline distT="0" distB="0" distL="0" distR="0">
                  <wp:extent cx="1261745" cy="16383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8"/>
                <w:szCs w:val="28"/>
              </w:rPr>
              <w:fldChar w:fldCharType="end"/>
            </w: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8440" cy="20447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3245" cy="20764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710" cy="70739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075" cy="10255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3705" cy="8318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истема совокупности решений не им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fldChar w:fldCharType="begin"/>
            </w:r>
            <w:r>
              <w:rPr>
                <w:position w:val="-12"/>
                <w:sz w:val="28"/>
                <w:szCs w:val="28"/>
              </w:rPr>
              <w:instrText xml:space="preserve"> QUOTE _x0001_ </w:instrText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fldChar w:fldCharType="separate"/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drawing>
                <wp:inline distT="0" distB="0" distL="0" distR="0">
                  <wp:extent cx="1060450" cy="22352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8"/>
                <w:szCs w:val="28"/>
              </w:rPr>
              <w:fldChar w:fldCharType="end"/>
            </w: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Решить неравенство </w:t>
            </w: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QUOTE _x0001_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1423035" cy="27114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position w:val="-2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QUOTE _x0001_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1676400" cy="34290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з условия существования арифметического квадратного корня следует, ч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</w:rPr>
              <w:instrText xml:space="preserve"> QUOTE _x0001_ </w:instrText>
            </w:r>
            <w:r>
              <w:rPr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</w:rPr>
              <w:fldChar w:fldCharType="separate"/>
            </w:r>
            <w:r>
              <w:rPr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</w:rPr>
              <w:drawing>
                <wp:inline distT="0" distB="0" distL="0" distR="0">
                  <wp:extent cx="1571625" cy="23812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</w:rPr>
              <w:fldChar w:fldCharType="end"/>
            </w:r>
            <w:r>
              <w:rPr>
                <w:position w:val="-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1765" cy="39052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19425" cy="25654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92" r="-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65475" cy="101854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истема совокупности решений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8200" cy="92646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</w:rPr>
              <w:instrText xml:space="preserve"> QUOTE _x0001_ </w:instrText>
            </w:r>
            <w:r>
              <w:rPr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</w:rPr>
              <w:fldChar w:fldCharType="separate"/>
            </w:r>
            <w:r>
              <w:rPr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</w:rPr>
              <w:drawing>
                <wp:inline distT="0" distB="0" distL="0" distR="0">
                  <wp:extent cx="765810" cy="39116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8"/>
                <w:szCs w:val="28"/>
              </w:rPr>
              <w:fldChar w:fldCharType="end"/>
            </w:r>
            <w:r>
              <w:rPr>
                <w:position w:val="-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ложение 4. </w:t>
      </w:r>
      <w:r>
        <w:rPr>
          <w:rStyle w:val="StrongEmphasis"/>
          <w:b w:val="false"/>
          <w:sz w:val="28"/>
          <w:szCs w:val="28"/>
        </w:rPr>
        <w:t>(работа по карточкам)</w:t>
      </w:r>
    </w:p>
    <w:p>
      <w:pPr>
        <w:pStyle w:val="Style16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 Решите не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3630" cy="48196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шение:</w:t>
        <w:br/>
        <w:t xml:space="preserve">Так как знак разности </w:t>
      </w:r>
      <w:r>
        <w:rPr>
          <w:rStyle w:val="Emphasis"/>
          <w:sz w:val="28"/>
          <w:szCs w:val="28"/>
        </w:rPr>
        <w:t>lg</w:t>
      </w:r>
      <w:r>
        <w:rPr>
          <w:sz w:val="28"/>
          <w:szCs w:val="28"/>
        </w:rPr>
        <w:t>(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+ 7) - </w:t>
      </w:r>
      <w:r>
        <w:rPr>
          <w:rStyle w:val="Emphasis"/>
          <w:sz w:val="28"/>
          <w:szCs w:val="28"/>
        </w:rPr>
        <w:t>lg</w:t>
      </w:r>
      <w:r>
        <w:rPr>
          <w:sz w:val="28"/>
          <w:szCs w:val="28"/>
        </w:rPr>
        <w:t xml:space="preserve">(6 +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падает со знаком разности (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+ 7) - (6 +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ОДЗ. Следовательно, данно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равенство равносильно сис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3645" cy="11715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3505</wp:posOffset>
            </wp:positionV>
            <wp:extent cx="1543050" cy="405765"/>
            <wp:effectExtent l="0" t="0" r="0" b="0"/>
            <wp:wrapTight wrapText="bothSides">
              <wp:wrapPolygon edited="0">
                <wp:start x="772" y="954"/>
                <wp:lineTo x="258" y="3817"/>
                <wp:lineTo x="0" y="8112"/>
                <wp:lineTo x="0" y="15746"/>
                <wp:lineTo x="643" y="19564"/>
                <wp:lineTo x="772" y="19564"/>
                <wp:lineTo x="20570" y="19564"/>
                <wp:lineTo x="20699" y="19564"/>
                <wp:lineTo x="21342" y="15746"/>
                <wp:lineTo x="21342" y="8589"/>
                <wp:lineTo x="21084" y="3817"/>
                <wp:lineTo x="20570" y="954"/>
                <wp:lineTo x="772" y="954"/>
              </wp:wrapPolygon>
            </wp:wrapTight>
            <wp:docPr id="36" name="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g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вет: </w:t>
      </w:r>
    </w:p>
    <w:p>
      <w:pPr>
        <w:pStyle w:val="Style16"/>
        <w:rPr>
          <w:sz w:val="28"/>
          <w:szCs w:val="28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№</w:t>
      </w:r>
      <w:r>
        <w:rPr>
          <w:sz w:val="28"/>
          <w:szCs w:val="28"/>
        </w:rPr>
        <w:t>2.  Решите неравенство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  <w:tab/>
        <w:t>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02:00Z</dcterms:created>
  <dc:creator>Ольга Васильевна</dc:creator>
  <dc:description/>
  <cp:keywords/>
  <dc:language>en-US</dc:language>
  <cp:lastModifiedBy>Ольга Васильевна</cp:lastModifiedBy>
  <dcterms:modified xsi:type="dcterms:W3CDTF">2013-02-14T15:27:00Z</dcterms:modified>
  <cp:revision>3</cp:revision>
  <dc:subject/>
  <dc:title>Воеводина  Ольга Анатольевна    212-182-390</dc:title>
</cp:coreProperties>
</file>