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витие связной речи у слабослышащих дошкольников.</w:t>
      </w:r>
    </w:p>
    <w:p>
      <w:pPr>
        <w:pStyle w:val="Normal"/>
        <w:ind w:firstLine="720"/>
        <w:jc w:val="both"/>
        <w:rPr>
          <w:rStyle w:val="CharAttribute0"/>
          <w:rFonts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я слуха лишает ребенка важного источника информации и ограничивает тем самым процесс его интеллектуального развития. Однако эти недостатки в значительной мере могут быть компенсированы применением специальных методов и технических средств в обучении.</w:t>
      </w:r>
    </w:p>
    <w:p>
      <w:pPr>
        <w:pStyle w:val="Normal"/>
        <w:tabs>
          <w:tab w:val="clear" w:pos="708"/>
          <w:tab w:val="left" w:pos="129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стороннее развитие ребенка с нарушениями слуха и подготовка его к жизни – одна из основных задач специализированной школы. Решение этой задачи не может быть осуществлено полноценно, если воспитанники не владеют в должной степени словесной речью, в частности устной ее формой. Контакт сослышащими предполагает умение  ребенка понимать обращенную к нему речь собеседника путем слухо-зрительного восприятия и умение говорить разборчиво, понятно для окружающих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ной речи является важнейшим условием психического и речевого развития глухих и слабослышащих детей. Устная речь – наиболее естественное и удобное средство повседневного контакта с окружающими людь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резкое недоразвитие устной речи у детей с нарушенным слухом приводит к замедлению темпов познавательного развития, которое с большим трудом корригируется в дальнейше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уровня развития  устной речи слабослышащих дошкольников нами было проводится исследование, в котором приняли участие  дети  старшего дошкольного возраста.</w:t>
      </w:r>
    </w:p>
    <w:p>
      <w:pPr>
        <w:pStyle w:val="Normal"/>
        <w:spacing w:lineRule="auto" w:line="360" w:before="240" w:after="2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 исследование разделилось на 3 этапа</w:t>
      </w:r>
    </w:p>
    <w:p>
      <w:pPr>
        <w:pStyle w:val="Normal"/>
        <w:spacing w:lineRule="auto" w:line="360" w:before="240" w:after="200"/>
        <w:ind w:lef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. Констатирующий эксперимент слабослышащих детей дошкольного возраста</w:t>
      </w:r>
    </w:p>
    <w:p>
      <w:pPr>
        <w:pStyle w:val="Normal"/>
        <w:spacing w:lineRule="auto" w:line="360" w:before="240" w:after="200"/>
        <w:ind w:lef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. Коррекционная работа по развитию устной речи у слабослышащих детей дошкольного возраста</w:t>
      </w:r>
    </w:p>
    <w:p>
      <w:pPr>
        <w:pStyle w:val="Normal"/>
        <w:spacing w:lineRule="auto" w:line="360" w:before="240" w:after="200"/>
        <w:ind w:lef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. Количественный и качественный анализ полученных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следования развития устной речи  слабослышащих дошкольников представляются тестовые задания на выявление уровня сформированности устной речи. Тестирование проводится исходя из требований  «Программы воспитания и обучения слабослышащих  детей дошкольного возраста» (Носкова Л.ПГоловчиц Л.А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ям представляются 20 вопросов опирающиеся на 5 лексических тем 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животны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е животны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а года (осень),( зим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ное тестирование подразумевает выявление уровней сформированности развития устной речи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1.Высокий уровень - имеет словарный запас сверх программных требований. Хорошо понимает обращенную речь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ыполняет и понимает  задания устно</w:t>
      </w:r>
      <w:r>
        <w:rPr>
          <w:rFonts w:cs="Times New Roman" w:ascii="Times New Roman" w:hAnsi="Times New Roman"/>
          <w:b/>
          <w:sz w:val="28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Средний уровень – словарный запас соответствует программным требованиям, не всегда понимает обращенную речь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бенок выполняет и понимает задания  слухо-зрительно (устно-дактильно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3. Низкий уровень – предметный словарь с преобладанием слов бытовой тематики. С трудом понимает обращенную речь,  </w:t>
      </w:r>
      <w:r>
        <w:rPr>
          <w:rFonts w:cs="Times New Roman" w:ascii="Times New Roman" w:hAnsi="Times New Roman"/>
          <w:b/>
          <w:bCs/>
          <w:sz w:val="28"/>
          <w:szCs w:val="28"/>
        </w:rPr>
        <w:t>ребенок выполняет и понимает  задания с опорой на  табли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зультатами тестирования </w:t>
      </w:r>
      <w:r>
        <w:rPr/>
        <w:t xml:space="preserve"> разработана программа по развитию связной речи слабослышащих детей дошкольного возраста. Работа полагается на 5 лексических тем.</w:t>
      </w:r>
    </w:p>
    <w:tbl>
      <w:tblPr>
        <w:tblW w:w="4500" w:type="pct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6"/>
        <w:gridCol w:w="2876"/>
        <w:gridCol w:w="2847"/>
      </w:tblGrid>
      <w:tr>
        <w:trPr>
          <w:trHeight w:val="194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4" w:before="0" w:after="0"/>
              <w:ind w:firstLine="72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Лексические темы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4" w:before="0" w:after="0"/>
              <w:ind w:firstLine="72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Направления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4" w:before="0" w:after="0"/>
              <w:ind w:firstLine="72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Задачи</w:t>
            </w:r>
          </w:p>
        </w:tc>
      </w:tr>
      <w:tr>
        <w:trPr>
          <w:trHeight w:val="1592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u w:val="single"/>
              </w:rPr>
              <w:t>Домашние животные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»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пополнения пассивного и активного словаря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активизация слов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обогащение представлений о среде обитания  и пище животных.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чить называть домашних животных путем подкладывания    таблички, устного проговаривания, приближенного проговаривания и устно–дактильного проговаривания.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дать  понятия об обобщающих словах «Домашние животные». -учить складывать разрезные картинки по образцу, выполнять действие по инструкции: делай так.</w:t>
            </w:r>
          </w:p>
        </w:tc>
      </w:tr>
      <w:tr>
        <w:trPr>
          <w:trHeight w:val="3649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u w:val="single"/>
              </w:rPr>
              <w:t>Дикие животные»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left="706"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пополнения пассивного и активного словаря</w:t>
            </w:r>
          </w:p>
          <w:p>
            <w:pPr>
              <w:pStyle w:val="Normal"/>
              <w:spacing w:lineRule="auto" w:line="360" w:before="0" w:after="0"/>
              <w:ind w:left="706"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активизация слов;</w:t>
            </w:r>
          </w:p>
          <w:p>
            <w:pPr>
              <w:pStyle w:val="Normal"/>
              <w:spacing w:lineRule="auto" w:line="360" w:before="0" w:after="0"/>
              <w:ind w:left="706"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обогащение представлений о среде обитания  и пище животных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чить называть диких животных путем подкладывания таблички, устного проговаривания, приближенного проговаривания и устно–дактильного проговаривания.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дать  понятия об обобщающих словах «Дикие животные»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накомить с «Дикими животными»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учить складывать разрезные картинки по образцу, называть полученные результаты, выполнять действие по инструкции: делай так.</w:t>
            </w:r>
          </w:p>
        </w:tc>
      </w:tr>
      <w:tr>
        <w:trPr>
          <w:trHeight w:val="274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«Времена года»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пополнения пассивного и активного словаря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активизация слов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обогащение сформированных представлений о погоде и деятельности людей  в теплый-холодный период года (какая погода? что делают дети (люди)  осенью (зимой)?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дать  понятия об обобщающих словах «Времена года».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учить подбирать к картинке с изображением времени года.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учить составлять рассказ по картинке(по серии картинок с изображением сезонных явлений, деятельность людей в разное время года</w:t>
            </w:r>
          </w:p>
        </w:tc>
      </w:tr>
      <w:tr>
        <w:trPr>
          <w:trHeight w:val="274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«Овощи»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пополнения пассивного и активного словаря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активизация слов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обогащение представлений о месте произрастания и форме предметов (где растет? какая форма?)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дать  понятия об обобщающих словах «Овощи»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обогащать словарь детей за счет включения в него слов – описаний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упражнять в сопоставлении натуральных предметов с их изображением на картинке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упражнять в понимании и выполнений поручений: дай, возьми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учить складывать разрезные картинки по образцу, называть полученный овощ;</w:t>
            </w:r>
          </w:p>
        </w:tc>
      </w:tr>
      <w:tr>
        <w:trPr>
          <w:trHeight w:val="274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«Фрукты»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пополнения пассивного и активного словаря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активизация слов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 расширение и обогащение представлений о месте произрастания и форме предметов (где растет? какая форма?)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учить называть фрукты путем подкладывания таблички, приближенного устного и устно–дактильного проговаривания.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дать  понятия об обобщающих словах «Фрукты».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знакомить с фруктами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упражнять в сопоставлении натуральных предметов с их изображением на картинке;</w:t>
            </w:r>
          </w:p>
          <w:p>
            <w:pPr>
              <w:pStyle w:val="Normal"/>
              <w:spacing w:lineRule="auto" w:line="36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учить складывать разрезные картинки по образцу, называть полученный фрукт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смотрев основные аспекты развития устной речи слабослышащих детей старшего дошкольного возраста, мы пришли к выводу, что содержание занятий по развитию речи включает следующие основные направления рабо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асширение и пополнения пассивного и активного словар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ктивизация сл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ширение и обогащение представлений о среде обитания  и пище животных, о месте произрастания и форме предмет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ой задачей развития устной речи детей дошкольного возраста является создание у них потребности в устном общении, формирование внятной, максимально приближенной к естественной устной речи. Эта задача реализуется в процессе всей коррекционно-воспитательной работ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ля правильной организации работы по развитию речи должны быть предусмотрены определенные условия, к важнейшим из которых относится создание слухо-речевой среды, предполагающей устное общение педагогов и родителей с детьми, поддержание желания детей общаться, используя устную речь и другие словесные сре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24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12:00Z</dcterms:created>
  <dc:creator>Name</dc:creator>
  <dc:description/>
  <cp:keywords/>
  <dc:language>en-US</dc:language>
  <cp:lastModifiedBy>Name</cp:lastModifiedBy>
  <dcterms:modified xsi:type="dcterms:W3CDTF">2013-02-14T16:37:00Z</dcterms:modified>
  <cp:revision>5</cp:revision>
  <dc:subject/>
  <dc:title/>
</cp:coreProperties>
</file>