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t>Вот этот стишок</w:t>
        <w:br/>
        <w:t>Мы сегодня ABC</w:t>
        <w:br/>
        <w:t>В гости к чаю пригласим</w:t>
        <w:br/>
        <w:t xml:space="preserve"> Позвоним толстушке D:</w:t>
        <w:br/>
        <w:t>-Вместе с E на чай приди!</w:t>
        <w:br/>
        <w:t>F и G и H и I</w:t>
        <w:br/>
        <w:t>тоже позовем на чай.</w:t>
        <w:br/>
        <w:t>К чаю любит J варенье,</w:t>
        <w:br/>
        <w:t>К-клубничное печенье,</w:t>
        <w:br/>
        <w:t>Леди L и миссис M-</w:t>
        <w:br/>
        <w:t>Сливки взбитые и крем.</w:t>
        <w:br/>
        <w:t>N и O у P скучают</w:t>
        <w:br/>
        <w:t>с Q и R без чашки чая.</w:t>
        <w:br/>
        <w:t>S раздаст им приглашенья,</w:t>
        <w:br/>
        <w:t>T расставит угощенья,</w:t>
        <w:br/>
        <w:t>U и V,как две сестры,</w:t>
        <w:br/>
        <w:t>В доме выметут полы.</w:t>
        <w:br/>
        <w:t>W глядит в окошко.</w:t>
        <w:br/>
        <w:t>X пугает нашу кошку.</w:t>
        <w:br/>
        <w:t>Y спросила тётю Z:</w:t>
        <w:br/>
        <w:t>-Зебры что едят в обед?</w:t>
        <w:br/>
        <w:t>В кухн что-то стало жарко,</w:t>
        <w:br/>
        <w:t>Зреет в чайнике заварка,</w:t>
        <w:br/>
        <w:t>Кошка прочь летит,во двор,</w:t>
        <w:br/>
        <w:t>В доме-смех и разговор,</w:t>
        <w:br/>
        <w:t>Звон посуды,яркий свет,</w:t>
        <w:br/>
        <w:t>Все-к столу-от A до Z.</w:t>
        <w:br/>
        <w:t>Вот что значит пригласить</w:t>
        <w:br/>
        <w:t>по-английски ABC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</w:r>
    </w:p>
    <w:p>
      <w:pPr>
        <w:pStyle w:val="Normal"/>
        <w:rPr/>
      </w:pPr>
      <w:r>
        <w:rPr/>
        <w:t>Мы сегодня оказались не в лесу</w:t>
        <w:br/>
        <w:t>Мы сегодня оказались in the zoo</w:t>
        <w:br/>
        <w:t>Кто сидит там на полянке</w:t>
        <w:br/>
        <w:t>Это обезьянка - monkey.</w:t>
        <w:br/>
        <w:t>Bear здесь - медведь лохматый</w:t>
        <w:br/>
        <w:t>Tiger - тигр полосатый</w:t>
        <w:br/>
        <w:t>Здесь и elephant большой</w:t>
        <w:br/>
        <w:t>Здесь и wolf совсем не злой</w:t>
        <w:br/>
        <w:t>Вот "a fox", a вот "a bear"</w:t>
        <w:br/>
        <w:t>Вот "giraffe", а вот "a hare"</w:t>
        <w:br/>
        <w:t>Кто это, смотри скорей!</w:t>
        <w:br/>
        <w:t>Это lion - царь зверей</w:t>
        <w:br/>
        <w:t>Hippo - бегемот большой</w:t>
        <w:br/>
        <w:t>Говорит: "Пора домой!"</w:t>
      </w:r>
    </w:p>
    <w:p>
      <w:pPr>
        <w:pStyle w:val="Style15"/>
        <w:rPr/>
      </w:pPr>
      <w:r>
        <w:rPr/>
        <w:t>В нашу дверь стучатся.</w:t>
        <w:br/>
        <w:t>-Кто там?</w:t>
        <w:br/>
        <w:t xml:space="preserve">-Буква </w:t>
      </w:r>
      <w:r>
        <w:rPr>
          <w:rStyle w:val="StrongEmphasis"/>
        </w:rPr>
        <w:t>A</w:t>
      </w:r>
      <w:r>
        <w:rPr/>
        <w:t xml:space="preserve"> и осень- </w:t>
      </w:r>
      <w:r>
        <w:rPr>
          <w:rStyle w:val="StrongEmphasis"/>
        </w:rPr>
        <w:t>autumn.</w:t>
      </w:r>
      <w:r>
        <w:rPr/>
        <w:br/>
        <w:t>Каждому, чтоб грустным не был,</w:t>
        <w:br/>
        <w:t>Дарят яблоко-</w:t>
      </w:r>
      <w:r>
        <w:rPr>
          <w:rStyle w:val="StrongEmphasis"/>
        </w:rPr>
        <w:t xml:space="preserve"> an apple. </w:t>
      </w:r>
      <w:r>
        <w:rPr>
          <w:b/>
          <w:bCs/>
        </w:rPr>
        <w:br/>
        <w:br/>
      </w:r>
      <w:r>
        <w:rPr/>
        <w:t xml:space="preserve">Буква </w:t>
      </w:r>
      <w:r>
        <w:rPr>
          <w:rStyle w:val="StrongEmphasis"/>
        </w:rPr>
        <w:t>B</w:t>
      </w:r>
      <w:r>
        <w:rPr/>
        <w:t>, как мячик-</w:t>
      </w:r>
      <w:r>
        <w:rPr>
          <w:rStyle w:val="StrongEmphasis"/>
        </w:rPr>
        <w:t>ball</w:t>
      </w:r>
      <w:r>
        <w:rPr/>
        <w:br/>
        <w:t>Скачет, прячется под стол.</w:t>
        <w:br/>
        <w:t>Жаль, играть мне недосуг:</w:t>
        <w:br/>
        <w:t>Я читаю книжку -</w:t>
      </w:r>
      <w:r>
        <w:rPr>
          <w:rStyle w:val="StrongEmphasis"/>
        </w:rPr>
        <w:t>book</w:t>
      </w:r>
      <w:r>
        <w:rPr/>
        <w:t xml:space="preserve"> </w:t>
        <w:br/>
        <w:br/>
        <w:t xml:space="preserve">На охоту вышла </w:t>
      </w:r>
      <w:r>
        <w:rPr>
          <w:rStyle w:val="StrongEmphasis"/>
        </w:rPr>
        <w:t>С.</w:t>
      </w:r>
      <w:r>
        <w:rPr/>
        <w:br/>
        <w:t>-Мыши! Лапы уноси!</w:t>
        <w:br/>
        <w:t>Чтоб сегодня на обед</w:t>
        <w:br/>
        <w:t>Не достаться кошке -</w:t>
      </w:r>
      <w:r>
        <w:rPr>
          <w:rStyle w:val="StrongEmphasis"/>
        </w:rPr>
        <w:t>cat.</w:t>
      </w:r>
      <w:r>
        <w:rPr>
          <w:b/>
          <w:bCs/>
        </w:rPr>
        <w:br/>
        <w:br/>
      </w:r>
      <w:r>
        <w:rPr/>
        <w:t xml:space="preserve">К букве </w:t>
      </w:r>
      <w:r>
        <w:rPr>
          <w:rStyle w:val="StrongEmphasis"/>
        </w:rPr>
        <w:t>D</w:t>
      </w:r>
      <w:r>
        <w:rPr/>
        <w:t xml:space="preserve"> не подходи,</w:t>
        <w:br/>
        <w:t xml:space="preserve">А не то укусит </w:t>
      </w:r>
      <w:r>
        <w:rPr>
          <w:rStyle w:val="StrongEmphasis"/>
        </w:rPr>
        <w:t>D.</w:t>
      </w:r>
      <w:r>
        <w:rPr>
          <w:b/>
          <w:bCs/>
        </w:rPr>
        <w:br/>
      </w:r>
      <w:r>
        <w:rPr/>
        <w:t>Кот бежит, не чуя ног,</w:t>
        <w:br/>
        <w:t xml:space="preserve">Во дворе собака- </w:t>
      </w:r>
      <w:r>
        <w:rPr>
          <w:rStyle w:val="StrongEmphasis"/>
        </w:rPr>
        <w:t>dog.</w:t>
      </w:r>
      <w:r>
        <w:rPr>
          <w:b/>
          <w:bCs/>
        </w:rPr>
        <w:br/>
        <w:br/>
      </w:r>
      <w:r>
        <w:rPr/>
        <w:t xml:space="preserve">Буква </w:t>
      </w:r>
      <w:r>
        <w:rPr>
          <w:rStyle w:val="StrongEmphasis"/>
        </w:rPr>
        <w:t>Е</w:t>
      </w:r>
      <w:r>
        <w:rPr/>
        <w:t xml:space="preserve"> белей, чем снег. </w:t>
        <w:br/>
        <w:t xml:space="preserve">С </w:t>
      </w:r>
      <w:r>
        <w:rPr>
          <w:rStyle w:val="StrongEmphasis"/>
        </w:rPr>
        <w:t>Е</w:t>
      </w:r>
      <w:r>
        <w:rPr/>
        <w:t xml:space="preserve"> берет начало </w:t>
      </w:r>
      <w:r>
        <w:rPr>
          <w:rStyle w:val="StrongEmphasis"/>
        </w:rPr>
        <w:t>egg,</w:t>
      </w:r>
      <w:r>
        <w:rPr>
          <w:b/>
          <w:bCs/>
        </w:rPr>
        <w:br/>
      </w:r>
      <w:r>
        <w:rPr>
          <w:rStyle w:val="StrongEmphasis"/>
        </w:rPr>
        <w:t>Egg</w:t>
      </w:r>
      <w:r>
        <w:rPr/>
        <w:t xml:space="preserve"> высиживает квочка.</w:t>
        <w:br/>
        <w:t>Тут конец -</w:t>
      </w:r>
      <w:r>
        <w:rPr>
          <w:rStyle w:val="StrongEmphasis"/>
        </w:rPr>
        <w:t>the end.</w:t>
      </w:r>
      <w:r>
        <w:rPr/>
        <w:t xml:space="preserve"> И точка!</w:t>
        <w:br/>
        <w:br/>
        <w:t>На листок зеленый сев,</w:t>
        <w:br/>
        <w:t xml:space="preserve">Громко квакнет буква </w:t>
      </w:r>
      <w:r>
        <w:rPr>
          <w:rStyle w:val="StrongEmphasis"/>
        </w:rPr>
        <w:t>F</w:t>
      </w:r>
      <w:r>
        <w:rPr/>
        <w:t>,</w:t>
        <w:br/>
        <w:t xml:space="preserve">Потому что </w:t>
      </w:r>
      <w:r>
        <w:rPr>
          <w:rStyle w:val="StrongEmphasis"/>
        </w:rPr>
        <w:t>frog</w:t>
      </w:r>
      <w:r>
        <w:rPr/>
        <w:t>- лягушка,</w:t>
        <w:br/>
        <w:t xml:space="preserve">Знаменитая квакушка. </w:t>
        <w:br/>
        <w:br/>
        <w:t>С этой буквой не дружи,</w:t>
        <w:br/>
        <w:t xml:space="preserve">Зазнается буква </w:t>
      </w:r>
      <w:r>
        <w:rPr>
          <w:rStyle w:val="StrongEmphasis"/>
        </w:rPr>
        <w:t>G</w:t>
      </w:r>
      <w:r>
        <w:rPr/>
        <w:t>.</w:t>
        <w:br/>
        <w:t>Важно голову задрав,</w:t>
        <w:br/>
        <w:t xml:space="preserve">Смотрит свысока - </w:t>
      </w:r>
      <w:r>
        <w:rPr>
          <w:rStyle w:val="StrongEmphasis"/>
        </w:rPr>
        <w:t>giraffe</w:t>
      </w:r>
      <w:r>
        <w:rPr/>
        <w:t>.</w:t>
        <w:br/>
        <w:br/>
      </w:r>
      <w:r>
        <w:rPr>
          <w:rStyle w:val="StrongEmphasis"/>
        </w:rPr>
        <w:t>H</w:t>
      </w:r>
      <w:r>
        <w:rPr/>
        <w:t xml:space="preserve"> утрет любому нос.</w:t>
        <w:br/>
        <w:t>Мчится вихрем конь мой-</w:t>
      </w:r>
      <w:r>
        <w:rPr>
          <w:rStyle w:val="StrongEmphasis"/>
        </w:rPr>
        <w:t>horse</w:t>
      </w:r>
      <w:r>
        <w:rPr/>
        <w:t>.</w:t>
        <w:br/>
        <w:t>Для него преграды нет,</w:t>
        <w:br/>
        <w:t xml:space="preserve">Если всадник в шляпе- </w:t>
      </w:r>
      <w:r>
        <w:rPr>
          <w:rStyle w:val="StrongEmphasis"/>
        </w:rPr>
        <w:t>hat</w:t>
      </w:r>
      <w:r>
        <w:rPr/>
        <w:t>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С буквой </w:t>
      </w:r>
      <w:r>
        <w:rPr>
          <w:rStyle w:val="StrongEmphasis"/>
        </w:rPr>
        <w:t xml:space="preserve">I </w:t>
      </w:r>
      <w:r>
        <w:rPr/>
        <w:t>мы так похожи:</w:t>
        <w:br/>
      </w:r>
      <w:r>
        <w:rPr>
          <w:rStyle w:val="StrongEmphasis"/>
        </w:rPr>
        <w:t>I</w:t>
      </w:r>
      <w:r>
        <w:rPr/>
        <w:t xml:space="preserve"> и я- одно и то же.</w:t>
        <w:br/>
        <w:t>Мы не плачем, не хандрим,</w:t>
        <w:br/>
        <w:t xml:space="preserve">Если есть пломбир- </w:t>
      </w:r>
      <w:r>
        <w:rPr>
          <w:rStyle w:val="StrongEmphasis"/>
        </w:rPr>
        <w:t>ice-cream</w:t>
      </w:r>
      <w:r>
        <w:rPr/>
        <w:t>.</w:t>
        <w:br/>
        <w:br/>
        <w:t xml:space="preserve">Сладкоежка буква </w:t>
      </w:r>
      <w:r>
        <w:rPr>
          <w:rStyle w:val="StrongEmphasis"/>
        </w:rPr>
        <w:t>J</w:t>
      </w:r>
      <w:r>
        <w:rPr/>
        <w:br/>
        <w:t>Слаще булок и коржей.</w:t>
        <w:br/>
        <w:t xml:space="preserve">Буква </w:t>
      </w:r>
      <w:r>
        <w:rPr>
          <w:rStyle w:val="StrongEmphasis"/>
        </w:rPr>
        <w:t>J</w:t>
      </w:r>
      <w:r>
        <w:rPr/>
        <w:t xml:space="preserve"> знакома всем,</w:t>
        <w:br/>
        <w:t xml:space="preserve">Кто отведал сладкий </w:t>
      </w:r>
      <w:r>
        <w:rPr>
          <w:rStyle w:val="StrongEmphasis"/>
        </w:rPr>
        <w:t>jam</w:t>
      </w:r>
      <w:r>
        <w:rPr/>
        <w:t xml:space="preserve">. </w:t>
        <w:br/>
        <w:br/>
      </w:r>
      <w:r>
        <w:rPr>
          <w:rStyle w:val="StrongEmphasis"/>
        </w:rPr>
        <w:t>K</w:t>
      </w:r>
      <w:r>
        <w:rPr/>
        <w:t xml:space="preserve"> откроет всем замки-</w:t>
        <w:br/>
        <w:t>У нее есть ключик-</w:t>
      </w:r>
      <w:r>
        <w:rPr>
          <w:rStyle w:val="StrongEmphasis"/>
        </w:rPr>
        <w:t>key</w:t>
      </w:r>
      <w:r>
        <w:rPr/>
        <w:t>,</w:t>
        <w:br/>
        <w:t>В царство -</w:t>
      </w:r>
      <w:r>
        <w:rPr>
          <w:rStyle w:val="StrongEmphasis"/>
        </w:rPr>
        <w:t xml:space="preserve">kingdom </w:t>
      </w:r>
      <w:r>
        <w:rPr/>
        <w:t>отведет,</w:t>
        <w:br/>
        <w:t>Мир волшебный распахнет.</w:t>
        <w:br/>
        <w:br/>
        <w:t xml:space="preserve">Буква </w:t>
      </w:r>
      <w:r>
        <w:rPr>
          <w:rStyle w:val="StrongEmphasis"/>
        </w:rPr>
        <w:t>L</w:t>
      </w:r>
      <w:r>
        <w:rPr/>
        <w:t xml:space="preserve"> пришла затем,</w:t>
        <w:br/>
        <w:t>Чтоб помочь ягненку -</w:t>
      </w:r>
      <w:r>
        <w:rPr>
          <w:rStyle w:val="StrongEmphasis"/>
        </w:rPr>
        <w:t>lamb</w:t>
      </w:r>
      <w:r>
        <w:rPr/>
        <w:t>,</w:t>
        <w:br/>
        <w:t>Он в кровать боится лечь,</w:t>
        <w:br/>
        <w:t>Просит лампу-</w:t>
      </w:r>
      <w:r>
        <w:rPr>
          <w:rStyle w:val="StrongEmphasis"/>
        </w:rPr>
        <w:t>lamp</w:t>
      </w:r>
      <w:r>
        <w:rPr/>
        <w:t xml:space="preserve"> зажечь.</w:t>
        <w:br/>
        <w:br/>
        <w:t xml:space="preserve">Буква </w:t>
      </w:r>
      <w:r>
        <w:rPr>
          <w:rStyle w:val="StrongEmphasis"/>
        </w:rPr>
        <w:t>М</w:t>
      </w:r>
      <w:r>
        <w:rPr/>
        <w:t xml:space="preserve"> для обезьянки,</w:t>
        <w:br/>
        <w:t xml:space="preserve">Для веселой шустрой </w:t>
      </w:r>
      <w:r>
        <w:rPr>
          <w:rStyle w:val="StrongEmphasis"/>
        </w:rPr>
        <w:t>monkey.</w:t>
      </w:r>
      <w:r>
        <w:rPr/>
        <w:br/>
        <w:t>Угощенья ждет она,</w:t>
        <w:br/>
        <w:t>-</w:t>
      </w:r>
      <w:r>
        <w:rPr>
          <w:rStyle w:val="StrongEmphasis"/>
        </w:rPr>
        <w:t>Melon</w:t>
      </w:r>
      <w:r>
        <w:rPr/>
        <w:t>- дыня ей нужна.</w:t>
        <w:br/>
        <w:br/>
      </w:r>
      <w:r>
        <w:rPr>
          <w:rStyle w:val="StrongEmphasis"/>
        </w:rPr>
        <w:t>N</w:t>
      </w:r>
      <w:r>
        <w:rPr/>
        <w:t xml:space="preserve"> висеть не надоест.</w:t>
        <w:br/>
        <w:t xml:space="preserve">На ветвях гнездо- </w:t>
      </w:r>
      <w:r>
        <w:rPr>
          <w:rStyle w:val="StrongEmphasis"/>
        </w:rPr>
        <w:t>a nest.</w:t>
      </w:r>
      <w:r>
        <w:rPr/>
        <w:br/>
        <w:t>В нем птенцы. Хотелось нам бы</w:t>
        <w:br/>
        <w:t xml:space="preserve">Посчитать число их- </w:t>
      </w:r>
      <w:r>
        <w:rPr>
          <w:rStyle w:val="StrongEmphasis"/>
        </w:rPr>
        <w:t>number.</w:t>
      </w:r>
      <w:r>
        <w:rPr>
          <w:b/>
          <w:bCs/>
        </w:rPr>
        <w:br/>
        <w:br/>
      </w:r>
      <w:r>
        <w:rPr/>
        <w:t>От зари и до зари</w:t>
        <w:br/>
        <w:t xml:space="preserve">Машет веткой дуб- </w:t>
      </w:r>
      <w:r>
        <w:rPr>
          <w:rStyle w:val="StrongEmphasis"/>
        </w:rPr>
        <w:t>oak-tree.</w:t>
      </w:r>
      <w:r>
        <w:rPr>
          <w:b/>
          <w:bCs/>
        </w:rPr>
        <w:br/>
      </w:r>
      <w:r>
        <w:rPr/>
        <w:t>Всех зовет под свод ветвей,</w:t>
        <w:br/>
        <w:t xml:space="preserve">Бормоча под нос: </w:t>
      </w:r>
      <w:r>
        <w:rPr>
          <w:rStyle w:val="StrongEmphasis"/>
        </w:rPr>
        <w:t>“O.K.”</w:t>
      </w:r>
      <w:r>
        <w:rPr>
          <w:b/>
          <w:bCs/>
        </w:rPr>
        <w:br/>
        <w:br/>
      </w:r>
      <w:r>
        <w:rPr>
          <w:rStyle w:val="StrongEmphasis"/>
        </w:rPr>
        <w:t>Pirate</w:t>
      </w:r>
      <w:r>
        <w:rPr/>
        <w:t>- молодой пират</w:t>
        <w:br/>
        <w:t xml:space="preserve">С </w:t>
      </w:r>
      <w:r>
        <w:rPr>
          <w:rStyle w:val="StrongEmphasis"/>
        </w:rPr>
        <w:t>parrot</w:t>
      </w:r>
      <w:r>
        <w:rPr/>
        <w:t>- попугаем рад:</w:t>
        <w:br/>
        <w:t>-Посмотрите, это нам</w:t>
        <w:br/>
        <w:t>Машет веткой пальма-</w:t>
      </w:r>
      <w:r>
        <w:rPr>
          <w:rStyle w:val="StrongEmphasis"/>
        </w:rPr>
        <w:t>palm!</w:t>
      </w:r>
      <w:r>
        <w:rPr/>
        <w:t xml:space="preserve"> </w:t>
        <w:br/>
        <w:br/>
        <w:t>Тут я песенку спою</w:t>
        <w:br/>
        <w:t xml:space="preserve">В честь прекрасной буквы </w:t>
      </w:r>
      <w:r>
        <w:rPr>
          <w:rStyle w:val="StrongEmphasis"/>
        </w:rPr>
        <w:t>Q,</w:t>
      </w:r>
      <w:r>
        <w:rPr/>
        <w:br/>
        <w:t xml:space="preserve">Потому что </w:t>
      </w:r>
      <w:r>
        <w:rPr>
          <w:rStyle w:val="StrongEmphasis"/>
        </w:rPr>
        <w:t>queen</w:t>
      </w:r>
      <w:r>
        <w:rPr/>
        <w:t>- царица</w:t>
        <w:br/>
        <w:t>Очень любит веселиться.</w:t>
        <w:br/>
        <w:br/>
        <w:t>Почему идет молва</w:t>
        <w:br/>
        <w:t xml:space="preserve">“Берегистесь буквы </w:t>
      </w:r>
      <w:r>
        <w:rPr>
          <w:rStyle w:val="StrongEmphasis"/>
        </w:rPr>
        <w:t>R</w:t>
      </w:r>
      <w:r>
        <w:rPr/>
        <w:t>”?</w:t>
        <w:br/>
        <w:t>Я открою вам секрет-</w:t>
        <w:br/>
        <w:t xml:space="preserve">Нет противней крысы- </w:t>
      </w:r>
      <w:r>
        <w:rPr>
          <w:rStyle w:val="StrongEmphasis"/>
        </w:rPr>
        <w:t>rat</w:t>
      </w:r>
      <w:r>
        <w:rPr/>
        <w:t xml:space="preserve">! </w:t>
        <w:br/>
        <w:br/>
        <w:t xml:space="preserve">Не случайно буква </w:t>
      </w:r>
      <w:r>
        <w:rPr>
          <w:rStyle w:val="StrongEmphasis"/>
        </w:rPr>
        <w:t>S</w:t>
      </w:r>
      <w:r>
        <w:rPr/>
        <w:br/>
        <w:t>Вызывает интерес:</w:t>
        <w:br/>
        <w:t xml:space="preserve">В небе- </w:t>
      </w:r>
      <w:r>
        <w:rPr>
          <w:rStyle w:val="StrongEmphasis"/>
        </w:rPr>
        <w:t>sky</w:t>
      </w:r>
      <w:r>
        <w:rPr/>
        <w:t xml:space="preserve"> сверкает </w:t>
      </w:r>
      <w:r>
        <w:rPr>
          <w:rStyle w:val="StrongEmphasis"/>
        </w:rPr>
        <w:t>star-</w:t>
      </w:r>
      <w:r>
        <w:rPr/>
        <w:t xml:space="preserve"> </w:t>
        <w:br/>
        <w:t>Очень яркая звезда.</w:t>
        <w:br/>
        <w:br/>
        <w:t xml:space="preserve">В “Детский мир” зовет нас </w:t>
      </w:r>
      <w:r>
        <w:rPr>
          <w:rStyle w:val="StrongEmphasis"/>
        </w:rPr>
        <w:t>T</w:t>
      </w:r>
      <w:r>
        <w:rPr/>
        <w:t>.</w:t>
        <w:br/>
        <w:t>В гости рады мы зайти:</w:t>
        <w:br/>
        <w:t>Там подружится с тобой</w:t>
        <w:br/>
        <w:t>Каждая игрушка-</w:t>
      </w:r>
      <w:r>
        <w:rPr>
          <w:rStyle w:val="StrongEmphasis"/>
        </w:rPr>
        <w:t xml:space="preserve"> toy.</w:t>
      </w:r>
      <w:r>
        <w:rPr/>
        <w:t xml:space="preserve"> </w:t>
        <w:br/>
        <w:br/>
        <w:t xml:space="preserve">Если встретишь букву </w:t>
      </w:r>
      <w:r>
        <w:rPr>
          <w:rStyle w:val="StrongEmphasis"/>
        </w:rPr>
        <w:t>U</w:t>
      </w:r>
      <w:r>
        <w:rPr/>
        <w:t>,</w:t>
        <w:br/>
        <w:t>Значит скоро быть дождю.</w:t>
        <w:br/>
      </w:r>
      <w:r>
        <w:rPr>
          <w:rStyle w:val="StrongEmphasis"/>
        </w:rPr>
        <w:t>U</w:t>
      </w:r>
      <w:r>
        <w:rPr/>
        <w:t xml:space="preserve"> сегодня подобрела-</w:t>
        <w:br/>
        <w:t xml:space="preserve">Подарила зонт - </w:t>
      </w:r>
      <w:r>
        <w:rPr>
          <w:rStyle w:val="StrongEmphasis"/>
        </w:rPr>
        <w:t>umbrella.</w:t>
      </w:r>
      <w:r>
        <w:rPr/>
        <w:t xml:space="preserve"> </w:t>
        <w:br/>
        <w:br/>
        <w:t>Эй! Беги, держи, лови!</w:t>
        <w:br/>
        <w:t xml:space="preserve">На подаче буква </w:t>
      </w:r>
      <w:r>
        <w:rPr>
          <w:rStyle w:val="StrongEmphasis"/>
        </w:rPr>
        <w:t>V.</w:t>
      </w:r>
      <w:r>
        <w:rPr/>
        <w:br/>
        <w:t>Прямо в небо мяч ушел,</w:t>
        <w:br/>
        <w:t xml:space="preserve">Обожаю </w:t>
      </w:r>
      <w:r>
        <w:rPr>
          <w:rStyle w:val="StrongEmphasis"/>
        </w:rPr>
        <w:t>volleyball.</w:t>
      </w:r>
      <w:r>
        <w:rPr>
          <w:b/>
          <w:bCs/>
        </w:rPr>
        <w:br/>
        <w:br/>
      </w:r>
      <w:r>
        <w:rPr>
          <w:rStyle w:val="StrongEmphasis"/>
        </w:rPr>
        <w:t>W</w:t>
      </w:r>
      <w:r>
        <w:rPr/>
        <w:t>, известно всем,-</w:t>
        <w:br/>
        <w:t xml:space="preserve">Перевернутая </w:t>
      </w:r>
      <w:r>
        <w:rPr>
          <w:rStyle w:val="StrongEmphasis"/>
        </w:rPr>
        <w:t>М.</w:t>
      </w:r>
      <w:r>
        <w:rPr>
          <w:b/>
          <w:bCs/>
        </w:rPr>
        <w:br/>
      </w:r>
      <w:r>
        <w:rPr/>
        <w:t>В темноте, клыком сверкнув,</w:t>
        <w:br/>
        <w:t xml:space="preserve">Ходит серый волк- </w:t>
      </w:r>
      <w:r>
        <w:rPr>
          <w:rStyle w:val="StrongEmphasis"/>
        </w:rPr>
        <w:t>a wolf.</w:t>
      </w:r>
      <w:r>
        <w:rPr/>
        <w:t xml:space="preserve"> </w:t>
        <w:br/>
        <w:br/>
        <w:t>Врач сказал из-за дверей:</w:t>
        <w:br/>
        <w:t xml:space="preserve">-Я беру вас на </w:t>
      </w:r>
      <w:r>
        <w:rPr>
          <w:rStyle w:val="StrongEmphasis"/>
        </w:rPr>
        <w:t>X-ray.</w:t>
      </w:r>
      <w:r>
        <w:rPr/>
        <w:br/>
        <w:t>-Что такое? Может, в плен?</w:t>
        <w:br/>
        <w:t xml:space="preserve">-Нет, всего лишь на рентген. </w:t>
        <w:br/>
        <w:br/>
        <w:t>Эй, на весла налегай!</w:t>
        <w:br/>
        <w:t xml:space="preserve">Мчится в море буква </w:t>
      </w:r>
      <w:r>
        <w:rPr>
          <w:rStyle w:val="StrongEmphasis"/>
        </w:rPr>
        <w:t>Y.</w:t>
      </w:r>
      <w:r>
        <w:rPr/>
        <w:br/>
        <w:t>В дальний путь ребят зовет</w:t>
        <w:br/>
        <w:t xml:space="preserve">Белый парусник- </w:t>
      </w:r>
      <w:r>
        <w:rPr>
          <w:rStyle w:val="StrongEmphasis"/>
        </w:rPr>
        <w:t>a yacht.</w:t>
      </w:r>
      <w:r>
        <w:rPr>
          <w:b/>
          <w:bCs/>
        </w:rPr>
        <w:br/>
        <w:br/>
      </w:r>
      <w:r>
        <w:rPr/>
        <w:t xml:space="preserve">Что такое буква </w:t>
      </w:r>
      <w:r>
        <w:rPr>
          <w:rStyle w:val="StrongEmphasis"/>
        </w:rPr>
        <w:t>Z</w:t>
      </w:r>
      <w:r>
        <w:rPr/>
        <w:t>?</w:t>
        <w:br/>
        <w:t>Ты увидишь, взяв билет,</w:t>
        <w:br/>
        <w:t>Волка, тигра, и козу</w:t>
        <w:br/>
        <w:t xml:space="preserve">В зоопарке- </w:t>
      </w:r>
      <w:r>
        <w:rPr>
          <w:rStyle w:val="StrongEmphasis"/>
        </w:rPr>
        <w:t>in the Zoo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Чтоб алфавит понять</w:t>
        <w:br/>
        <w:t>Надо нам зарифмовать</w:t>
        <w:br/>
        <w:t>Много тайн в себе таит</w:t>
        <w:br/>
        <w:t>Этот English алфавит. </w:t>
      </w:r>
    </w:p>
    <w:p>
      <w:pPr>
        <w:pStyle w:val="Style15"/>
        <w:rPr/>
      </w:pPr>
      <w:r>
        <w:rPr/>
        <w:t>2.</w:t>
      </w:r>
    </w:p>
    <w:p>
      <w:pPr>
        <w:pStyle w:val="Style15"/>
        <w:rPr/>
      </w:pPr>
      <w:r>
        <w:rPr/>
        <w:t>Вот три буквы l, m, n</w:t>
        <w:br/>
        <w:t>Как по-русски здесь совсем</w:t>
        <w:br/>
        <w:t>Но G не j, а С не S</w:t>
      </w:r>
    </w:p>
    <w:p>
      <w:pPr>
        <w:pStyle w:val="Style15"/>
        <w:rPr/>
      </w:pPr>
      <w:r>
        <w:rPr/>
        <w:t>3.</w:t>
      </w:r>
    </w:p>
    <w:p>
      <w:pPr>
        <w:pStyle w:val="Style15"/>
        <w:rPr/>
      </w:pPr>
      <w:r>
        <w:rPr/>
        <w:t>Алфавит я и рисую,</w:t>
        <w:br/>
        <w:t>И танцую и пою.</w:t>
        <w:br/>
        <w:t xml:space="preserve">Даже Мурку иногда я </w:t>
        <w:br/>
        <w:t>Эй – би – си – ди – ей зову.</w:t>
      </w:r>
    </w:p>
    <w:p>
      <w:pPr>
        <w:pStyle w:val="Style15"/>
        <w:rPr/>
      </w:pPr>
      <w:r>
        <w:rPr/>
        <w:t>4.</w:t>
      </w:r>
    </w:p>
    <w:p>
      <w:pPr>
        <w:pStyle w:val="Style15"/>
        <w:rPr/>
      </w:pPr>
      <w:r>
        <w:rPr/>
        <w:t>I am….</w:t>
        <w:br/>
        <w:t>Я есть….</w:t>
        <w:br/>
        <w:t>Я есть big и я есть брат</w:t>
        <w:br/>
        <w:t>Почему – то по-английски</w:t>
        <w:br/>
        <w:t>Очень странно говорят.</w:t>
      </w:r>
    </w:p>
    <w:p>
      <w:pPr>
        <w:pStyle w:val="Style15"/>
        <w:rPr/>
      </w:pPr>
      <w:r>
        <w:rPr/>
        <w:t>5.</w:t>
      </w:r>
    </w:p>
    <w:p>
      <w:pPr>
        <w:pStyle w:val="Style15"/>
        <w:rPr/>
      </w:pPr>
      <w:r>
        <w:rPr/>
        <w:t>Я есть - 5, и я есть - 8.</w:t>
        <w:br/>
        <w:t>Я есть сильный и большой</w:t>
        <w:br/>
        <w:t>Стало всё мне так понятно</w:t>
        <w:br/>
        <w:t>Стал мне English как родной.</w:t>
      </w:r>
    </w:p>
    <w:p>
      <w:pPr>
        <w:pStyle w:val="Style15"/>
        <w:rPr/>
      </w:pPr>
      <w:r>
        <w:rPr/>
        <w:t>Excuse me, простите, нельзя ли узнать</w:t>
        <w:br/>
        <w:t>What is your name? Как мне вас звать?</w:t>
        <w:br/>
        <w:t>“My name is mouse” – шепнула она</w:t>
        <w:br/>
        <w:t>И вмиг убежала, увидев кота.</w:t>
      </w:r>
    </w:p>
    <w:p>
      <w:pPr>
        <w:pStyle w:val="Style15"/>
        <w:rPr/>
      </w:pPr>
      <w:r>
        <w:rPr/>
        <w:t>Я по-английски I, пирог с начинкой pie</w:t>
        <w:br/>
        <w:t>Начинка cherry jam , I pie, пожалуй съем,</w:t>
        <w:br/>
        <w:t>Я говорю one, two и pie летит ко рту.</w:t>
        <w:br/>
        <w:t>Считаю one, two, three и pie уже внутри.</w:t>
        <w:br/>
        <w:t>Такой послушный pie и не сказал goodbye!</w:t>
      </w:r>
    </w:p>
    <w:p>
      <w:pPr>
        <w:pStyle w:val="Style15"/>
        <w:rPr/>
      </w:pPr>
      <w:r>
        <w:rPr/>
        <w:t>Песня</w:t>
      </w:r>
      <w:r>
        <w:rPr>
          <w:lang w:val="en-US"/>
        </w:rPr>
        <w:t>:</w:t>
      </w:r>
    </w:p>
    <w:p>
      <w:pPr>
        <w:pStyle w:val="Style15"/>
        <w:rPr/>
      </w:pPr>
      <w:r>
        <w:rPr>
          <w:lang w:val="en-US"/>
        </w:rPr>
        <w:t>The ABC (</w:t>
      </w:r>
      <w:r>
        <w:rPr/>
        <w:t>аудиозапись</w:t>
      </w:r>
      <w:r>
        <w:rPr>
          <w:lang w:val="en-US"/>
        </w:rPr>
        <w:t>)</w:t>
      </w:r>
    </w:p>
    <w:p>
      <w:pPr>
        <w:pStyle w:val="Style15"/>
        <w:rPr/>
      </w:pPr>
      <w:r>
        <w:rPr>
          <w:lang w:val="en-US"/>
        </w:rPr>
        <w:t xml:space="preserve">A, B ,C,D, E, F, G, </w:t>
        <w:br/>
        <w:t xml:space="preserve">H, I, J, K, L, M, N, </w:t>
        <w:br/>
        <w:t xml:space="preserve">O,P, Q, R, S,T, U, </w:t>
        <w:br/>
        <w:t>V, W, X, Y, Z</w:t>
        <w:br/>
        <w:t>That is English Alphabet.</w:t>
      </w:r>
    </w:p>
    <w:p>
      <w:pPr>
        <w:pStyle w:val="Style15"/>
        <w:rPr/>
      </w:pPr>
      <w:r>
        <w:rPr/>
        <w:t>T -Молодцы! Теперь нам всё по плечу.</w:t>
      </w:r>
    </w:p>
    <w:p>
      <w:pPr>
        <w:pStyle w:val="Style15"/>
        <w:jc w:val="center"/>
        <w:rPr/>
      </w:pPr>
      <w:r>
        <w:rPr/>
        <w:t> </w:t>
      </w:r>
      <w:r>
        <w:rPr/>
        <w:t>Начало путешествия.</w:t>
      </w:r>
    </w:p>
    <w:p>
      <w:pPr>
        <w:pStyle w:val="Style15"/>
        <w:rPr/>
      </w:pPr>
      <w:r>
        <w:rPr/>
        <w:t>Т – Итак, отправляемся. Мы будем с вами плыть по Белому морю, Красному морю, Желтому морю, Чёрному морю. Чтобы не сбиться с курса, давайте повторим названия цветов.</w:t>
      </w:r>
    </w:p>
    <w:p>
      <w:pPr>
        <w:pStyle w:val="Style15"/>
        <w:rPr/>
      </w:pPr>
      <w:r>
        <w:rPr/>
        <w:t xml:space="preserve">1. </w:t>
      </w:r>
    </w:p>
    <w:p>
      <w:pPr>
        <w:pStyle w:val="Style15"/>
        <w:rPr/>
      </w:pPr>
      <w:r>
        <w:rPr/>
        <w:t>Стихотворение: Мисс Акварель.</w:t>
        <w:br/>
        <w:t>Как только в руки кисточку возьмёшь,</w:t>
        <w:br/>
        <w:t>Ты в гости к краскам сразу попадёшь,</w:t>
        <w:br/>
        <w:t>И в этой сказочной стране цветов</w:t>
        <w:br/>
        <w:t>К сюрпризам разным будь готов.</w:t>
        <w:br/>
        <w:t>Запомни все названия в пути,</w:t>
        <w:br/>
        <w:t>Чтоб нужный цвет ты мог всегда найти!</w:t>
      </w:r>
    </w:p>
    <w:p>
      <w:pPr>
        <w:pStyle w:val="Style15"/>
        <w:rPr/>
      </w:pPr>
      <w:r>
        <w:rPr/>
        <w:t>2.</w:t>
      </w:r>
    </w:p>
    <w:p>
      <w:pPr>
        <w:pStyle w:val="Style15"/>
        <w:rPr/>
      </w:pPr>
      <w:r>
        <w:rPr/>
        <w:t>White – белый как снежное поле.</w:t>
        <w:br/>
        <w:t>Black – как чёрный уголёк</w:t>
        <w:br/>
        <w:t>Red – красный как земляника</w:t>
        <w:br/>
        <w:t>Green – зелёный как лист и трава</w:t>
        <w:br/>
        <w:t>Blue – синий как синее небо</w:t>
        <w:br/>
        <w:t>Brown – коричневый как земля</w:t>
      </w:r>
    </w:p>
    <w:p>
      <w:pPr>
        <w:pStyle w:val="Style15"/>
        <w:rPr/>
      </w:pPr>
      <w:r>
        <w:rPr/>
        <w:t>3.</w:t>
      </w:r>
    </w:p>
    <w:p>
      <w:pPr>
        <w:pStyle w:val="Style15"/>
        <w:rPr/>
      </w:pPr>
      <w:r>
        <w:rPr/>
        <w:t>А если ты осмотришься вокруг</w:t>
        <w:br/>
        <w:t>И новые цвета увидишь вдруг</w:t>
        <w:br/>
        <w:t>Ты эту песню спой ещё разок</w:t>
        <w:br/>
        <w:t>И свой куплет придумай, мой дружок,</w:t>
        <w:br/>
        <w:t>Запомни все названия в пути,</w:t>
        <w:br/>
        <w:t>Чтоб нужный цвет ты мог всегда найти.</w:t>
      </w:r>
    </w:p>
    <w:p>
      <w:pPr>
        <w:pStyle w:val="Style15"/>
        <w:rPr/>
      </w:pPr>
      <w:r>
        <w:rPr/>
        <w:t>4.</w:t>
      </w:r>
    </w:p>
    <w:p>
      <w:pPr>
        <w:pStyle w:val="Style15"/>
        <w:rPr/>
      </w:pPr>
      <w:r>
        <w:rPr/>
        <w:t>Yellow - желтый как жаркое солнце</w:t>
        <w:br/>
        <w:t>Orange - оранжевый как апельсин</w:t>
        <w:br/>
        <w:t>Violet - лиловый как лепесток фиалок</w:t>
        <w:br/>
        <w:t>ose - розовый как букет роз</w:t>
        <w:br/>
        <w:t>Grey - как камешки у моря</w:t>
        <w:br/>
        <w:t>Такая чудесная страна цветов!</w:t>
      </w:r>
    </w:p>
    <w:p>
      <w:pPr>
        <w:pStyle w:val="Style15"/>
        <w:rPr/>
      </w:pPr>
      <w:r>
        <w:rPr/>
        <w:t> </w:t>
      </w:r>
      <w:r>
        <w:rPr/>
        <w:t>Стихотворение: Портрет ( игра-кричалка)</w:t>
      </w:r>
    </w:p>
    <w:p>
      <w:pPr>
        <w:pStyle w:val="Style15"/>
        <w:rPr/>
      </w:pPr>
      <w:r>
        <w:rPr/>
        <w:t>Я рисую твой портрет</w:t>
        <w:br/>
        <w:t>Ротик будет красный – Red</w:t>
        <w:br/>
        <w:t>Глазки голубые – Blue</w:t>
        <w:br/>
        <w:t>Эту краску я люблю.</w:t>
        <w:br/>
        <w:t>Нет, давай-ка мы один</w:t>
        <w:br/>
        <w:t>Сделаем зелёный – Green</w:t>
        <w:br/>
        <w:t>Щечки вымазались в соус</w:t>
        <w:br/>
        <w:t>Стали розовые – Rose</w:t>
        <w:br/>
        <w:t>Бровки нарисуй скорей</w:t>
        <w:br/>
        <w:t>Карандашик серый – Grey</w:t>
        <w:br/>
        <w:t>А оденемся давай</w:t>
        <w:br/>
        <w:t>В брючки беленькие – White</w:t>
        <w:br/>
        <w:t>Фиолетовый жилет -</w:t>
        <w:br/>
        <w:t>Карандашик – Violet</w:t>
        <w:br/>
        <w:t>Чубчик будет чёрный – Black</w:t>
        <w:br/>
        <w:t>Симпатичный человек!</w:t>
      </w:r>
    </w:p>
    <w:p>
      <w:pPr>
        <w:pStyle w:val="Style15"/>
        <w:rPr/>
      </w:pPr>
      <w:r>
        <w:rPr/>
        <w:t>Учащиеся называют цвета по-английски, дополняя стихотворение, которое читает один из учеников.</w:t>
      </w:r>
    </w:p>
    <w:p>
      <w:pPr>
        <w:pStyle w:val="Style15"/>
        <w:rPr/>
      </w:pPr>
      <w:r>
        <w:rPr/>
        <w:t>Игра: Цвета</w:t>
      </w:r>
    </w:p>
    <w:p>
      <w:pPr>
        <w:pStyle w:val="Style15"/>
        <w:rPr/>
      </w:pPr>
      <w:r>
        <w:rPr/>
        <w:t xml:space="preserve">Учитель показывает карточку и называет цвет, если правильно, то учащиеся хлопают, если неправильно, то учащиеся топают. </w:t>
      </w:r>
    </w:p>
    <w:p>
      <w:pPr>
        <w:pStyle w:val="Style15"/>
        <w:rPr/>
      </w:pPr>
      <w:r>
        <w:rPr/>
        <w:t>Т – Молодцы, теперь уж точно не собьемся с курса.</w:t>
      </w:r>
    </w:p>
    <w:p>
      <w:pPr>
        <w:pStyle w:val="Style15"/>
        <w:rPr/>
      </w:pPr>
      <w:r>
        <w:rPr/>
        <w:t>Залив загадок.</w:t>
      </w:r>
    </w:p>
    <w:p>
      <w:pPr>
        <w:pStyle w:val="Style15"/>
        <w:rPr/>
      </w:pPr>
      <w:r>
        <w:rPr/>
        <w:t>Т – Продолжаем путешествие и сейчас мы приближаемся к заливу загадок. Чтобы не потерпеть кораблекрушение, нужно отгадать несколько загадок, но при одном условии – отгадки вы должны говорить по-английски.</w:t>
      </w:r>
    </w:p>
    <w:p>
      <w:pPr>
        <w:pStyle w:val="Style15"/>
        <w:rPr/>
      </w:pPr>
      <w:r>
        <w:rPr/>
        <w:t xml:space="preserve">Кто осенью спать ложится, </w:t>
        <w:br/>
        <w:t>а весной встает? (a bear)</w:t>
      </w:r>
    </w:p>
    <w:p>
      <w:pPr>
        <w:pStyle w:val="Style15"/>
        <w:rPr/>
      </w:pPr>
      <w:r>
        <w:rPr/>
        <w:t xml:space="preserve">Рыжий клубок </w:t>
        <w:br/>
        <w:t>за серым скок. (a fox, a rabbit)</w:t>
      </w:r>
    </w:p>
    <w:p>
      <w:pPr>
        <w:pStyle w:val="Style15"/>
        <w:rPr/>
      </w:pPr>
      <w:r>
        <w:rPr/>
        <w:t xml:space="preserve">Шёл по улице бульдог </w:t>
        <w:br/>
        <w:t>По-английски он … (a dog)</w:t>
      </w:r>
    </w:p>
    <w:p>
      <w:pPr>
        <w:pStyle w:val="Style15"/>
        <w:rPr/>
      </w:pPr>
      <w:r>
        <w:rPr/>
        <w:t>Не царь, а в короне</w:t>
        <w:br/>
        <w:t>Не всадник, а со шпорами</w:t>
        <w:br/>
        <w:t>Не сторож, а всех будит! (a cock)</w:t>
      </w:r>
    </w:p>
    <w:p>
      <w:pPr>
        <w:pStyle w:val="Style15"/>
        <w:rPr/>
      </w:pPr>
      <w:r>
        <w:rPr/>
        <w:t>Длинный хвост, крохотный рост.</w:t>
        <w:br/>
        <w:t>Серая шубка, острые зубки. (a mouse)</w:t>
      </w:r>
    </w:p>
    <w:p>
      <w:pPr>
        <w:pStyle w:val="Style15"/>
        <w:rPr/>
      </w:pPr>
      <w:r>
        <w:rPr/>
        <w:t>Днём спит, ночью летает и</w:t>
        <w:br/>
        <w:t>Прохожих пугает. (an owl)</w:t>
      </w:r>
    </w:p>
    <w:p>
      <w:pPr>
        <w:pStyle w:val="Style15"/>
        <w:rPr/>
      </w:pPr>
      <w:r>
        <w:rPr/>
        <w:t> </w:t>
      </w:r>
      <w:r>
        <w:rPr/>
        <w:t>T – Очень хорошо, а наш корабль продолжает свой путь!</w:t>
      </w:r>
    </w:p>
    <w:p>
      <w:pPr>
        <w:pStyle w:val="Style15"/>
        <w:rPr/>
      </w:pPr>
      <w:r>
        <w:rPr/>
        <w:t> </w:t>
      </w:r>
      <w:r>
        <w:rPr/>
        <w:t>Остров, где живут разные звери.</w:t>
      </w:r>
    </w:p>
    <w:p>
      <w:pPr>
        <w:pStyle w:val="Style15"/>
        <w:rPr/>
      </w:pPr>
      <w:r>
        <w:rPr/>
        <w:t>Т – Ребята, я вижу остров, где живут разные звери, но на острове что – то случилось. Кто – то посылает нам сигнал SOS. Да это же Mr. Rule. Надо ему помочь. Сделаем остановку? Что же случилось, - мы сейчас узнаем. Вот и записка. Mr. Rule пишет, что злая колдунья заколдовала всех зверей на острове, и чтобы их расколдовать, нужно назвать их по-английски.</w:t>
      </w:r>
    </w:p>
    <w:p>
      <w:pPr>
        <w:pStyle w:val="Style15"/>
        <w:rPr/>
      </w:pPr>
      <w:r>
        <w:rPr/>
        <w:t>(Учитель из кармашка у Mr. Rule достает картинки с изображением животных, учащиеся их называют)</w:t>
      </w:r>
    </w:p>
    <w:p>
      <w:pPr>
        <w:pStyle w:val="Style15"/>
        <w:rPr/>
      </w:pPr>
      <w:r>
        <w:rPr/>
        <w:t xml:space="preserve">Т – Молодцы! Посмотрите, что я ещё обнаружила – огромное заколдованное животное, чтоб его расколдовать, нужно соединить буквы в алфавитном порядке. </w:t>
      </w:r>
    </w:p>
    <w:p>
      <w:pPr>
        <w:pStyle w:val="Style15"/>
        <w:rPr/>
      </w:pPr>
      <w:r>
        <w:rPr/>
        <w:t>(учащиеся по очереди соединяют буквы и угадывают, что это за животное)</w:t>
      </w:r>
    </w:p>
    <w:p>
      <w:pPr>
        <w:pStyle w:val="Style15"/>
        <w:rPr/>
      </w:pPr>
      <w:r>
        <w:rPr/>
        <w:t xml:space="preserve">Стихотворения о животных: </w:t>
      </w:r>
    </w:p>
    <w:p>
      <w:pPr>
        <w:pStyle w:val="Style15"/>
        <w:rPr/>
      </w:pPr>
      <w:r>
        <w:rPr/>
        <w:t>Т – Я знаю, что у вас есть стихи о животных, давайте их расскажем.</w:t>
      </w:r>
    </w:p>
    <w:p>
      <w:pPr>
        <w:pStyle w:val="Style15"/>
        <w:rPr/>
      </w:pPr>
      <w:r>
        <w:rPr/>
        <w:t>1 </w:t>
      </w:r>
    </w:p>
    <w:p>
      <w:pPr>
        <w:pStyle w:val="Style15"/>
        <w:rPr/>
      </w:pPr>
      <w:r>
        <w:rPr/>
        <w:t>Monkey - обезьянка в Африке живёт.</w:t>
        <w:br/>
        <w:t>Бегает – run, прыгает, печенки поёт.</w:t>
        <w:br/>
        <w:t>Кушает бананы, кушать, значит, eat,</w:t>
        <w:br/>
        <w:t>Ночью спать ложится, спать иначе sleep.</w:t>
      </w:r>
    </w:p>
    <w:p>
      <w:pPr>
        <w:pStyle w:val="Style15"/>
        <w:rPr/>
      </w:pPr>
      <w:r>
        <w:rPr/>
        <w:t>2.</w:t>
      </w:r>
    </w:p>
    <w:p>
      <w:pPr>
        <w:pStyle w:val="Style15"/>
        <w:rPr/>
      </w:pPr>
      <w:r>
        <w:rPr/>
        <w:t>Опрокинув на пол банки,</w:t>
        <w:br/>
        <w:t>В уголке сидит a monkey.</w:t>
        <w:br/>
        <w:t>Нацепив на хобот бант,</w:t>
        <w:br/>
        <w:t>Танцует польку an elephant.</w:t>
        <w:br/>
        <w:t>Вот удивится Мистер Браен</w:t>
        <w:br/>
        <w:t>Его пиджак надел a lion.</w:t>
        <w:br/>
        <w:t>Почему – то влез на шкаф</w:t>
        <w:br/>
        <w:t>И застрел там a girraffe.</w:t>
      </w:r>
    </w:p>
    <w:p>
      <w:pPr>
        <w:pStyle w:val="Style15"/>
        <w:rPr/>
      </w:pPr>
      <w:r>
        <w:rPr/>
        <w:t xml:space="preserve">3. </w:t>
      </w:r>
    </w:p>
    <w:p>
      <w:pPr>
        <w:pStyle w:val="Style15"/>
        <w:rPr/>
      </w:pPr>
      <w:r>
        <w:rPr/>
        <w:t xml:space="preserve">Беззвучно fish вдруг рот открыла </w:t>
        <w:br/>
        <w:t>И плавниками шевелила</w:t>
        <w:br/>
        <w:t>Она хозяина спросила</w:t>
        <w:br/>
        <w:t>Я есть хочу – I want to eat.</w:t>
      </w:r>
    </w:p>
    <w:p>
      <w:pPr>
        <w:pStyle w:val="Style15"/>
        <w:rPr/>
      </w:pPr>
      <w:r>
        <w:rPr/>
        <w:t>4.</w:t>
      </w:r>
    </w:p>
    <w:p>
      <w:pPr>
        <w:pStyle w:val="Style15"/>
        <w:rPr/>
      </w:pPr>
      <w:r>
        <w:rPr/>
        <w:t>Бежал в припрыжку dog,</w:t>
        <w:br/>
        <w:t>За ним скакала frog,</w:t>
        <w:br/>
        <w:t>На солнце грелась cat,</w:t>
        <w:br/>
        <w:t>Летала в небе bat.</w:t>
        <w:br/>
        <w:t>Шёл косолапый bear</w:t>
        <w:br/>
        <w:t>кусты запрыгнул here</w:t>
        <w:br/>
        <w:t>Сел на лужайку fox,</w:t>
        <w:br/>
        <w:t>И выпил milk из box.</w:t>
      </w:r>
    </w:p>
    <w:p>
      <w:pPr>
        <w:pStyle w:val="Style15"/>
        <w:rPr/>
      </w:pPr>
      <w:r>
        <w:rPr/>
        <w:t>T – Хорошо ребята, а теперь давайте споём песенку Mr. Rule и нашим зверюшкам.</w:t>
      </w:r>
    </w:p>
    <w:p>
      <w:pPr>
        <w:pStyle w:val="Style15"/>
        <w:rPr/>
      </w:pPr>
      <w:r>
        <w:rPr/>
        <w:t>Песня</w:t>
      </w:r>
      <w:r>
        <w:rPr>
          <w:lang w:val="en-US"/>
        </w:rPr>
        <w:t>: “How do you do!” (</w:t>
      </w:r>
      <w:r>
        <w:rPr/>
        <w:t>аудиозапись</w:t>
      </w:r>
      <w:r>
        <w:rPr>
          <w:lang w:val="en-US"/>
        </w:rPr>
        <w:t>)</w:t>
      </w:r>
    </w:p>
    <w:p>
      <w:pPr>
        <w:pStyle w:val="Style15"/>
        <w:rPr/>
      </w:pPr>
      <w:r>
        <w:rPr>
          <w:lang w:val="en-US"/>
        </w:rPr>
        <w:t>How do you do!</w:t>
        <w:br/>
        <w:t>How do you do!</w:t>
        <w:br/>
        <w:t>I am very pleased to meet you,</w:t>
        <w:br/>
        <w:t>I am very pleased to meet you,</w:t>
        <w:br/>
        <w:t>How do you do?</w:t>
        <w:br/>
      </w:r>
      <w:r>
        <w:rPr/>
        <w:t>How do you do?</w:t>
      </w:r>
    </w:p>
    <w:p>
      <w:pPr>
        <w:pStyle w:val="Style15"/>
        <w:rPr/>
      </w:pPr>
      <w:r>
        <w:rPr/>
        <w:t>T. – Давайте возьмём Mr. Rule и всех зверей с собой в путешествие/</w:t>
      </w:r>
    </w:p>
    <w:p>
      <w:pPr>
        <w:pStyle w:val="Style15"/>
        <w:rPr/>
      </w:pPr>
      <w:r>
        <w:rPr/>
        <w:t> </w:t>
      </w:r>
      <w:r>
        <w:rPr/>
        <w:t>Пролив бодрости.</w:t>
      </w:r>
    </w:p>
    <w:p>
      <w:pPr>
        <w:pStyle w:val="Style15"/>
        <w:rPr/>
      </w:pPr>
      <w:r>
        <w:rPr/>
        <w:t>Т – А теперь смотрите внимательно, куда поплывет наш корабль. Я вижу слева по курсу пролив бодрости. Остановимся? Вы устали?</w:t>
      </w:r>
    </w:p>
    <w:p>
      <w:pPr>
        <w:pStyle w:val="Style15"/>
        <w:rPr/>
      </w:pPr>
      <w:r>
        <w:rPr/>
        <w:t>Физ. минутка: Hands up, hands down. Музыка.</w:t>
      </w:r>
    </w:p>
    <w:p>
      <w:pPr>
        <w:pStyle w:val="Style15"/>
        <w:rPr>
          <w:lang w:val="en-US"/>
        </w:rPr>
      </w:pPr>
      <w:r>
        <w:rPr>
          <w:lang w:val="en-US"/>
        </w:rPr>
        <w:t>Hands up, hands down,</w:t>
        <w:br/>
        <w:t>Hands on hips, sit down.</w:t>
        <w:br/>
        <w:t>Hands up,to the sides,</w:t>
        <w:br/>
        <w:t>Bend left, bend right.</w:t>
        <w:br/>
        <w:t>One, two,three,hop!</w:t>
        <w:br/>
        <w:t>One, two,three,stop!</w:t>
        <w:br/>
        <w:t>Stand still!</w:t>
      </w:r>
    </w:p>
    <w:p>
      <w:pPr>
        <w:pStyle w:val="Style15"/>
        <w:rPr/>
      </w:pPr>
      <w:r>
        <w:rPr/>
        <w:t>T. – Здорово! А мы теперь уже бодрые с новыми силами продолжаем плыть по морям и океанами.</w:t>
      </w:r>
    </w:p>
    <w:p>
      <w:pPr>
        <w:pStyle w:val="Style15"/>
        <w:rPr/>
      </w:pPr>
      <w:r>
        <w:rPr/>
        <w:t>Бухта сюрпризов.</w:t>
      </w:r>
    </w:p>
    <w:p>
      <w:pPr>
        <w:pStyle w:val="Style15"/>
        <w:rPr/>
      </w:pPr>
      <w:r>
        <w:rPr/>
        <w:t>Т. – Ребята, посмотрите, прямо по курсу бухта сюрпризов. Давайте заглянем, может быть и для нас что-нибудь найдётся. Вы любите сюрпризы?</w:t>
      </w:r>
    </w:p>
    <w:p>
      <w:pPr>
        <w:pStyle w:val="Style15"/>
        <w:rPr/>
      </w:pPr>
      <w:r>
        <w:rPr/>
        <w:t>Песня: Чунга-Чанга. 1 куплет на английском языке:</w:t>
      </w:r>
    </w:p>
    <w:p>
      <w:pPr>
        <w:pStyle w:val="Style15"/>
        <w:rPr/>
      </w:pPr>
      <w:r>
        <w:rPr>
          <w:lang w:val="en-US"/>
        </w:rPr>
        <w:t>CHUNGA- CHUNGA, the sky is so blue</w:t>
        <w:br/>
        <w:t>CHUNGA- CHUNGA, we sing the song for you</w:t>
        <w:br/>
        <w:t xml:space="preserve">CHUNGA- CHUNGA, happy we </w:t>
      </w:r>
      <w:r>
        <w:rPr/>
        <w:t>а</w:t>
      </w:r>
      <w:r>
        <w:rPr>
          <w:lang w:val="en-US"/>
        </w:rPr>
        <w:t>re and gay</w:t>
        <w:br/>
        <w:t>CHUNGA- CHUNGA, We like to sing and play</w:t>
        <w:br/>
        <w:t>Refrain: It is an island,</w:t>
        <w:br/>
        <w:t>Wonder island,3 times</w:t>
        <w:br/>
        <w:t>CHUNGA-CHUNGA,eat pine –apples,</w:t>
        <w:br/>
        <w:t>Chew bananas 3 times</w:t>
        <w:br/>
        <w:t>CHUNGA-CHUNGA</w:t>
      </w:r>
    </w:p>
    <w:p>
      <w:pPr>
        <w:pStyle w:val="Style15"/>
        <w:rPr/>
      </w:pPr>
      <w:r>
        <w:rPr>
          <w:lang w:val="en-US"/>
        </w:rPr>
        <w:t> </w:t>
      </w:r>
      <w:r>
        <w:rPr/>
        <w:t xml:space="preserve">Т. – Вот так сюрприз. А сейчас давайте посмотрим на карту далеко ли нам до страны АВС. Вот мы почти и приплыли. </w:t>
      </w:r>
    </w:p>
    <w:p>
      <w:pPr>
        <w:pStyle w:val="Style15"/>
        <w:rPr/>
      </w:pPr>
      <w:r>
        <w:rPr/>
        <w:t>Страна АВС.</w:t>
      </w:r>
    </w:p>
    <w:p>
      <w:pPr>
        <w:pStyle w:val="Style15"/>
        <w:rPr/>
      </w:pPr>
      <w:r>
        <w:rPr/>
        <w:t xml:space="preserve">Т. – Наконец-то мы в стране АВС. Вам интересно, что здесь происходит? Давайте узнаем! </w:t>
      </w:r>
    </w:p>
    <w:p>
      <w:pPr>
        <w:pStyle w:val="Style15"/>
        <w:rPr/>
      </w:pPr>
      <w:r>
        <w:rPr/>
        <w:t xml:space="preserve">Стих: </w:t>
      </w:r>
    </w:p>
    <w:p>
      <w:pPr>
        <w:pStyle w:val="Style15"/>
        <w:rPr/>
      </w:pPr>
      <w:r>
        <w:rPr/>
        <w:t>1.</w:t>
      </w:r>
    </w:p>
    <w:p>
      <w:pPr>
        <w:pStyle w:val="Style15"/>
        <w:rPr/>
      </w:pPr>
      <w:r>
        <w:rPr/>
        <w:t>Я уже учу английский,</w:t>
        <w:br/>
        <w:t>Этим очень я горжусь.</w:t>
        <w:br/>
        <w:t>И сегодня всем, что знаю</w:t>
        <w:br/>
        <w:t>Я с друзьями поделюсь.</w:t>
        <w:br/>
        <w:t>Бабушку зову я Granny,</w:t>
        <w:br/>
        <w:t>Маму - Mummy</w:t>
        <w:br/>
        <w:t>Папу - Dad</w:t>
        <w:br/>
        <w:t>Брата называю - Brother</w:t>
        <w:br/>
        <w:t>Он доволен - He is glad!</w:t>
      </w:r>
    </w:p>
    <w:p>
      <w:pPr>
        <w:pStyle w:val="Style15"/>
        <w:rPr/>
      </w:pPr>
      <w:r>
        <w:rPr/>
        <w:t>2.</w:t>
      </w:r>
    </w:p>
    <w:p>
      <w:pPr>
        <w:pStyle w:val="Style15"/>
        <w:rPr/>
      </w:pPr>
      <w:r>
        <w:rPr/>
        <w:t>Прибежала кукла – doll</w:t>
        <w:br/>
        <w:t>Отобрали мячик – ball</w:t>
        <w:br/>
        <w:t>Кто забрал?</w:t>
        <w:br/>
        <w:t>Мальчишки – boys</w:t>
        <w:br/>
        <w:t>Унесли игрушки – toys</w:t>
        <w:br/>
        <w:t>Вмиг найду я забияк</w:t>
        <w:br/>
        <w:t>Всё верните!</w:t>
        <w:br/>
        <w:t>Bring them back!</w:t>
      </w:r>
    </w:p>
    <w:p>
      <w:pPr>
        <w:pStyle w:val="Style15"/>
        <w:rPr/>
      </w:pPr>
      <w:r>
        <w:rPr/>
        <w:t xml:space="preserve">3. </w:t>
      </w:r>
    </w:p>
    <w:p>
      <w:pPr>
        <w:pStyle w:val="Style15"/>
        <w:rPr/>
      </w:pPr>
      <w:r>
        <w:rPr/>
        <w:t xml:space="preserve">Вдруг я вижу </w:t>
        <w:br/>
        <w:t>Мышка – mouse</w:t>
        <w:br/>
        <w:t>Забежала в домик - house</w:t>
        <w:br/>
        <w:t>Увидала кошку – cat</w:t>
        <w:br/>
        <w:t>И нырнула в шапку – hat.</w:t>
      </w:r>
    </w:p>
    <w:p>
      <w:pPr>
        <w:pStyle w:val="Style15"/>
        <w:rPr/>
      </w:pPr>
      <w:r>
        <w:rPr/>
        <w:t> </w:t>
      </w:r>
      <w:r>
        <w:rPr/>
        <w:t>4.</w:t>
      </w:r>
    </w:p>
    <w:p>
      <w:pPr>
        <w:pStyle w:val="Style15"/>
        <w:rPr/>
      </w:pPr>
      <w:r>
        <w:rPr/>
        <w:t>Я хочу вам рассказать</w:t>
        <w:br/>
        <w:t>Как животных называть</w:t>
        <w:br/>
        <w:t xml:space="preserve">Ослик по – английски – donkey, </w:t>
        <w:br/>
        <w:t>Обезьянка в рифму – monkey</w:t>
        <w:br/>
        <w:t>Кошка – cat, собака – dog,</w:t>
        <w:br/>
        <w:t>А лягушка просто frog.</w:t>
      </w:r>
    </w:p>
    <w:p>
      <w:pPr>
        <w:pStyle w:val="Style15"/>
        <w:rPr/>
      </w:pPr>
      <w:r>
        <w:rPr/>
        <w:t>Т – А давайте заглянем в окна домов страны АВС, и посмотрим, что же там происходит.</w:t>
      </w:r>
    </w:p>
    <w:p>
      <w:pPr>
        <w:pStyle w:val="Style15"/>
        <w:rPr/>
      </w:pPr>
      <w:r>
        <w:rPr/>
        <w:t> </w:t>
      </w:r>
      <w:r>
        <w:rPr/>
        <w:t xml:space="preserve">Инсценировка: </w:t>
      </w:r>
    </w:p>
    <w:p>
      <w:pPr>
        <w:pStyle w:val="Style15"/>
        <w:rPr/>
      </w:pPr>
      <w:r>
        <w:rPr/>
        <w:t>В старый бабушкин буфет</w:t>
        <w:br/>
        <w:t>Потихоньку мышь прокралась.</w:t>
        <w:br/>
        <w:t>Что же съесть ей на обед?</w:t>
        <w:br/>
        <w:t>Mouse долго сомневалась.</w:t>
        <w:br/>
        <w:t xml:space="preserve">Cake -пирог, начинка – jam </w:t>
        <w:br/>
        <w:t>Нет, с вареньем я не ем.</w:t>
        <w:br/>
        <w:t>Porridge - каша из овса</w:t>
        <w:br/>
        <w:t>недостаточно вкусна</w:t>
        <w:br/>
        <w:t>Sandwich или бутерброд</w:t>
        <w:br/>
        <w:t>не идёт сегодня в рот</w:t>
        <w:br/>
        <w:t>Cheese – несвеж fausage тоже.</w:t>
        <w:br/>
        <w:t>Так зачем живот тревожить</w:t>
        <w:br/>
        <w:t>Не уверена , что bread</w:t>
        <w:br/>
        <w:t>Мне заменит весь обед.</w:t>
        <w:br/>
        <w:t>А вот cat не сомневалась</w:t>
        <w:br/>
        <w:t>Хвать и съела мышь – a mouse.</w:t>
        <w:br/>
        <w:t>И сказала: на обед лучше мышки блюда нет.</w:t>
      </w:r>
    </w:p>
    <w:p>
      <w:pPr>
        <w:pStyle w:val="Style15"/>
        <w:rPr/>
      </w:pPr>
      <w:r>
        <w:rPr/>
        <w:t> </w:t>
      </w:r>
      <w:r>
        <w:rPr/>
        <w:t xml:space="preserve">Стих: </w:t>
      </w:r>
    </w:p>
    <w:p>
      <w:pPr>
        <w:pStyle w:val="Style15"/>
        <w:rPr/>
      </w:pPr>
      <w:r>
        <w:rPr/>
        <w:t>1.</w:t>
      </w:r>
    </w:p>
    <w:p>
      <w:pPr>
        <w:pStyle w:val="Style15"/>
        <w:rPr/>
      </w:pPr>
      <w:r>
        <w:rPr/>
        <w:t>По Лондону шёл cat</w:t>
        <w:br/>
        <w:t>Сat приобрёл a hat</w:t>
        <w:br/>
        <w:t>И возвращался в house</w:t>
        <w:br/>
        <w:t>Мяукал – мяус, мяус.</w:t>
        <w:br/>
        <w:t>Представьте, в Англии даже киски</w:t>
        <w:br/>
        <w:t>Мяукают по-английски.</w:t>
      </w:r>
    </w:p>
    <w:p>
      <w:pPr>
        <w:pStyle w:val="Style15"/>
        <w:rPr/>
      </w:pPr>
      <w:r>
        <w:rPr/>
        <w:t>2.</w:t>
      </w:r>
    </w:p>
    <w:p>
      <w:pPr>
        <w:pStyle w:val="Style15"/>
        <w:rPr/>
      </w:pPr>
      <w:r>
        <w:rPr/>
        <w:t>Сat повстречал a doll</w:t>
        <w:br/>
        <w:t>С ней поиграл в ball</w:t>
        <w:br/>
        <w:t>За это знакомый cook</w:t>
        <w:br/>
        <w:t>Ему подарил book</w:t>
        <w:br/>
        <w:t>Сat возвратился в house</w:t>
        <w:br/>
        <w:t>Сыграл в салочки с mouse.</w:t>
        <w:br/>
        <w:t>И почитал мышке</w:t>
      </w:r>
    </w:p>
    <w:p>
      <w:pPr>
        <w:pStyle w:val="Style15"/>
        <w:rPr/>
      </w:pPr>
      <w:r>
        <w:rPr/>
        <w:t>Стихи из английской книжки.</w:t>
      </w:r>
    </w:p>
    <w:p>
      <w:pPr>
        <w:pStyle w:val="Style15"/>
        <w:rPr/>
      </w:pPr>
      <w:r>
        <w:rPr/>
        <w:t xml:space="preserve">Инсценировка: </w:t>
      </w:r>
    </w:p>
    <w:p>
      <w:pPr>
        <w:pStyle w:val="Style15"/>
        <w:rPr/>
      </w:pPr>
      <w:r>
        <w:rPr/>
        <w:t xml:space="preserve">Штранная история </w:t>
      </w:r>
    </w:p>
    <w:p>
      <w:pPr>
        <w:pStyle w:val="Style15"/>
        <w:rPr/>
      </w:pPr>
      <w:r>
        <w:rPr/>
        <w:t xml:space="preserve">Автор: Встретил жук в одном лесу </w:t>
        <w:br/>
        <w:t>Симпатичную осу:</w:t>
        <w:br/>
        <w:t>Жук: Ах, какая модница!</w:t>
        <w:br/>
        <w:t>Пожвольте пожнакомиться.</w:t>
        <w:br/>
        <w:t>Оса: Уважаемый прохозый,</w:t>
        <w:br/>
        <w:t>Ну на сто это похозэ!</w:t>
        <w:br/>
        <w:t>Вы не представляете</w:t>
        <w:br/>
        <w:t>Как вы сепелявите!</w:t>
        <w:br/>
        <w:t>Автор: И красавица оса</w:t>
        <w:br/>
        <w:t>Улетела в небеса.</w:t>
        <w:br/>
        <w:t>Жук: Жтранная гражданка</w:t>
        <w:br/>
        <w:t>Наверно, иностранка?</w:t>
        <w:br/>
        <w:t>Автор: Жук с досады кренделями</w:t>
        <w:br/>
        <w:t>По поляне носится.</w:t>
        <w:br/>
        <w:t>Жук: Это ж надо было так</w:t>
        <w:br/>
        <w:t>Опроштоволоситься</w:t>
        <w:br/>
        <w:t>Вот тебе и ухажёр</w:t>
        <w:br/>
        <w:t>Бежобразие, пожор</w:t>
        <w:br/>
        <w:t>Как бы вновь не оказаться</w:t>
        <w:br/>
        <w:t>В положении таком!</w:t>
        <w:br/>
        <w:t>Нужно срочно жаниматься</w:t>
        <w:br/>
        <w:t>Иноштранным языком!</w:t>
      </w:r>
    </w:p>
    <w:p>
      <w:pPr>
        <w:pStyle w:val="Style15"/>
        <w:rPr/>
      </w:pPr>
      <w:r>
        <w:rPr/>
        <w:t>Т. – Вот как бывает.</w:t>
      </w:r>
    </w:p>
    <w:p>
      <w:pPr>
        <w:pStyle w:val="Style15"/>
        <w:rPr/>
      </w:pPr>
      <w:r>
        <w:rPr/>
        <w:t xml:space="preserve">Т. </w:t>
      </w:r>
    </w:p>
    <w:p>
      <w:pPr>
        <w:pStyle w:val="Style15"/>
        <w:rPr/>
      </w:pPr>
      <w:r>
        <w:rPr/>
        <w:t xml:space="preserve">– </w:t>
      </w:r>
      <w:r>
        <w:rPr/>
        <w:t>Если хочешь в жизни ты</w:t>
        <w:br/>
        <w:t>Воплотить свои мечты,</w:t>
        <w:br/>
        <w:t>Вольной птицей хочешь стать</w:t>
        <w:br/>
        <w:t>Языки обязан знать</w:t>
        <w:br/>
        <w:t>Goodbye – Goodbye</w:t>
        <w:br/>
        <w:t>Язык учить не забывай!</w:t>
      </w:r>
    </w:p>
    <w:p>
      <w:pPr>
        <w:pStyle w:val="Style15"/>
        <w:rPr/>
      </w:pPr>
      <w:r>
        <w:rPr/>
        <w:t>Но мы не будем говорить Goodbye, мы скажем See you - до встречи. Желаем удачи! Вручение тетрадей, которые пришли на смену прописям! See you!!!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5:22:00Z</dcterms:created>
  <dc:creator>Альфира</dc:creator>
  <dc:description/>
  <cp:keywords/>
  <dc:language>en-US</dc:language>
  <cp:lastModifiedBy>Альфира</cp:lastModifiedBy>
  <dcterms:modified xsi:type="dcterms:W3CDTF">2012-10-31T16:05:00Z</dcterms:modified>
  <cp:revision>5</cp:revision>
  <dc:subject/>
  <dc:title/>
</cp:coreProperties>
</file>