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Применение методов динамического программирования для решения стохастических задач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бота</w:t>
      </w:r>
    </w:p>
    <w:p>
      <w:pPr>
        <w:pStyle w:val="Normal"/>
        <w:ind w:left="5040" w:hanging="0"/>
        <w:rPr/>
      </w:pPr>
      <w:r>
        <w:rPr>
          <w:spacing w:val="20"/>
          <w:sz w:val="28"/>
          <w:szCs w:val="28"/>
        </w:rPr>
        <w:t>Ученицы 11 «Б» класса</w:t>
      </w:r>
    </w:p>
    <w:p>
      <w:pPr>
        <w:pStyle w:val="Normal"/>
        <w:ind w:left="504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МОУ «Лицея № 15»</w:t>
      </w:r>
    </w:p>
    <w:p>
      <w:pPr>
        <w:pStyle w:val="Normal"/>
        <w:ind w:left="5040" w:hanging="0"/>
        <w:rPr/>
      </w:pPr>
      <w:r>
        <w:rPr>
          <w:spacing w:val="30"/>
          <w:sz w:val="28"/>
          <w:szCs w:val="28"/>
        </w:rPr>
        <w:t>Шаймановой Юлии</w:t>
      </w:r>
    </w:p>
    <w:p>
      <w:pPr>
        <w:pStyle w:val="Normal"/>
        <w:ind w:left="504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504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Научный руководитель:</w:t>
      </w:r>
    </w:p>
    <w:p>
      <w:pPr>
        <w:pStyle w:val="Normal"/>
        <w:ind w:left="504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Копова Ольга Васильевна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ind w:left="5040" w:hanging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Саратов  2012</w:t>
      </w:r>
      <w:r>
        <w:br w:type="page"/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Содержание.</w:t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бщая постановка задачи динамического программирования…………….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бщая формульная запись решения задачи оптимального управления      методом динамического программирования………………………………..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охастические задачи динамического программирования………………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дача инвестирования………………………………………………..…….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.………………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.……………………………...21</w:t>
      </w:r>
      <w:r>
        <w:br w:type="page"/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Введен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ое программирование представляет собой математический аппарат, позволяющий осуществлять опти</w:t>
        <w:softHyphen/>
        <w:t>мальное планирование управляемых процессов. Под «управляемыми» подразумеваются процессы, на ход которых мы можем в той или другой степени влия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методов динамического программирования удается определить оптимальное реш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ой задачи, путем ее декомпозиции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тапов, каждый из которых представляет подзадачу относительно одной переменной. Вычислительное преимущество такого подхода состоит в том, что решаются одномерные оптимизационные подзадачи вместо больш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мерной задачи. Вычисления выполняются рекуррентно в том смысле, что оптимальное решение одной подзадачи используется в качестве исходных данных для следующей. Решив последнюю задачу, получим оптимальное решение исходной задачи. На практике нередко встречаются такие задачи планирования, в которых заметную роль играют случайные факторы, влияющие на состояние рассматриваемой системы и прибы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 пристальное внимание, уделяемое сов</w:t>
        <w:softHyphen/>
        <w:t>ременной наукой вопросам планирования во всех обла</w:t>
        <w:softHyphen/>
        <w:t>стях человеческ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изучение методов стохастического динамического программирования и применение их для решения практических зада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этой работы был изучен следующий теоретический материа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Вентцель Е.С. Элементы динамического программирования; изд-во Наука, 1964г., 176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Таха Х. Введение в исследование операций; 7 изд., пер. с англ., М.: Издат. дом «Вильямс», 2005г., 91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Беллман Р. Динамическое программирование. М.: Изд-во иностр. лит., 1960г, 4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Хедли Дж. Нелинейное и динамическое программирование, пер. с англ., М., 1967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литературе рассматривается метод динамического программ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1 главе сформулирована общая постановка задачи динамического программирования и этой задаче дана геометрическая интерпретация, поставив ее как задачу управления движением точки в фазовом про</w:t>
        <w:softHyphen/>
        <w:t>странств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2 главе рассмотрена запись в общем виде не только постановки, но и решения за</w:t>
        <w:softHyphen/>
        <w:t>дачи динамического программ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3 главе рассмотрена запись постановки и решения стохастической задачи динамического программирования в общем вид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4 главе рассмотрена и решена с помощью методов динамического программирования задача инвестирования.</w:t>
      </w:r>
      <w:r>
        <w:br w:type="page"/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постановка задачи динамического программирования.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претация управления в фазовом пространств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амая общая задача опти</w:t>
        <w:softHyphen/>
        <w:t>мального (наилучшего) планирования ставится следующим образ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сть предполагается к осуществлению некоторое мероприятие или серия мероприятий (короче, «операция»), преследующая определенную цель. Спрашивается: как нужно организовать (спланировать) операцию для того, чтобы она была наиболее эффективной, т. е. наилучшим образом удовлетворяла поставленным перед ней требо</w:t>
        <w:softHyphen/>
        <w:t>ваниям?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Чтобы поставленная задача оптимального планирова</w:t>
        <w:softHyphen/>
        <w:t xml:space="preserve">ния приобрела количественный, математический характер, необходимо ввести в рассмотрение некоторый численный критерий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, которым мы будем характеризовать качество, успешность, эффективность оп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, в зависимости от характера решаемой задачи, может выбираться различными способами. Напри</w:t>
        <w:softHyphen/>
        <w:t>мер, при планировании деятельности системы промышлен</w:t>
        <w:softHyphen/>
        <w:t xml:space="preserve">ных предприятий в качестве критери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может быть (смотря по обстоятельствам) выбран общий годовой объем продукции или же чистый годовой доход; критерием эффек</w:t>
        <w:softHyphen/>
        <w:t>тивности работы транспортной системы может быть, например, общий грузооборот или же средняя стоимость перевозки тонны груза. Критерием эффективности бом</w:t>
        <w:softHyphen/>
        <w:t>бардировочного налета может быть, например, средняя площадь причиненных разрушений или же среднее число пораженных объектов, или же стоимость восстановитель</w:t>
        <w:softHyphen/>
        <w:t>ных работ, которые придется выполнить противни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обще критерий эффективности в каждом конкрет</w:t>
        <w:softHyphen/>
        <w:t>ном случае выбирается исходя из целевой направленности операции и задачи исследования (какой элемент управ</w:t>
        <w:softHyphen/>
        <w:t>ления оптимизируется и для чег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дача рационального планирования — выбрать такой способ организации данной системы действий, чтобы обра</w:t>
        <w:softHyphen/>
        <w:t xml:space="preserve">тить в максимум (или минимум) какой-то критерий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 Если в качестве критерия взята такая величина, увеличе</w:t>
        <w:softHyphen/>
        <w:t xml:space="preserve">ние которой нам выгодно (например, доход от группы предприятий), то ее стремятся обратить в максимум. Если, наоборот, величину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выгодно уменьшать, то ее стре</w:t>
        <w:softHyphen/>
        <w:t>мятся обратить в минимум. Очевидно, задача минимиза</w:t>
        <w:softHyphen/>
        <w:t>ции критерия легко сводится к задаче максимизации (на</w:t>
        <w:softHyphen/>
        <w:t>пример, изменением знака критерия). Поэтому в дальней</w:t>
        <w:softHyphen/>
        <w:t>шем при рассмотрении задач планирования в общей постановке мы часто будем говорить просто о «максими</w:t>
        <w:softHyphen/>
        <w:t xml:space="preserve">зации» критери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адим теперь количественную, математическую поста</w:t>
        <w:softHyphen/>
        <w:t>новку общей задачи оптимального план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им следующую общую задач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ся некоторая физическая систем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которая с течением времени может менять свое состояние. Мы можем управлять этим процессом, т. е. тем или дру</w:t>
        <w:softHyphen/>
        <w:t xml:space="preserve">гим способом влиять на состояние системы, переводить и из одного состояния в другое. Такую систем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мы будем называть управляемой системой, а мероприятия, с помощью которых мы влияем на поведение системы, управл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оцессом изменения состояния систем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вязана какая-то наша заинтересованность, выражающаяся численно с помощью критери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, и нужно организовать процесс так, чтобы этот критерий обратился в максимум (минимум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значим наше управление (т. е. всю систему меро</w:t>
        <w:softHyphen/>
        <w:t xml:space="preserve">приятий, с помощью которой мы влияем на состояние систем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одной букво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. Критерий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зависит от этого управления; эту зависимость мы запишем в виде формулы: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)  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                                             (1.1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ребуется найти такое управл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«оптимальное упра</w:t>
        <w:softHyphen/>
        <w:t xml:space="preserve">вление»), при котором критерий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достигает максимума: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8"/>
          <w:szCs w:val="28"/>
          <w:lang w:val="en-US"/>
        </w:rPr>
        <w:t>W*=max{W(U)}                                                     (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2)</w:t>
      </w:r>
    </w:p>
    <w:p>
      <w:pPr>
        <w:pStyle w:val="Normal"/>
        <w:widowControl w:val="false"/>
        <w:autoSpaceDE w:val="false"/>
        <w:ind w:firstLine="54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0"/>
          <w:szCs w:val="20"/>
          <w:lang w:val="en-US"/>
        </w:rPr>
        <w:t>U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ь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читается: «максимум п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», а формула (1.2) означае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/>
            </m:sSup>
          </m:e>
          <m:lim>
            <m:r>
              <w:rPr>
                <w:rFonts w:ascii="Cambria Math" w:hAnsi="Cambria Math"/>
              </w:rPr>
              <m:t xml:space="preserve">u</m:t>
            </m:r>
          </m:lim>
        </m:limUpp>
      </m:oMath>
      <w:r>
        <w:rPr>
          <w:sz w:val="28"/>
          <w:szCs w:val="28"/>
        </w:rPr>
        <w:t xml:space="preserve">есть максимальное из значений, которые принимает критерий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при всех возможных управлениях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задача оптимизации и управления полностью еще не поставлена. Обычно при постановке таких задач должны быть учтены некоторые условия, накладываемые на начальное состояние систем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конечное состоя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он</w:t>
      </w:r>
      <w:r>
        <w:rPr>
          <w:sz w:val="28"/>
          <w:szCs w:val="28"/>
        </w:rPr>
        <w:t>. В простейших случаях оба эти состояния пол</w:t>
        <w:softHyphen/>
        <w:t>ностью заданы. В дру</w:t>
        <w:softHyphen/>
        <w:t xml:space="preserve">гих задачах эти состояния могут быть не заданы вполне точно, а только ограничены какими-то условиями, т.е. указаны область начальных состояни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область конечных состояни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он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 учетом начальных и конечных условий задача оптимального управления формулируется следующим образом: из множества возможных управлени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найти такое управл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, которое переводит физическую си</w:t>
        <w:softHyphen/>
        <w:t xml:space="preserve">стем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з начального состоя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конечно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он</w:t>
      </w:r>
      <w:r>
        <w:rPr>
          <w:sz w:val="28"/>
          <w:szCs w:val="28"/>
        </w:rPr>
        <w:t xml:space="preserve"> так, чтобы некоторый критерий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 обращался в максиму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адим процессу управления геометрическую интерпретацию. Для этого нам придется несколько расширить наши привычные геометрические представления и ввести понятие о так называемом «фазовом пространстве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физической систем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которой мы управляем, всегда можно описать с помощью того или другого количества численных параметров. Такими парамет</w:t>
        <w:softHyphen/>
        <w:t xml:space="preserve">рами могут быть, например, координаты физического тела и его скорость; количество средств, вложенных в группу предприятий; численность группировки войск и т.д., Эти параметры мы будем называть фазовыми координатами системы, а состояние системы изображать в виде точ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’ с этими координатами в некотором условном фазовом пространстве. Изменение состояния систем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про</w:t>
        <w:softHyphen/>
        <w:t xml:space="preserve">цессе управления будет изображаться, как перемещение точ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фазовом пространстве. Выбор управл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означает выбор определенной траектории точ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фазовом пространстве, определенного закона движения,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Фазовое пространство может быть различным в зависимости от числа параметров, характеризующих состояние систем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усть, например, состояние систем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характеризуется только одним параметром — координато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Тогда изме</w:t>
        <w:softHyphen/>
        <w:t xml:space="preserve">нение этой координаты будет изображаться перемещением точ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 оси Ох (или по определенному ее участку, если на координат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ложены какие-то ограничения). В данном случае фазовое пространство будет одномер</w:t>
        <w:softHyphen/>
        <w:t>ным и представляет собой ось абсцисс Ох или ее уча</w:t>
        <w:softHyphen/>
        <w:t xml:space="preserve">сток, а управление интерпретируется законом движения точ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з исходного состоя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конечно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он</w:t>
      </w:r>
      <w:r>
        <w:rPr>
          <w:sz w:val="28"/>
          <w:szCs w:val="28"/>
        </w:rPr>
        <w:t>. (рис. 1.1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4525" cy="10718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" t="-33" r="-10" b="22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324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ис. 1.1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Если состояние систем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характеризуется двумя пара</w:t>
        <w:softHyphen/>
        <w:t xml:space="preserve">метра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например, абсцисса материальной точки и ее скорость), то фазовым пространством будет плоско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ли какая-то ее часть (если параметр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ложены ограничения), а управляемый процесс будет изображаться перемещением точ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он</w:t>
      </w:r>
      <w:r>
        <w:rPr>
          <w:sz w:val="28"/>
          <w:szCs w:val="28"/>
        </w:rPr>
        <w:t xml:space="preserve"> по определенной траектории на плоскост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рис. 1.2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остояние системы характеризуется тремя параметра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(например, две координаты и скорость), то фазовым пространством будет обыкновенное трехмерное пространство или его часть, а управляемый процесс изобразится перемещением точ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 пространственной кривой (рис. 1.3)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8205" cy="24390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Рис. 1.2                                       Рис. 1.3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число параметров, характеризующих состояние системы, больше трех, то геометрическая интерпретация теряет свою наглядность, но  геометрическая терминология продолжает оставаться удобной. В общем случае, когда состояние систем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писывае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араметрами: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мы будем изображать его как точк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ом фазовом пространстве, а управление интерпретировать, как перемещение точ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з какой-то начальной обла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ко</w:t>
        <w:softHyphen/>
        <w:t xml:space="preserve">нечну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он</w:t>
      </w:r>
      <w:r>
        <w:rPr>
          <w:sz w:val="28"/>
          <w:szCs w:val="28"/>
        </w:rPr>
        <w:t xml:space="preserve"> по некоторой «траектории», по определенному закон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сформулируем общую задачу оптимального управления в терминах фазового пространст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йти такое управл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(оптимальное управление), под влиянием которого точ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фазового пространства переместится из начальной обла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конечную обла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он</w:t>
      </w:r>
      <w:r>
        <w:rPr>
          <w:sz w:val="28"/>
          <w:szCs w:val="28"/>
        </w:rPr>
        <w:t xml:space="preserve"> так, что при этом критерий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обратится в максиму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тавленную общую задачу можно решать различ</w:t>
        <w:softHyphen/>
        <w:t>ными способами — далеко не только методом динамического программирования. Характерным для динами</w:t>
        <w:softHyphen/>
        <w:t>ческого программирования является определенный ме</w:t>
        <w:softHyphen/>
        <w:t xml:space="preserve">тодический прием, а именно: процесс перемещения точк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он</w:t>
      </w:r>
      <w:r>
        <w:rPr>
          <w:sz w:val="28"/>
          <w:szCs w:val="28"/>
        </w:rPr>
        <w:t xml:space="preserve"> разделяется на ряд последовательных этапов (шагов) (рис. 3.4), и производится последова</w:t>
        <w:softHyphen/>
        <w:t>тельная оптимизация каждо</w:t>
        <w:softHyphen/>
        <w:t>го из них, начиная с последнего. На каждом этапе расчета     ищется     сначала условное оптимальное управление (при всевозможных предположениях о результатах предыдущего шага), а затем, после того как процесс оптимизации до</w:t>
        <w:softHyphen/>
        <w:t xml:space="preserve">веден до исходного состоя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снова проходится вся последовательность шагов, но уже с начала до конца, и на каждом шаге из множества условных оптимальных управлений выбирается од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Что же мы выигрываем с помощью такого поэтапного расчисления процесса оптимизации? Выигрываем то, что на одном шаге структура управления, как правило, ока</w:t>
        <w:softHyphen/>
        <w:t>зывается проще, чем на всем протяжении процесса. Вместо того чтобы одни раз решать сложную задачу, мы предпочитаем много раз решать за</w:t>
        <w:softHyphen/>
        <w:t>дачу относительно просту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этом — все существо метода динамического программирования и все оправдание его применения на практике. Если такого упрощения процедуры оптимизации от разделения процесса на этапы не происходит, при</w:t>
        <w:softHyphen/>
        <w:t>менение метода динамического программирования теряет свой смысл.</w:t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2.  Общая формульная запись решения задачи оптимального управления методом динамического программир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еред тем как начать общую формульную запись процесса динамического программирования нам необходимо уточнить природу критери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, которым мы пока что совсем не занималис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 критерий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обладает таким  свойством: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2.1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т.е. складывается из элементарных значений того же кри</w:t>
        <w:softHyphen/>
        <w:t>терия, полученных на отдельных шагах, то он называется аддитив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большинстве практических задач, решаемых методом динамического программирования, критерий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является аддитивным. Если он в первоначальной постановке за</w:t>
        <w:softHyphen/>
        <w:t xml:space="preserve">дачи не аддитивен, то стараются так видоизменить эту постановку или сам критерий, чтобы он приобрел свойство аддитивно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дим постановку и общую схему решения задач ди</w:t>
        <w:softHyphen/>
        <w:t>намического программирования с аддитивным критер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сть имеется процесс управления физической систе</w:t>
        <w:softHyphen/>
        <w:t xml:space="preserve">м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расчлененный н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шагов (этапов). В нашем рас</w:t>
        <w:softHyphen/>
        <w:t>поряжении на каждом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) шаге имеется управл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осредством которого мы переводим систему из состоя</w:t>
        <w:softHyphen/>
        <w:t xml:space="preserve">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, достигнутого в результате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)-го шага, в новое состоя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которое зависит о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, и выбранного нами управл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 Эту зависимость мы запишем так: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                                                                    (2.2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рассматривая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как функцию двух аргумент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метим, что для применения метода динамического программирования существенно, чтобы новое состоя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зависело только от состоя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 xml:space="preserve">и управлени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шаг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не зависело от того, каким образом система пришла в состоя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. Если это оказывается не так, то следует «обогатить» понятие «состояния системы», введя в него те параметры из прошлого, от которых зависит будущее, т.е. увеличить число измерений фазового простран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влиянием управлени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система переходит из начального состоя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конечно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он</w:t>
      </w:r>
      <w:r>
        <w:rPr>
          <w:sz w:val="28"/>
          <w:szCs w:val="28"/>
        </w:rPr>
        <w:t xml:space="preserve">. В результате всего процесса з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шагов получается «доход» или «выигрыш»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                                                          </w:t>
      </w:r>
      <w:r>
        <w:rPr>
          <w:sz w:val="28"/>
          <w:szCs w:val="28"/>
        </w:rPr>
        <w:t>(2.3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– выигрыш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шаге, зависящий, естественно, от предыдущего состояния систем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 xml:space="preserve">и выбранного управл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дана область начальных состояни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конечных состояни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он</w:t>
      </w:r>
      <w:r>
        <w:rPr>
          <w:sz w:val="28"/>
          <w:szCs w:val="28"/>
        </w:rPr>
        <w:t xml:space="preserve">. Требуется выбрать начальное состоя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управл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на каждом шаге так, чтобы посл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шагов система перешла в обла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он</w:t>
      </w:r>
      <w:r>
        <w:rPr>
          <w:sz w:val="28"/>
          <w:szCs w:val="28"/>
        </w:rPr>
        <w:t xml:space="preserve"> и при этом выигрыш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обратился в максиму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ишем в общем виде процедуру применения метода динамического программирования к решению этой задач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ам понадобится ввести некоторые новые обозначения. Мы уже обозначил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выигрыш за все время процесса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выигрыш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шаг. Поскольку процесс динамического программирования разворачивается с конца, нам придется внести специальное обозначение для выигрыша, приобретаемого за несколько последних шагов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значи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выигрыш за последний шаг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,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выигрыш за два последних шага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+1, …, 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выигрыш за последние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+1) шага, начиная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и конча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чевидно,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2400300</wp:posOffset>
                </wp:positionH>
                <wp:positionV relativeFrom="paragraph">
                  <wp:posOffset>109220</wp:posOffset>
                </wp:positionV>
                <wp:extent cx="151765" cy="68580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685800"/>
                        </a:xfrm>
                        <a:custGeom>
                          <a:avLst/>
                          <a:gdLst>
                            <a:gd name="textAreaLeft" fmla="*/ 0 w 86040"/>
                            <a:gd name="textAreaRight" fmla="*/ 30960 w 8604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9pt;margin-top:8.6pt;width:11.9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,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…                                                                          </w:t>
      </w:r>
      <w:r>
        <w:rPr>
          <w:sz w:val="28"/>
          <w:szCs w:val="28"/>
        </w:rPr>
        <w:t>(2.4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+1, …, 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+…+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m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ак мы уже знаем, процесс оптимизации управления методом динамического программирования начинается с последнего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го) шага. Пусть после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1)-го шага система находится в состоян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. Так как последний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й) шаг должен перевести систему в состоя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он</w:t>
      </w:r>
      <w:r>
        <w:rPr>
          <w:sz w:val="28"/>
          <w:szCs w:val="28"/>
        </w:rPr>
        <w:t xml:space="preserve">, то в качеств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 xml:space="preserve">можно брать не все в принципе возможные состояния системы, а только те, из которых за один шаг можно перейти в обла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он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ожим, что состоя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 xml:space="preserve">нам известно, и найдем при этом условии условное оптимальное управление н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м шаге; обозначим ег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). Это – то управление, которое, будучи примененным н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м шаге, переводит систему в конечное состоя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причем выигрыш на этом последнем шаг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достигает своего максимального значения: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*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)=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lim>
        </m:limLow>
      </m:oMath>
      <w:r>
        <w:rPr>
          <w:sz w:val="28"/>
          <w:szCs w:val="28"/>
          <w:lang w:val="en-US"/>
        </w:rPr>
        <w:t>{W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, 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)}                                         (2.5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мним смысл символической формул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) означает выигрыш вообще (не оптимальный) на последнем шаге; он зависит как от результата предыдущего шаг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, так и от примененного на данном шаге управл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. Из всех выигрышей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) при разных управлениях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выбирается тот выигрыш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), который имеет максимальное значение; это и означает запись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. Заметим, что в качестве управлени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мы должны брать только те, которые переводят систему из заданного состоя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 xml:space="preserve">в состоя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принадлежащее обла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он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ходя условное максимальное значение выигрыш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), мы тем самым находим и условное оптимальное управл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). Тот факт, что условный максимальный выигрыш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) достигается при условном оптимальном управлен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, мы запишем символически в вид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*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229235" cy="113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420">
                              <a:moveTo>
                                <a:pt x="0" y="210"/>
                              </a:moveTo>
                              <a:cubicBezTo>
                                <a:pt x="45" y="105"/>
                                <a:pt x="90" y="0"/>
                                <a:pt x="180" y="30"/>
                              </a:cubicBezTo>
                              <a:cubicBezTo>
                                <a:pt x="270" y="60"/>
                                <a:pt x="450" y="360"/>
                                <a:pt x="540" y="390"/>
                              </a:cubicBezTo>
                              <a:cubicBezTo>
                                <a:pt x="630" y="420"/>
                                <a:pt x="690" y="240"/>
                                <a:pt x="72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coordsize="720,420" path="m0,210c45,105,90,0,180,30c270,60,450,360,540,390c630,420,690,240,720,210e" stroked="t" o:allowincell="f" style="position:absolute;margin-left:0pt;margin-top:0pt;width:18pt;height:8.9pt;mso-wrap-style:none;v-text-anchor:middle;mso-position-horizontal-relative:char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U*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в дальнейшем будем пользоваться такой записью для указания соответствия между условным максимальным выигрышем и условным оптимальным управлением на каждом шаг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оптимизация последнего шага при любом результате предпоследнего произведена, и найдено соответствующее условное оптимальное управление. Полученный результат можно сформулировать так: в каком бы состоянии ни оказалась система после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1)-го шага, мы уже знаем, что нам делать дальш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йдем к оптимизации предпоследнего (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1)-го) шага. Сделаем снова предположение, что в результате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2)-го шага система пришла в состоя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>. Пусть н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1)-м шаге мы применили управл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. В результате этого управления мы н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1)-м шаге получим выигрыш, зависящий как от состояния системы, так и от примененного управления: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=w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m-2</w:t>
      </w:r>
      <w:r>
        <w:rPr>
          <w:sz w:val="28"/>
          <w:szCs w:val="28"/>
          <w:lang w:val="en-US"/>
        </w:rPr>
        <w:t>; U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                                                        (2.6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а система перейдет в новое состоя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, тоже зависящее от предыдущего состояния и от управления: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=S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m-2</w:t>
      </w:r>
      <w:r>
        <w:rPr>
          <w:sz w:val="28"/>
          <w:szCs w:val="28"/>
          <w:lang w:val="en-US"/>
        </w:rPr>
        <w:t>; U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                                                          (2.7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для любого результат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1)-го шага следующий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й шаг уже оптимизирован, и максимальный выигрыш на нем равен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*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)=W*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m-2</w:t>
      </w:r>
      <w:r>
        <w:rPr>
          <w:sz w:val="28"/>
          <w:szCs w:val="28"/>
          <w:lang w:val="en-US"/>
        </w:rPr>
        <w:t>, U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))                                          (2.8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м в рассмотрение полный выигрыш на двух последних шагах при любом управлении н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1)-м шаге и оптимальном управлении н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м шаге. Обозначим его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,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; знак «+» будет нам напоминать, что это выигрыш при неполностью оптимизированном управлении, в отличие от знака «*», которым мы обозначили выигрыш при полностью оптимизированном управлении. Выигрыш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,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очевидно, зависит от предыдущего состояния систем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-2 </w:t>
      </w:r>
      <w:r>
        <w:rPr>
          <w:sz w:val="28"/>
          <w:szCs w:val="28"/>
        </w:rPr>
        <w:t>и примененного н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1)-м шаге управл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. Учитывая формулы (2.6) и (2.8), получим следующее выражение дл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,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vertAlign w:val="subscript"/>
          <w:lang w:val="en-US"/>
        </w:rPr>
        <w:t>m-1,m</w:t>
      </w:r>
      <w:r>
        <w:rPr>
          <w:sz w:val="28"/>
          <w:szCs w:val="28"/>
          <w:lang w:val="en-US"/>
        </w:rPr>
        <w:t xml:space="preserve"> (S</w:t>
      </w:r>
      <w:r>
        <w:rPr>
          <w:sz w:val="28"/>
          <w:szCs w:val="28"/>
          <w:vertAlign w:val="subscript"/>
          <w:lang w:val="en-US"/>
        </w:rPr>
        <w:t>m-2</w:t>
      </w:r>
      <w:r>
        <w:rPr>
          <w:sz w:val="28"/>
          <w:szCs w:val="28"/>
          <w:lang w:val="en-US"/>
        </w:rPr>
        <w:t>, U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)=w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m-2</w:t>
      </w:r>
      <w:r>
        <w:rPr>
          <w:sz w:val="28"/>
          <w:szCs w:val="28"/>
          <w:lang w:val="en-US"/>
        </w:rPr>
        <w:t>, U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)+ W*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m-2</w:t>
      </w:r>
      <w:r>
        <w:rPr>
          <w:sz w:val="28"/>
          <w:szCs w:val="28"/>
          <w:lang w:val="en-US"/>
        </w:rPr>
        <w:t>, U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))              (2.9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м нужно выбрать такое оптимальное условное управление н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1)-м шаг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>), при котором величина (2.9) достигла бы максимума: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8"/>
          <w:szCs w:val="28"/>
          <w:lang w:val="en-US"/>
        </w:rPr>
        <w:t>W*</w:t>
      </w:r>
      <w:r>
        <w:rPr>
          <w:sz w:val="28"/>
          <w:szCs w:val="28"/>
          <w:vertAlign w:val="subscript"/>
          <w:lang w:val="en-US"/>
        </w:rPr>
        <w:t>m-1,m</w:t>
      </w:r>
      <w:r>
        <w:rPr>
          <w:sz w:val="28"/>
          <w:szCs w:val="28"/>
          <w:lang w:val="en-US"/>
        </w:rPr>
        <w:t xml:space="preserve"> (S</w:t>
      </w:r>
      <w:r>
        <w:rPr>
          <w:sz w:val="28"/>
          <w:szCs w:val="28"/>
          <w:vertAlign w:val="subscript"/>
          <w:lang w:val="en-US"/>
        </w:rPr>
        <w:t>m-2</w:t>
      </w:r>
      <w:r>
        <w:rPr>
          <w:sz w:val="28"/>
          <w:szCs w:val="28"/>
          <w:lang w:val="en-US"/>
        </w:rPr>
        <w:t>)=max{ W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vertAlign w:val="subscript"/>
          <w:lang w:val="en-US"/>
        </w:rPr>
        <w:t>m-1,m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m-2</w:t>
      </w:r>
      <w:r>
        <w:rPr>
          <w:sz w:val="28"/>
          <w:szCs w:val="28"/>
          <w:lang w:val="en-US"/>
        </w:rPr>
        <w:t>, U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)}                                (2.10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ак же, как и на предыдущем этапе оптимизации, в качестве состояни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-2 </w:t>
      </w:r>
      <w:r>
        <w:rPr>
          <w:sz w:val="28"/>
          <w:szCs w:val="28"/>
        </w:rPr>
        <w:t>после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2) шагов нужно брать не все возможные состояния системы, а только те, из которых можно перейти 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он</w:t>
      </w:r>
      <w:r>
        <w:rPr>
          <w:sz w:val="28"/>
          <w:szCs w:val="28"/>
        </w:rPr>
        <w:t xml:space="preserve"> за два ша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аким образом, найден максимальный условный выигрыш на двух последних шагах и соответствующее ему оптимальное управление н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1)-м шаг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*</w:t>
      </w:r>
      <w:r>
        <w:rPr>
          <w:sz w:val="28"/>
          <w:szCs w:val="28"/>
          <w:vertAlign w:val="subscript"/>
          <w:lang w:val="en-US"/>
        </w:rPr>
        <w:t>m-1,m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m-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229235" cy="113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420">
                              <a:moveTo>
                                <a:pt x="0" y="210"/>
                              </a:moveTo>
                              <a:cubicBezTo>
                                <a:pt x="45" y="105"/>
                                <a:pt x="90" y="0"/>
                                <a:pt x="180" y="30"/>
                              </a:cubicBezTo>
                              <a:cubicBezTo>
                                <a:pt x="270" y="60"/>
                                <a:pt x="450" y="360"/>
                                <a:pt x="540" y="390"/>
                              </a:cubicBezTo>
                              <a:cubicBezTo>
                                <a:pt x="630" y="420"/>
                                <a:pt x="690" y="240"/>
                                <a:pt x="72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coordsize="720,420" path="m0,210c45,105,90,0,180,30c270,60,450,360,540,390c630,420,690,240,720,210e" stroked="t" o:allowincell="f" style="position:absolute;margin-left:0pt;margin-top:0pt;width:18pt;height:8.9pt;mso-wrap-style:none;v-text-anchor:middle;mso-position-horizontal-relative:char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U*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m-2</w:t>
      </w:r>
      <w:r>
        <w:rPr>
          <w:sz w:val="28"/>
          <w:szCs w:val="28"/>
          <w:lang w:val="en-US"/>
        </w:rPr>
        <w:t>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ая точно таким же образом, можно найти условные максимальные выигрыши на нескольких последних шагах процесса и соответствующие им оптимальные условные управл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*</w:t>
      </w:r>
      <w:r>
        <w:rPr>
          <w:sz w:val="28"/>
          <w:szCs w:val="28"/>
          <w:vertAlign w:val="subscript"/>
          <w:lang w:val="en-US"/>
        </w:rPr>
        <w:t>m-2,m-1,m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m-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229235" cy="113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420">
                              <a:moveTo>
                                <a:pt x="0" y="210"/>
                              </a:moveTo>
                              <a:cubicBezTo>
                                <a:pt x="45" y="105"/>
                                <a:pt x="90" y="0"/>
                                <a:pt x="180" y="30"/>
                              </a:cubicBezTo>
                              <a:cubicBezTo>
                                <a:pt x="270" y="60"/>
                                <a:pt x="450" y="360"/>
                                <a:pt x="540" y="390"/>
                              </a:cubicBezTo>
                              <a:cubicBezTo>
                                <a:pt x="630" y="420"/>
                                <a:pt x="690" y="240"/>
                                <a:pt x="72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coordsize="720,420" path="m0,210c45,105,90,0,180,30c270,60,450,360,540,390c630,420,690,240,720,210e" stroked="t" o:allowincell="f" style="position:absolute;margin-left:0pt;margin-top:0pt;width:18pt;height:8.9pt;mso-wrap-style:none;v-text-anchor:middle;mso-position-horizontal-relative:char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U*</w:t>
      </w:r>
      <w:r>
        <w:rPr>
          <w:sz w:val="28"/>
          <w:szCs w:val="28"/>
          <w:vertAlign w:val="subscript"/>
          <w:lang w:val="en-US"/>
        </w:rPr>
        <w:t>m-2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m-3</w:t>
      </w:r>
      <w:r>
        <w:rPr>
          <w:sz w:val="28"/>
          <w:szCs w:val="28"/>
          <w:lang w:val="en-US"/>
        </w:rPr>
        <w:t>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*</w:t>
      </w:r>
      <w:r>
        <w:rPr>
          <w:sz w:val="28"/>
          <w:szCs w:val="28"/>
          <w:vertAlign w:val="subscript"/>
          <w:lang w:val="en-US"/>
        </w:rPr>
        <w:t>m-3,m-2,m-1,m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m-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229235" cy="1136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420">
                              <a:moveTo>
                                <a:pt x="0" y="210"/>
                              </a:moveTo>
                              <a:cubicBezTo>
                                <a:pt x="45" y="105"/>
                                <a:pt x="90" y="0"/>
                                <a:pt x="180" y="30"/>
                              </a:cubicBezTo>
                              <a:cubicBezTo>
                                <a:pt x="270" y="60"/>
                                <a:pt x="450" y="360"/>
                                <a:pt x="540" y="390"/>
                              </a:cubicBezTo>
                              <a:cubicBezTo>
                                <a:pt x="630" y="420"/>
                                <a:pt x="690" y="240"/>
                                <a:pt x="72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coordsize="720,420" path="m0,210c45,105,90,0,180,30c270,60,450,360,540,390c630,420,690,240,720,210e" stroked="t" o:allowincell="f" style="position:absolute;margin-left:0pt;margin-top:0pt;width:18pt;height:8.9pt;mso-wrap-style:none;v-text-anchor:middle;mso-position-horizontal-relative:char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U*</w:t>
      </w:r>
      <w:r>
        <w:rPr>
          <w:sz w:val="28"/>
          <w:szCs w:val="28"/>
          <w:vertAlign w:val="subscript"/>
          <w:lang w:val="en-US"/>
        </w:rPr>
        <w:t>m-3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m-4</w:t>
      </w:r>
      <w:r>
        <w:rPr>
          <w:sz w:val="28"/>
          <w:szCs w:val="28"/>
          <w:lang w:val="en-US"/>
        </w:rPr>
        <w:t>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сли мы уже оптимизировал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+1)-й шаг для любого исхо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, т.е. нашл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W*</w:t>
      </w:r>
      <w:r>
        <w:rPr>
          <w:sz w:val="28"/>
          <w:szCs w:val="28"/>
          <w:vertAlign w:val="subscript"/>
          <w:lang w:val="en-US"/>
        </w:rPr>
        <w:t>i+1, …, m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229235" cy="1136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420">
                              <a:moveTo>
                                <a:pt x="0" y="210"/>
                              </a:moveTo>
                              <a:cubicBezTo>
                                <a:pt x="45" y="105"/>
                                <a:pt x="90" y="0"/>
                                <a:pt x="180" y="30"/>
                              </a:cubicBezTo>
                              <a:cubicBezTo>
                                <a:pt x="270" y="60"/>
                                <a:pt x="450" y="360"/>
                                <a:pt x="540" y="390"/>
                              </a:cubicBezTo>
                              <a:cubicBezTo>
                                <a:pt x="630" y="420"/>
                                <a:pt x="690" y="240"/>
                                <a:pt x="72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coordsize="720,420" path="m0,210c45,105,90,0,180,30c270,60,450,360,540,390c630,420,690,240,720,210e" stroked="t" o:allowincell="f" style="position:absolute;margin-left:0pt;margin-top:0pt;width:18pt;height:8.9pt;mso-wrap-style:none;v-text-anchor:middle;mso-position-horizontal-relative:char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U*</w:t>
      </w:r>
      <w:r>
        <w:rPr>
          <w:sz w:val="28"/>
          <w:szCs w:val="28"/>
          <w:vertAlign w:val="subscript"/>
          <w:lang w:val="en-US"/>
        </w:rPr>
        <w:t>i+1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то условная оптимизац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шага производится согласно общей формуле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*</w:t>
      </w:r>
      <w:r>
        <w:rPr>
          <w:sz w:val="28"/>
          <w:szCs w:val="28"/>
          <w:vertAlign w:val="subscript"/>
          <w:lang w:val="en-US"/>
        </w:rPr>
        <w:t>i,i+1, …, m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i-1</w:t>
      </w:r>
      <w:r>
        <w:rPr>
          <w:sz w:val="28"/>
          <w:szCs w:val="28"/>
          <w:lang w:val="en-US"/>
        </w:rPr>
        <w:t>)=max{W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>i,i+1, …, m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i-1</w:t>
      </w:r>
      <w:r>
        <w:rPr>
          <w:sz w:val="28"/>
          <w:szCs w:val="28"/>
          <w:lang w:val="en-US"/>
        </w:rPr>
        <w:t>, 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}                                   (2.11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vertAlign w:val="subscript"/>
          <w:lang w:val="en-US"/>
        </w:rPr>
        <w:t>i, i+1, …, m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i-1</w:t>
      </w:r>
      <w:r>
        <w:rPr>
          <w:sz w:val="28"/>
          <w:szCs w:val="28"/>
          <w:lang w:val="en-US"/>
        </w:rPr>
        <w:t>, 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=w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i-1</w:t>
      </w:r>
      <w:r>
        <w:rPr>
          <w:sz w:val="28"/>
          <w:szCs w:val="28"/>
          <w:lang w:val="en-US"/>
        </w:rPr>
        <w:t>, 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+ W*</w:t>
      </w:r>
      <w:r>
        <w:rPr>
          <w:sz w:val="28"/>
          <w:szCs w:val="28"/>
          <w:vertAlign w:val="subscript"/>
          <w:lang w:val="en-US"/>
        </w:rPr>
        <w:t>i+1, …, m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i-1</w:t>
      </w:r>
      <w:r>
        <w:rPr>
          <w:sz w:val="28"/>
          <w:szCs w:val="28"/>
          <w:lang w:val="en-US"/>
        </w:rPr>
        <w:t>, 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)       (2.12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игрыш, достигаемый на последних шагах, начиная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, при любом управлени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шаге и оптимальном управлении на всех последующих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– то состояние, в которое переходит система и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 xml:space="preserve">под влиянием управл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аким образом, определяется условный максимальный выигрыш на последних шагах, начиная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, и соответствующее оптимальное условное управление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шаге: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8"/>
          <w:szCs w:val="28"/>
          <w:lang w:val="en-US"/>
        </w:rPr>
        <w:t>W*</w:t>
      </w:r>
      <w:r>
        <w:rPr>
          <w:sz w:val="28"/>
          <w:szCs w:val="28"/>
          <w:vertAlign w:val="subscript"/>
          <w:lang w:val="en-US"/>
        </w:rPr>
        <w:t>i, i+1, …, m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i-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229235" cy="1136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420">
                              <a:moveTo>
                                <a:pt x="0" y="210"/>
                              </a:moveTo>
                              <a:cubicBezTo>
                                <a:pt x="45" y="105"/>
                                <a:pt x="90" y="0"/>
                                <a:pt x="180" y="30"/>
                              </a:cubicBezTo>
                              <a:cubicBezTo>
                                <a:pt x="270" y="60"/>
                                <a:pt x="450" y="360"/>
                                <a:pt x="540" y="390"/>
                              </a:cubicBezTo>
                              <a:cubicBezTo>
                                <a:pt x="630" y="420"/>
                                <a:pt x="690" y="240"/>
                                <a:pt x="72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coordsize="720,420" path="m0,210c45,105,90,0,180,30c270,60,450,360,540,390c630,420,690,240,720,210e" stroked="t" o:allowincell="f" style="position:absolute;margin-left:0pt;margin-top:0pt;width:18pt;height:8.9pt;mso-wrap-style:none;v-text-anchor:middle;mso-position-horizontal-relative:char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U*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i-1</w:t>
      </w:r>
      <w:r>
        <w:rPr>
          <w:sz w:val="28"/>
          <w:szCs w:val="28"/>
          <w:lang w:val="en-US"/>
        </w:rPr>
        <w:t>)                                                  (2.13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яя последовательно, шаг за шагом, описанную процедуру, мы дойдем, наконец, до первого шага: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 xml:space="preserve">1, …, 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229235" cy="1136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420">
                              <a:moveTo>
                                <a:pt x="0" y="210"/>
                              </a:moveTo>
                              <a:cubicBezTo>
                                <a:pt x="45" y="105"/>
                                <a:pt x="90" y="0"/>
                                <a:pt x="180" y="30"/>
                              </a:cubicBezTo>
                              <a:cubicBezTo>
                                <a:pt x="270" y="60"/>
                                <a:pt x="450" y="360"/>
                                <a:pt x="540" y="390"/>
                              </a:cubicBezTo>
                              <a:cubicBezTo>
                                <a:pt x="630" y="420"/>
                                <a:pt x="690" y="240"/>
                                <a:pt x="72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coordsize="720,420" path="m0,210c45,105,90,0,180,30c270,60,450,360,540,390c630,420,690,240,720,210e" stroked="t" o:allowincell="f" style="position:absolute;margin-left:0pt;margin-top:0pt;width:18pt;height:8.9pt;mso-wrap-style:none;v-text-anchor:middle;mso-position-horizontal-relative:char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                                                      (2.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акое-то начальное состояние системы, принадлежащее к обла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озможных начальных состоя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ется выбрать оптимальным образом начальное состояние систем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Если начальное состоя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точности задано (т.е. вся обла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водится к одной точк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то выбора нет. Если же точ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может свободно выбираться в пределах обла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то нужно оптимизировать выбор начального состояния, т.е. найти абсолютный (уже не условный) максимальный выигрыш за все шаги: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 xml:space="preserve">1, …, 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 xml:space="preserve">1, …, 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},                                               (2.15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де запись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означает: максимум берется по всем состояния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 входящим в обла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Точк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в которой достигается этот максимум, и следует взять в качестве начального состояния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аким образом, в результате последовательного прохождения всех этапов от конца к началу найдены: максимальное значение выигрыша на все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шагах и соответствующее ему оптимальное начальное состояние процесса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*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 xml:space="preserve">1,2, …, 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229235" cy="1136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420">
                              <a:moveTo>
                                <a:pt x="0" y="210"/>
                              </a:moveTo>
                              <a:cubicBezTo>
                                <a:pt x="45" y="105"/>
                                <a:pt x="90" y="0"/>
                                <a:pt x="180" y="30"/>
                              </a:cubicBezTo>
                              <a:cubicBezTo>
                                <a:pt x="270" y="60"/>
                                <a:pt x="450" y="360"/>
                                <a:pt x="540" y="390"/>
                              </a:cubicBezTo>
                              <a:cubicBezTo>
                                <a:pt x="630" y="420"/>
                                <a:pt x="690" y="240"/>
                                <a:pt x="72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coordsize="720,420" path="m0,210c45,105,90,0,180,30c270,60,450,360,540,390c630,420,690,240,720,210e" stroked="t" o:allowincell="f" style="position:absolute;margin-left:0pt;margin-top:0pt;width:18pt;height:8.9pt;mso-wrap-style:none;v-text-anchor:middle;mso-position-horizontal-relative:char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</w:rPr>
        <w:t xml:space="preserve">      (2.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построено ли уже оптимальное управление? Нет еще: ведь мы нашли на каждом шаге только условное оптимальное управл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ы найти оптимальное управление в окончательной инстанции, мы должны снова пройти всю последовательность шагов – на этот раз от начала к концу. Этот второй «проход по шагам» будет гораздо проще первого, потому что варьировать условия уже не прид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начального состояния системы беретс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или прост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если начальное состояние жестко фиксировано). На первом шаге применяется оптимальное управление </w:t>
      </w:r>
      <w:r>
        <w:rPr>
          <w:sz w:val="28"/>
          <w:szCs w:val="28"/>
          <w:lang w:val="en-US"/>
        </w:rPr>
        <w:t>U*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8"/>
          <w:szCs w:val="28"/>
          <w:lang w:val="en-US"/>
        </w:rPr>
        <w:t>U*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U*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S*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)   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en-US"/>
        </w:rPr>
        <w:t xml:space="preserve">  (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17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ле чего система переходит в новое состояние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                                                                  (2.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еперь нужно выбрать оптимальное управление на втором шаге. Мы уже оптимизировали его для любого результата первого шага, т.е. зна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; подставляя в нег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получим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   </w:t>
      </w:r>
      <w:r>
        <w:rPr>
          <w:sz w:val="28"/>
          <w:szCs w:val="28"/>
          <w:lang w:val="en-US"/>
        </w:rPr>
        <w:t xml:space="preserve">                                                              </w:t>
      </w:r>
      <w:r>
        <w:rPr>
          <w:sz w:val="28"/>
          <w:szCs w:val="28"/>
        </w:rPr>
        <w:t xml:space="preserve"> (2.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так далее, пока не дойдем до оптимального управления на последнем шаге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                                                                (2.2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конечного состояния системы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  <w:lang w:val="nl-NL"/>
        </w:rPr>
        <w:t>S*</w:t>
      </w:r>
      <w:r>
        <w:rPr>
          <w:sz w:val="28"/>
          <w:szCs w:val="28"/>
          <w:vertAlign w:val="subscript"/>
          <w:lang w:val="nl-NL"/>
        </w:rPr>
        <w:t>m</w:t>
      </w:r>
      <w:r>
        <w:rPr>
          <w:sz w:val="28"/>
          <w:szCs w:val="28"/>
          <w:lang w:val="nl-NL"/>
        </w:rPr>
        <w:t>=S*</w:t>
      </w:r>
      <w:r>
        <w:rPr>
          <w:sz w:val="28"/>
          <w:szCs w:val="28"/>
          <w:vertAlign w:val="subscript"/>
        </w:rPr>
        <w:t>кон</w:t>
      </w:r>
      <w:r>
        <w:rPr>
          <w:sz w:val="28"/>
          <w:szCs w:val="28"/>
          <w:lang w:val="nl-NL"/>
        </w:rPr>
        <w:t>=S*</w:t>
      </w:r>
      <w:r>
        <w:rPr>
          <w:sz w:val="28"/>
          <w:szCs w:val="28"/>
          <w:vertAlign w:val="subscript"/>
          <w:lang w:val="nl-NL"/>
        </w:rPr>
        <w:t>m</w:t>
      </w:r>
      <w:r>
        <w:rPr>
          <w:sz w:val="28"/>
          <w:szCs w:val="28"/>
          <w:lang w:val="nl-NL"/>
        </w:rPr>
        <w:t>(S*</w:t>
      </w:r>
      <w:r>
        <w:rPr>
          <w:sz w:val="28"/>
          <w:szCs w:val="28"/>
          <w:vertAlign w:val="subscript"/>
          <w:lang w:val="nl-NL"/>
        </w:rPr>
        <w:t>m-1</w:t>
      </w:r>
      <w:r>
        <w:rPr>
          <w:sz w:val="28"/>
          <w:szCs w:val="28"/>
          <w:lang w:val="nl-NL"/>
        </w:rPr>
        <w:t>, U*</w:t>
      </w:r>
      <w:r>
        <w:rPr>
          <w:sz w:val="28"/>
          <w:szCs w:val="28"/>
          <w:vertAlign w:val="subscript"/>
          <w:lang w:val="nl-NL"/>
        </w:rPr>
        <w:t>m</w:t>
      </w:r>
      <w:r>
        <w:rPr>
          <w:sz w:val="28"/>
          <w:szCs w:val="28"/>
          <w:lang w:val="nl-NL"/>
        </w:rPr>
        <w:t>)                                                  (2.21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результате всей этой процедуры находится, наконец, решение задачи: максимально возможный выигрыш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* и оптимальное управл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, состоящее из оптимальных управлений на отдельных шагах (вектор оптимального управления)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=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)                                                        (2.22)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Таким образом, в процессе динамического программирования последовательность этапов проходится дважды: первый раз — от конца к началу, в результате чего находится максимальное значение выигрыш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*, оптимальное начальное состояние процесс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условное оптимальное управление на каждом шаге; второй раз — от начала и концу, в результате чего находится оптимальное упра</w:t>
        <w:softHyphen/>
        <w:t xml:space="preserve">вл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на каждом шаге и конечное состояние системы при оптимальном управлен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vertAlign w:val="subscript"/>
        </w:rPr>
        <w:t>кон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так, нам удалось изложить в общем виде и записать с помощью общих формул процесс динамического программирования. Ввиду символической записи: формул струк</w:t>
        <w:softHyphen/>
        <w:t>тура процесса представляется очень простой, но это — ложное впечатление. При постановке конкретных задач динамического программирования часто возникают труд</w:t>
        <w:softHyphen/>
        <w:t>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Эти трудности связаны, во-первых, с выбором группы параметр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…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характеризующих состояние физической систем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Как уже было сказано, эти параметры нужно выбирать так, чтобы при заданном состоян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систем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любой момент ее следующее состоя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’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’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, …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’), в которое она переходит под влиянием управл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зависело только от прежнего состоя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управления и не зависело от «предыстории» процесса, т. е. от того, когда, как и в результате каких управлений система пришла в состоя</w:t>
        <w:softHyphen/>
        <w:t xml:space="preserve">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Если это оказывается не так, приходится те эле</w:t>
        <w:softHyphen/>
        <w:t>менты прошлого, от которых зависит будущее, включать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вокупность параметр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характеризующих состояние системы в данный момент. А это при</w:t>
        <w:softHyphen/>
        <w:t>водит к увеличению числа измерений фазового пространства и, значит, к усложнению задач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трудность состоит в разумном «этапировании» процесса. Необходимо так расчленить процесс перехода и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он</w:t>
      </w:r>
      <w:r>
        <w:rPr>
          <w:sz w:val="28"/>
          <w:szCs w:val="28"/>
        </w:rPr>
        <w:t xml:space="preserve"> на шаги, чтобы они допускали удобную нумерацию и четкую последовательность действий. Эта задача часто бывает далеко не просто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 уже говорилось раньше, разделение процесса на дискретные «шаги» не является обязательным признаком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а динамического программирования. В принципе всегда можно устремить длину шага к нулю и рассмотреть предельный случай — «непрерывное» динамическое программирование. Получить в конечном виде решение таких непрерывных задач удается лишь в редких случаях, но они имеют большое теоретическое значение при доказательстве теорем существования, а также различных качественных свойств оптимальных решени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3. Стохастические задачи динамического программирова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практике нередко встречаются такие задачи планирования, в которых заметную роль играют случайные факторы, влияющие как на состояние системы S, так и на выигрыш W. В таких задачах управляемый процесс не полностью определяется начальным состоянием S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и выбранным управлением U, а в какой-то мере зависит от случая. Условимся такие задачи планирования называть «стохастическими» (вероятностным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постановка стохастической задачи динамического программирования может быть описана следующим образ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сть имеется физическая система S, которая с течением времени меняет свое состояние. Мы можем в какой-то мере воздействовать на этот процесс, направляя его в желательную сторону, но контролируем этот процесс не полностью, так как ход его, помимо управления, зависит еще и от случая. Такой процесс мы будем называть «случайным  управляемым процессом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с ходом процесса связана какая-то наша заинтересованность, выражающаяся критерием («выигрышем») W, который нам желательно обратить в максимум. Критерий W является аддитивным: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                                                             </w:t>
      </w:r>
      <w:r>
        <w:rPr>
          <w:sz w:val="28"/>
          <w:szCs w:val="28"/>
        </w:rPr>
        <w:t>(3.1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де w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– «выигрыш», приобретаемый на i–м этапе процес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 как состояние системы S случайно, то случайным оказывается и выигрыш w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на каждом этапе, и суммарный выигрыш W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хотелось бы выбрать такое управление U, при котором выигрыш W обращался бы в максимум. Но очевидно, что сделать это мы не можем: при любом нашем управлении выигрыш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останется случайным. Однако мы можем выбрать такое управление, при котором среднее значение  случайного выигрыша W будет максималь</w:t>
        <w:softHyphen/>
        <w:t xml:space="preserve">ным. Обозначим среднее значение (математическое ожидание) величины W букво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8"/>
          <w:szCs w:val="28"/>
        </w:rPr>
        <w:t xml:space="preserve">: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3.2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читывая формулу (15.1) и пользуясь свойством мате</w:t>
        <w:softHyphen/>
        <w:t xml:space="preserve">матического ожидания (математическое ожидание суммы случайных величин равно сумме их математических ожиданий), запише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8"/>
          <w:szCs w:val="28"/>
        </w:rPr>
        <w:t xml:space="preserve">в виде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                                                           </w:t>
      </w:r>
      <w:r>
        <w:rPr>
          <w:sz w:val="28"/>
          <w:szCs w:val="28"/>
        </w:rPr>
        <w:t>(3.3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– средний выигрыш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этап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тохастических задачах вместо са</w:t>
        <w:softHyphen/>
        <w:t xml:space="preserve">мого критерия W, который случаен, рассматривается его среднее значени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8"/>
          <w:szCs w:val="28"/>
        </w:rPr>
        <w:t xml:space="preserve">; этот критерий тоже аддитивен. 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>Задача динамического</w:t>
        <w:tab/>
        <w:t xml:space="preserve">программирования сводится к следующему: выбрать такое оптимальное управл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, состоящее из оптимальных управлений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8"/>
          <w:szCs w:val="28"/>
        </w:rPr>
        <w:t xml:space="preserve">, …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/>
        </m:sSubSup>
      </m:oMath>
      <w:r>
        <w:rPr>
          <w:sz w:val="28"/>
          <w:szCs w:val="28"/>
        </w:rPr>
        <w:t xml:space="preserve">на отдельных этапах, чтобы аддитивный критери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8"/>
          <w:szCs w:val="28"/>
        </w:rPr>
        <w:t>об</w:t>
        <w:softHyphen/>
        <w:t xml:space="preserve">ратился в максиму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стояние системы 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ос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шага не пол</w:t>
        <w:softHyphen/>
        <w:t xml:space="preserve">ностью определяется состояни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 и управле</w:t>
        <w:softHyphen/>
        <w:t xml:space="preserve">ни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а зависит еще и от случая. Состоя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ри заданны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является случайным, а от задан</w:t>
        <w:softHyphen/>
        <w:t xml:space="preserve">ны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зависит только распределение вероятностей для разных вариантов состоя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игрыш w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шаге тоже не полностью опреде</w:t>
        <w:softHyphen/>
        <w:t xml:space="preserve">ляется предыдущим состоянием систем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и применен</w:t>
        <w:softHyphen/>
        <w:t xml:space="preserve">ным управлени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а представляет собой случайную величину. И о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зависит только распределение вероятностей между его возможными значениями. Но так как нас интересует не сам случайный выигрыш w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а только его среднее значение на каждом шаге, эту случайную величину можно осреднить с учетом распределе</w:t>
        <w:softHyphen/>
        <w:t xml:space="preserve">ния вероятностей и ввести в рассмотрение условный средний выигрыш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шаге при заданном состоян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после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l)-го шага и определенном управлени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шаг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3.4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ы будем предполагать, что как распределение вероятностей для случайного состояния 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так и условный средний выигрыш (3.4) зависят только о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не зависят от «предыстории» процесса, т. е. от того, каким образом, когда и в результате какого управления система пришла в состоя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шей задачей будет определить для каждого из воз</w:t>
        <w:softHyphen/>
        <w:t>можных случайных исходов любого шага условное опти</w:t>
        <w:softHyphen/>
        <w:t>мальное управление на следующем шаге. Таким образом, в стохастической схеме само оптимальное упра</w:t>
        <w:softHyphen/>
        <w:t xml:space="preserve">вл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будет случайным и будет каждый раз осуществляться по-иному, в зависимости от того, как развернется случайный процесс. Дело планирующего – не выработать жесткую программу управления, а указать для каждого шага то управление, которым следует отвечать на любой случайный исход преды</w:t>
        <w:softHyphen/>
        <w:t xml:space="preserve">дущего шаг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этом – коренная разница между детерминированной и стохастической задачами динамического программиро</w:t>
        <w:softHyphen/>
        <w:t>вания. В детерминированной задаче оптимальное управле</w:t>
        <w:softHyphen/>
        <w:t>ние является единственным и указывается заранее как жесткая программа действий. В стохастической задаче оптимальное управление является случайным и выбирается в ходе самого процесса в зависимости от случайно сло</w:t>
        <w:softHyphen/>
        <w:t xml:space="preserve">жившейся ситуации. Это – управление с «обратной связью» от фактического состояния системы к управл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тим внимание еще на одно обстоятельство. В де</w:t>
        <w:softHyphen/>
        <w:t xml:space="preserve">терминированной схеме, проходя процесс по этапам от конца к началу, мы тоже на каждом этапе находили целый ряд условных оптимальных управлений, но из всех этих управлений в конечном счете осуществлялось только одно. В стохастической схеме это не так. Каждое из условных оптимальных управлений может оказаться фактически осуществленным, если предшествующий ход случайного процесса приведет систему в соответствующее состояни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ловное оптимальное управлени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шаге стохастического процесса – это такое управление, которое, будучи применено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шаге, обращает в максимум условный средний выигрыш на всех последующих шагах: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д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го включи</w:t>
        <w:softHyphen/>
        <w:t>тельно. Этот максимум мы можем найти анало</w:t>
        <w:softHyphen/>
        <w:t xml:space="preserve">гично тому, как мы делали в детерминированной схеме, с той разницей, что вместо самого выигрыша, который случаен, рассматривается его среднее значени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цесс планирования, как всегда, разворачивается, начиная с последнего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го) шага. Фиксируется состояние систем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после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l)-го шага, и при этом условии ищется то управлени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которое обращает в максимум средний условный выигрыш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м шаге: </w:t>
      </w:r>
    </w:p>
    <w:p>
      <w:pPr>
        <w:pStyle w:val="Normal"/>
        <w:ind w:firstLine="540"/>
        <w:jc w:val="right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1929765</wp:posOffset>
            </wp:positionH>
            <wp:positionV relativeFrom="paragraph">
              <wp:posOffset>-3810</wp:posOffset>
            </wp:positionV>
            <wp:extent cx="2019300" cy="33337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3.5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гда найдена зависимость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оптимизация последнего шага закончена. В ка</w:t>
        <w:softHyphen/>
        <w:t xml:space="preserve">кое бы состоя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случайно ни пришла система посл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1 шагов, мы уже знаем, что нам делать дальше и какой максимальный средний выигрыш мы получим на последнем шаг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тем оптимизируется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1)-й шаг. Здесь дело об</w:t>
        <w:softHyphen/>
        <w:t xml:space="preserve">стоит не так просто. Сначала зафиксируем состоя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 посл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2 шагов и найдем средний выигрыш </w:t>
      </w:r>
      <w:r>
        <w:rPr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на двух последних шагах при любом управлен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н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1)-м шаге и при оптималь</w:t>
        <w:softHyphen/>
        <w:t xml:space="preserve">ном управлении на последнем, которое нам уже известно. Чтобы найти этот средний выигрыш будем рассуждать следующим образом. При заданн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и любом упра</w:t>
        <w:softHyphen/>
        <w:t xml:space="preserve">влен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состоя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будет случайным, но мы знаем для него распределение вероятностей, зависящее о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. Случайное состоя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определяет собой максимальный средний условный выигрыш н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м шаге </w:t>
      </w:r>
      <w:r>
        <w:rPr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осредним эту величину с учетом распределения вероятностей состоя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. Получим «дважды осредненный» максимальный условный выигрыш н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м шаге, зависящий уже не о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(по нему произведено второе осреднение), а о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. Обозначим этот выигрыш 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3.6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 нему нужно прибавить средний условный выигрыш н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 1)-м шаге при управлении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на этом шаг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им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¯"/>
              </m:acc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(3.7)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йдем то управление н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1)-м шаге, при котором величина (15.10) обращается в макимум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¯"/>
                  </m:acc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acc>
                  </m:e>
                </m:acc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(3.8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означим это условное оптимальное управлени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Taким образом, в результате оптимизации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1)-го шага найдены условное оптимальное управлени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соответствующий ему максимальный средний условный выигрыш на двух последних шагах </w:t>
      </w:r>
      <w:r>
        <w:rPr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ым образом оптимизируется люб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шаг. Для каждого исхо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шаг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уже известен условный максимальный средний выигрыш на последующих шагах: 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 xml:space="preserve">                                                        (3.9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к как состоя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случайно и его распределение зависит о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то можно случайный выигрыш (3.9) осреднить с учетом распределения вероятносте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получить «дважды осредненный» выигрыш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в его со средним выигрышем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шаге при лю</w:t>
        <w:softHyphen/>
        <w:t xml:space="preserve">бом управлен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получим 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¯"/>
              </m:acc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(3.10)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ловное оптимальное управление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шаг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йдется как то управление, при котором величина (3.11) достигает максимум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sub>
            <m:sup/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lim>
          </m:limLow>
          <m:d>
            <m:dPr>
              <m:begChr m:val="{"/>
              <m:endChr m:val="}"/>
            </m:dPr>
            <m:e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lim>
          </m:limLow>
          <m:d>
            <m:dPr>
              <m:begChr m:val="{"/>
              <m:endChr m:val="}"/>
            </m:dP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acc>
                    <m:accPr>
                      <m:chr m:val="¯"/>
                    </m:acc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acc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jc w:val="right"/>
        <w:rPr/>
      </w:pPr>
      <w:r>
        <w:rPr>
          <w:sz w:val="28"/>
          <w:szCs w:val="28"/>
        </w:rPr>
        <w:t>(3.11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меняя формулу (3.11) последовательно на каждом шагу, найдем условное оптимальное управление и максимальный условный средний выигрыш на всех шагах процесса до второго включительно. Оптимизация первого шага имеет некоторые особенности, связанные с тем, что исходное состоя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как правило случай</w:t>
        <w:softHyphen/>
        <w:t xml:space="preserve">ным не является и его не нужно варьировать с учетом распределения вероятностей. Так как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е случайно, то не случайным (вполне определенным) будет и оптимальное управление и на первом этапе, и средний выигрыш с учетом этого этапа будет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¯"/>
              </m:acc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</m:acc>
          </m:e>
          <m:sub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  <m:sup/>
        </m:sSubSup>
      </m:oMath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3.12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цесс динамического программиро</w:t>
        <w:softHyphen/>
        <w:t xml:space="preserve">вания завершен; найдено оптимальное управление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(3.13)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элементы которого, кроме первого, являются случай</w:t>
        <w:softHyphen/>
        <w:t>ными и зависят от состояния системы. Соответствующий этому управлению максимальный средний выигрыш равен (3.12)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дача инвестирования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ка задач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то планирует инвестировать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тыс. долл. через фондовую биржу в течение последующи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ет. Инвестиционный план состоит в покупке акций в начале года и продаже их в конце этого же года. Накопленные деньги затем могут быть снова инвестированы (все или часть) в начале следующего года. Степень риска инвестиции представлена тем, что прибыль имеет вероятностный характер. Изучение рынка свидетельствует о том, что прибыль от инвестиции зависит о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условий рынка (благоприятных или неблагоприятных). При этом услов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водит к прибыл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с вероятностью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 1,2,…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Как следует инвестировать С тыс.долл. для наибольшего накопления к конц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ет?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значим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умма денежных средств, доступных для инвестирования в начал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года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умма реальной инвестиции в нача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года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максимальная ожидаемая сумма поступления денежных средств за годы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и условии, что в нача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года имеется сумм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Дл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го условия рынка имеем следующее:</w:t>
      </w:r>
    </w:p>
    <w:p>
      <w:pPr>
        <w:pStyle w:val="Normal"/>
        <w:ind w:firstLine="540"/>
        <w:jc w:val="right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S</w:t>
      </w:r>
      <w:r>
        <w:rPr>
          <w:sz w:val="28"/>
          <w:szCs w:val="28"/>
          <w:vertAlign w:val="subscript"/>
          <w:lang w:val="nl-NL"/>
        </w:rPr>
        <w:t>i</w:t>
      </w:r>
      <w:r>
        <w:rPr>
          <w:sz w:val="28"/>
          <w:szCs w:val="28"/>
          <w:lang w:val="nl-NL"/>
        </w:rPr>
        <w:t>=(S</w:t>
      </w:r>
      <w:r>
        <w:rPr>
          <w:sz w:val="28"/>
          <w:szCs w:val="28"/>
          <w:vertAlign w:val="subscript"/>
          <w:lang w:val="nl-NL"/>
        </w:rPr>
        <w:t>i–1</w:t>
      </w:r>
      <w:r>
        <w:rPr>
          <w:sz w:val="28"/>
          <w:szCs w:val="28"/>
          <w:lang w:val="nl-NL"/>
        </w:rPr>
        <w:t>–U</w:t>
      </w:r>
      <w:r>
        <w:rPr>
          <w:sz w:val="28"/>
          <w:szCs w:val="28"/>
          <w:vertAlign w:val="subscript"/>
          <w:lang w:val="nl-NL"/>
        </w:rPr>
        <w:t>i–1</w:t>
      </w:r>
      <w:r>
        <w:rPr>
          <w:sz w:val="28"/>
          <w:szCs w:val="28"/>
          <w:lang w:val="nl-NL"/>
        </w:rPr>
        <w:t>)+(1+w</w:t>
      </w:r>
      <w:r>
        <w:rPr>
          <w:sz w:val="28"/>
          <w:szCs w:val="28"/>
          <w:vertAlign w:val="subscript"/>
          <w:lang w:val="nl-NL"/>
        </w:rPr>
        <w:t>k</w:t>
      </w:r>
      <w:r>
        <w:rPr>
          <w:sz w:val="28"/>
          <w:szCs w:val="28"/>
          <w:lang w:val="nl-NL"/>
        </w:rPr>
        <w:t>)U</w:t>
      </w:r>
      <w:r>
        <w:rPr>
          <w:sz w:val="28"/>
          <w:szCs w:val="28"/>
          <w:vertAlign w:val="subscript"/>
          <w:lang w:val="nl-NL"/>
        </w:rPr>
        <w:t>i–1</w:t>
      </w:r>
      <w:r>
        <w:rPr>
          <w:sz w:val="28"/>
          <w:szCs w:val="28"/>
          <w:lang w:val="nl-NL"/>
        </w:rPr>
        <w:t>=S</w:t>
      </w:r>
      <w:r>
        <w:rPr>
          <w:sz w:val="28"/>
          <w:szCs w:val="28"/>
          <w:vertAlign w:val="subscript"/>
          <w:lang w:val="nl-NL"/>
        </w:rPr>
        <w:t>i–1</w:t>
      </w:r>
      <w:r>
        <w:rPr>
          <w:sz w:val="28"/>
          <w:szCs w:val="28"/>
          <w:lang w:val="nl-NL"/>
        </w:rPr>
        <w:t>+w</w:t>
      </w:r>
      <w:r>
        <w:rPr>
          <w:sz w:val="28"/>
          <w:szCs w:val="28"/>
          <w:vertAlign w:val="subscript"/>
          <w:lang w:val="nl-NL"/>
        </w:rPr>
        <w:t>k</w:t>
      </w:r>
      <w:r>
        <w:rPr>
          <w:sz w:val="28"/>
          <w:szCs w:val="28"/>
          <w:lang w:val="nl-NL"/>
        </w:rPr>
        <w:t>U</w:t>
      </w:r>
      <w:r>
        <w:rPr>
          <w:sz w:val="28"/>
          <w:szCs w:val="28"/>
          <w:vertAlign w:val="subscript"/>
          <w:lang w:val="nl-NL"/>
        </w:rPr>
        <w:t>i–1</w:t>
      </w:r>
      <w:r>
        <w:rPr>
          <w:sz w:val="28"/>
          <w:szCs w:val="28"/>
          <w:lang w:val="nl-NL"/>
        </w:rPr>
        <w:t xml:space="preserve">                                  (4.1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кольку вероятность дл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го условия рынка равн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, рекуррентное уравнение динамического программирования имеет следующий вид: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lim>
        </m:limLow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4.2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, так как посл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года инвестиции нет. Отсюда следует, что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lim>
        </m:limLow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lim>
        </m:limLow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e>
        </m:d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4.3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я обозначение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4.4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лучаем</w:t>
      </w:r>
    </w:p>
    <w:p>
      <w:pPr>
        <w:pStyle w:val="Normal"/>
        <w:ind w:firstLine="54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      (4.5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если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              </w:t>
      </w:r>
      <w:r>
        <w:rPr>
          <w:sz w:val="16"/>
          <w:szCs w:val="16"/>
        </w:rPr>
        <w:t xml:space="preserve">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(4.6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перь решим конкретную задач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ка задач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сть в предыдущей модели инвестирования объем инвестиции составляет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10 000 долл. на 4-летний период. Существует 40% вероятность того, что вы удвоите деньги, 20% – останетесь при своих деньгах и 40% – потеряете весь объем инвестиции. Необходимо разработать оптимальную стратегию инвестирования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ринятые в модели обозначения, получаем следующе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10000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3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4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0,2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4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–1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п 4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йдем среднюю прибыль (4.4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8"/>
          <w:szCs w:val="28"/>
        </w:rPr>
        <w:t>=0,4*2+0,2*0+0,4*(–1)=0,4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равно (4.6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=(1+0,4)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1,4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4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п 3:</w:t>
      </w:r>
    </w:p>
    <w:p>
      <w:pPr>
        <w:pStyle w:val="Normal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lim>
          </m:limLow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lim>
          </m:limLow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540"/>
        <w:jc w:val="both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lim>
        </m:limLow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lim>
          </m:limLow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п 2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lim>
          </m:limLow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540"/>
        <w:jc w:val="both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lim>
          </m:limLow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4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ап 1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lim>
          </m:limLow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lim>
          </m:limLow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16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Вывод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альную инвестиционную политику можно сформулировать следующим образом. Так как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а следовательн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 2, 3, 4, то оптимальным решением является инвестирование всех наличных денежных средств в начале каждого года. Накопленные денежные средства к концу четырех лет составят 3,8416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3,8416*10000=38416 дол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данной работы был изучен следующий теоретический материал: понятие динамического программирования, принцип поэтапного построения оптимального управления, общая постановка задачи динамического программирования, интерпретация управления в фазовом про</w:t>
        <w:softHyphen/>
        <w:t>странстве, общая формульная запись решения задачи оптимального управления методом динамического программирования, общая формульная запись постановки и решения стохастической задачи динамического программир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т метод можно применять для решения множества практических задач, таких как: задача о распределении средств на оборудование, закупку сырья и наем рабочей силы при организации работы промышленного предприятия; задача о распределении товаров по торговым и складским помещениям; задача о распределении средств между различными отраслями промышленности; задача оптимизации севооборотов и т.д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нтцель Е.С. Элементы динамического программирования; изд-во Наука, 1964, 176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аха Х. Введение в исследование операций; 7 изд., пер. с англ., М.: Издат. дом «Вильямс», 2005г., 91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еллман Р. Динамическое программирование. М.: Изд-во иностр. лит., 1960. 4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Хедли Дж. Нелинейное и динамическое программирование, пер. с англ., М., 196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8:02:00Z</dcterms:created>
  <dc:creator>Фонд</dc:creator>
  <dc:description/>
  <cp:keywords/>
  <dc:language>en-US</dc:language>
  <cp:lastModifiedBy>Ольга Васильевна</cp:lastModifiedBy>
  <cp:lastPrinted>2008-01-23T17:10:00Z</cp:lastPrinted>
  <dcterms:modified xsi:type="dcterms:W3CDTF">2013-02-14T14:34:00Z</dcterms:modified>
  <cp:revision>9</cp:revision>
  <dc:subject/>
  <dc:title>Министерство образования Саратовской области</dc:title>
</cp:coreProperties>
</file>