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423" w:hanging="0"/>
        <w:jc w:val="center"/>
        <w:rPr/>
      </w:pPr>
      <w:r>
        <w:rPr>
          <w:b/>
          <w:bCs/>
          <w:spacing w:val="-11"/>
        </w:rPr>
        <w:t xml:space="preserve">ТЕХНОЛОГИЧЕСКАЯ КАРТА </w:t>
      </w:r>
      <w:r>
        <w:rPr>
          <w:b/>
          <w:bCs/>
          <w:spacing w:val="-14"/>
        </w:rPr>
        <w:t>КОНСТРУИРОВАНИЯ УРОКА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423" w:hanging="0"/>
        <w:jc w:val="center"/>
        <w:rPr>
          <w:b/>
          <w:b/>
          <w:bCs/>
          <w:spacing w:val="-14"/>
        </w:rPr>
      </w:pPr>
      <w:r>
        <w:rPr>
          <w:b/>
          <w:bCs/>
          <w:spacing w:val="-14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right="423" w:hanging="993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Учитель: Карякина Т.П., высшая квалификационная категория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</w:r>
    </w:p>
    <w:tbl>
      <w:tblPr>
        <w:tblW w:w="1531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902"/>
        <w:gridCol w:w="2284"/>
        <w:gridCol w:w="1486"/>
        <w:gridCol w:w="742"/>
        <w:gridCol w:w="2939"/>
        <w:gridCol w:w="5167"/>
      </w:tblGrid>
      <w:tr>
        <w:trPr>
          <w:trHeight w:val="113" w:hRule="atLeast"/>
        </w:trPr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ЧАСТ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едмет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бучение грамоте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7"/>
              </w:rPr>
            </w:pPr>
            <w:r>
              <w:rPr>
                <w:spacing w:val="-17"/>
              </w:rPr>
              <w:t>Класс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«А»</w:t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</w:r>
          </w:p>
        </w:tc>
      </w:tr>
      <w:tr>
        <w:trPr>
          <w:trHeight w:val="11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9"/>
              </w:rPr>
            </w:pPr>
            <w:r>
              <w:rPr>
                <w:b/>
                <w:spacing w:val="-9"/>
              </w:rPr>
              <w:t>Тема урока</w:t>
            </w:r>
          </w:p>
        </w:tc>
        <w:tc>
          <w:tcPr>
            <w:tcW w:w="8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«Согласные звуки [ ф], [ ф']. Буквы Ф, ф»</w:t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</w:trPr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ые образовательные результаты</w:t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едметные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2"/>
              </w:rPr>
            </w:pPr>
            <w:r>
              <w:rPr>
                <w:spacing w:val="-12"/>
              </w:rPr>
              <w:t>Метапредметные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Личностные</w:t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Закрепить знания детей о согласных звуках [ ф], [ ф'], соотношении звуков и букв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Формирование навыков каллиграфического письма заглавной и строчной букв </w:t>
            </w:r>
            <w:r>
              <w:rPr>
                <w:i/>
              </w:rPr>
              <w:t>Ф</w:t>
            </w:r>
            <w:r>
              <w:rPr>
                <w:i/>
                <w:sz w:val="28"/>
              </w:rPr>
              <w:t>, ф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вать фонематический слух, мышление, мыслительные операции, моторику,  обогащать словарный запас учащихся.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-50" w:hanging="0"/>
              <w:rPr/>
            </w:pPr>
            <w:r>
              <w:rPr>
                <w:lang w:eastAsia="ru-RU"/>
              </w:rPr>
              <w:t xml:space="preserve">- прививать любовь к чтению, к книге; </w:t>
            </w:r>
          </w:p>
          <w:p>
            <w:pPr>
              <w:pStyle w:val="Normal"/>
              <w:widowControl/>
              <w:suppressAutoHyphens w:val="false"/>
              <w:autoSpaceDE w:val="true"/>
              <w:ind w:left="-50" w:hanging="0"/>
              <w:rPr/>
            </w:pPr>
            <w:r>
              <w:rPr>
                <w:lang w:eastAsia="ru-RU"/>
              </w:rPr>
              <w:t xml:space="preserve">- формировать познавательный интерес; </w:t>
            </w:r>
          </w:p>
          <w:p>
            <w:pPr>
              <w:pStyle w:val="Normal"/>
              <w:widowControl/>
              <w:suppressAutoHyphens w:val="false"/>
              <w:autoSpaceDE w:val="true"/>
              <w:ind w:left="-50" w:hanging="0"/>
              <w:rPr/>
            </w:pPr>
            <w:r>
              <w:rPr>
                <w:lang w:eastAsia="ru-RU"/>
              </w:rPr>
              <w:t>- воспитывать умение слушать, учитывать мнение других;</w:t>
            </w:r>
          </w:p>
          <w:p>
            <w:pPr>
              <w:pStyle w:val="Normal"/>
              <w:widowControl/>
              <w:suppressAutoHyphens w:val="false"/>
              <w:autoSpaceDE w:val="true"/>
              <w:ind w:left="-50" w:hanging="0"/>
              <w:rPr/>
            </w:pPr>
            <w:r>
              <w:rPr>
                <w:lang w:eastAsia="ru-RU"/>
              </w:rPr>
              <w:t>- учить работать в парах, группами, сообща</w:t>
            </w:r>
            <w:r>
              <w:rPr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ешаемые учебные проблемы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43" w:hanging="443"/>
              <w:rPr/>
            </w:pPr>
            <w:r>
              <w:rPr/>
              <w:t xml:space="preserve">Научить ребят различать  звуки </w:t>
            </w:r>
            <w:r>
              <w:rPr>
                <w:b/>
              </w:rPr>
              <w:t xml:space="preserve">[ </w:t>
            </w:r>
            <w:r>
              <w:rPr/>
              <w:t xml:space="preserve">ф],  </w:t>
            </w:r>
            <w:r>
              <w:rPr>
                <w:b/>
              </w:rPr>
              <w:t xml:space="preserve">[ </w:t>
            </w:r>
            <w:r>
              <w:rPr/>
              <w:t>ф'], писать буквы ф,Ф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443" w:hanging="443"/>
              <w:rPr>
                <w:lang w:eastAsia="ru-RU"/>
              </w:rPr>
            </w:pPr>
            <w:r>
              <w:rPr>
                <w:lang w:eastAsia="ru-RU"/>
              </w:rPr>
              <w:t>Способствовать формированию ответственного отношения к учению, навыков самообразования.</w:t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19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  <w:t>Основные понятия, изучаемые на уроке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100"/>
              <w:rPr/>
            </w:pPr>
            <w:r>
              <w:rPr/>
              <w:t xml:space="preserve">Звук [ ф], [ ф'], </w:t>
            </w:r>
            <w:r>
              <w:rPr>
                <w:lang w:eastAsia="ru-RU"/>
              </w:rPr>
              <w:t xml:space="preserve">буквы </w:t>
            </w:r>
            <w:r>
              <w:rPr>
                <w:i/>
                <w:iCs/>
                <w:lang w:eastAsia="ru-RU"/>
              </w:rPr>
              <w:t xml:space="preserve">Фф. </w:t>
            </w:r>
            <w:r>
              <w:rPr>
                <w:lang w:eastAsia="ru-RU"/>
              </w:rPr>
              <w:t>Совершенствовать каллиграфический навык. Развивать речь учащихся в ходе комментирования, рассуждения. Развивать внимание, зоркость, память, умение работать самостоятельно</w:t>
            </w:r>
            <w:r>
              <w:rPr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19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</w:rPr>
            </w:pPr>
            <w:r>
              <w:rPr>
                <w:spacing w:val="-4"/>
              </w:rPr>
              <w:t>Вид используемых на уроке средств ИКТ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ьютер, проектор, схемы, карточки, презентация, толковый словарь Ожегова.</w:t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9"/>
              </w:rPr>
            </w:pPr>
            <w:r>
              <w:rPr>
                <w:spacing w:val="-9"/>
              </w:rPr>
            </w:r>
          </w:p>
        </w:tc>
      </w:tr>
      <w:tr>
        <w:trPr>
          <w:trHeight w:val="471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9"/>
              </w:rPr>
            </w:pPr>
            <w:r>
              <w:rPr>
                <w:spacing w:val="-9"/>
              </w:rPr>
              <w:t>Образовательные интернет-ресурсы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443" w:leader="none"/>
              </w:tabs>
              <w:suppressAutoHyphens w:val="false"/>
              <w:autoSpaceDE w:val="true"/>
              <w:ind w:left="160" w:hanging="142"/>
              <w:jc w:val="both"/>
              <w:rPr>
                <w:i/>
                <w:i/>
                <w:iCs/>
                <w:lang w:val="en-US" w:eastAsia="ru-RU"/>
              </w:rPr>
            </w:pPr>
            <w:r>
              <w:rPr>
                <w:i/>
                <w:iCs/>
                <w:lang w:val="en-US" w:eastAsia="ru-RU"/>
              </w:rPr>
              <w:t>40414-004.edusite.ru/p57aa1.html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443" w:leader="none"/>
              </w:tabs>
              <w:suppressAutoHyphens w:val="false"/>
              <w:autoSpaceDE w:val="true"/>
              <w:ind w:left="160" w:hanging="142"/>
              <w:jc w:val="both"/>
              <w:rPr>
                <w:lang w:val="en-US" w:eastAsia="ru-RU"/>
              </w:rPr>
            </w:pPr>
            <w:r>
              <w:rPr>
                <w:i/>
                <w:iCs/>
                <w:lang w:val="en-US" w:eastAsia="ru-RU"/>
              </w:rPr>
              <w:t>imc.rkc-74.ru/catalog/res/389ca9b9-79b1-01b6-1b92-..</w:t>
            </w:r>
          </w:p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АЯ СТРУКТУРА УРОК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 ЭТАП 1 Актуализация знани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Основные задачи учителя:</w:t>
            </w:r>
            <w:r>
              <w:rPr/>
              <w:t xml:space="preserve"> дети должны усвоить, что звуки [ф], [ф’] обозначаются буквой Ф, научиться читать слова с  этими буквами, работать с тексто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развитие произвольного внимания и памяти, познавательных интересов и инициативы учащихс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 </w:t>
            </w:r>
            <w:r>
              <w:rPr>
                <w:color w:val="000000"/>
              </w:rPr>
              <w:t>формирование коммуникативных умений, культуры общения, сотрудничеств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Normal"/>
              <w:rPr/>
            </w:pPr>
            <w:r>
              <w:rPr/>
              <w:t>Пальчиковая гимнасти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равствуй, солнце золотое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равствуй, небо голубое!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равствуй, лёгкий ветерок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Здравствуй, маленький дубок!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</w:t>
            </w:r>
          </w:p>
          <w:p>
            <w:pPr>
              <w:pStyle w:val="Normal"/>
              <w:rPr/>
            </w:pPr>
            <w:r>
              <w:rPr>
                <w:rStyle w:val="C2"/>
              </w:rPr>
              <w:t>Пальчиковая гимнастика приносит большую пользу детям. На пальцах и на ладонях есть «активные точки», массаж которых положительно сказывается на самочувствии ребёнка, а так же улучшает работу мозга.</w:t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snapToGrid w:val="false"/>
              <w:ind w:left="795" w:hanging="795"/>
              <w:rPr/>
            </w:pPr>
            <w:r>
              <w:rPr/>
              <w:t xml:space="preserve">2.ЭТАП  Создание проблемной ситуации </w:t>
            </w:r>
          </w:p>
          <w:p>
            <w:pPr>
              <w:pStyle w:val="21"/>
              <w:snapToGrid w:val="false"/>
              <w:ind w:left="75" w:hanging="0"/>
              <w:rPr/>
            </w:pPr>
            <w:r>
              <w:rPr/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5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760095</wp:posOffset>
                      </wp:positionV>
                      <wp:extent cx="2000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6pt;margin-top:59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Деятельность учителя</w:t>
            </w:r>
          </w:p>
          <w:p>
            <w:pPr>
              <w:pStyle w:val="Normal"/>
              <w:rPr/>
            </w:pPr>
            <w:r>
              <w:rPr/>
              <w:t>Создает для учеников проблемную ситуацию . Необходимо отгадать ребус. Отгадка позволит сформулировать тему уро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о                                   ИКФАЛА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к</w:t>
            </w:r>
            <w:r>
              <w:rPr>
                <w:rFonts w:cs="Arial" w:ascii="Calibri" w:hAnsi="Calibri"/>
                <w:b/>
                <w:color w:val="000000"/>
                <w:sz w:val="96"/>
                <w:szCs w:val="96"/>
                <w:lang w:eastAsia="ru-RU"/>
              </w:rPr>
              <w:t xml:space="preserve">        </w:t>
            </w:r>
            <w:r>
              <w:rPr>
                <w:rFonts w:cs="Arial" w:ascii="Calibri" w:hAnsi="Calibri"/>
                <w:b/>
                <w:color w:val="000000"/>
                <w:lang w:eastAsia="ru-RU"/>
              </w:rPr>
              <w:t>2 5 1 34 6</w:t>
            </w:r>
            <w:r>
              <w:rPr>
                <w:rFonts w:cs="Arial" w:ascii="Calibri" w:hAnsi="Calibri"/>
                <w:b/>
                <w:color w:val="000000"/>
                <w:sz w:val="96"/>
                <w:szCs w:val="96"/>
                <w:lang w:eastAsia="ru-RU"/>
              </w:rPr>
              <w:t xml:space="preserve">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ебус развивает образное мышление, учит нестандартно воспринимать графическое изображение, а также тренирует зрительную память и правописание. Ребусы очень хорошо развивают находчивость, сообразительность, умение логично рассуждать.</w:t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3. ЭТАП целеполагания </w:t>
            </w:r>
            <w:r>
              <w:rPr>
                <w:color w:val="000000"/>
              </w:rPr>
              <w:t>- постановка практической частной познавательной задачи или определение учебной задачи обобщенного тип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</w:rPr>
              <w:t>Основные задачи учителя.</w:t>
            </w:r>
            <w:r>
              <w:rPr/>
              <w:t xml:space="preserve"> </w:t>
            </w:r>
            <w:r>
              <w:rPr>
                <w:color w:val="000000"/>
              </w:rPr>
              <w:t>Формирование рефлексивных умений определять границу между знанием и незна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 xml:space="preserve">овладение обобщенными способами приобретения новых знаний: приемами постановки и определения проблемы, формулировки </w:t>
            </w:r>
            <w:r>
              <w:rPr>
                <w:i/>
                <w:iCs/>
                <w:color w:val="000000"/>
              </w:rPr>
              <w:t xml:space="preserve">частной познавательной задачи, </w:t>
            </w:r>
            <w:r>
              <w:rPr>
                <w:color w:val="000000"/>
              </w:rPr>
              <w:t>выделения в задаче известных и новых компоненто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формирование познавательных мотивов учебной деятельности: стремления открыть знания, приобрести умения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арактеристика </w:t>
            </w:r>
            <w:r>
              <w:rPr/>
              <w:t>согласных звуков [ф], [ф'], соотношение звуков и буквы ф.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являют познавательную инициативу. Дают характеристику </w:t>
            </w:r>
            <w:r>
              <w:rPr/>
              <w:t>согласных звуков [ф], [ ф'], соотношении звуков и букв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ЭТАП планирования работы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ые задачи учителя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способности анализировать, сравнивать имеющийся учебный материал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определять содержание и последовательность действий для решения поставленной задач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  </w:t>
            </w:r>
            <w:r>
              <w:rPr>
                <w:color w:val="000000"/>
              </w:rPr>
              <w:t>воспитание культуры делового общения, положительного отношения учеников к мнению одноклассников;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ind w:left="0" w:right="0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пособности каждого ученика к участию в работе в малых группах.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ind w:left="0" w:right="0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ректурная проб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п л т н г д а ц у е в д ы ф ч т х н к</w:t>
              <w:br/>
              <w:t>п б ф п н е в ы д э ж т е к у м и с я ф</w:t>
              <w:br/>
              <w:t>р ф и в ы ч с б н п в у т ф э ю т ь к н</w:t>
              <w:br/>
              <w:t>т н т, а в ф с б т и м, а ф б о л д п, а 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а 1 минуту вычеркнуть все буквы ф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 навыков работы в заданном темпе, развитие мелкой моторики, умение работать по схеме в определённом порядке, развитие произвольности психических процессов, навыков самоанализа и социальной адаптации.</w:t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ЭТАП Изучение нового материал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</w:rPr>
              <w:t>Основные задачи учителя:</w:t>
            </w:r>
            <w:r>
              <w:rPr/>
              <w:t xml:space="preserve"> </w:t>
            </w:r>
            <w:r>
              <w:rPr>
                <w:color w:val="000000"/>
              </w:rPr>
              <w:t>Формирование основ теоретического мышления, развитие умений находить общее, закономерности, отличное; развитие способности к обобщению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воспитание способности высказывать свою точку зрения о способах решения практической задач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формирование способности определять содержание и последовательность действий для решения поставленной задач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формирование способности сравнивать свое планирование с итоговым коллективно составленным алгоритмом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овладение приемами самоконтроля правильности полученных результатов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формирование способности каждого ученика к участию в работе в малых группах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•     </w:t>
            </w:r>
            <w:r>
              <w:rPr>
                <w:color w:val="000000"/>
              </w:rPr>
              <w:t>воспитание культуры делового общения, положительного отношения учеников к мнению одноклассников, умения оказывать и принимать помощь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учите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Чтение слов с буквой ф, характеристика звуков </w:t>
            </w:r>
            <w:r>
              <w:rPr/>
              <w:t>[ф]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[ф']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Фуфайка, офицер, факел, фауна, флора, гриф, конфети, фен, флот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 обучающихся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навыков чтения. Умение выделять звуки и характеризовать их:</w:t>
            </w:r>
            <w:r>
              <w:rPr/>
              <w:t xml:space="preserve"> [ф],  [ф']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учное обоснование слов флора, фауна – дифференцированное задание для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Фауна - (от латинского Fauna - богиня лесов и полей, покровительница животных в римской мифологии), исторически сложившаяся совокупность видов животных, обитающих на определенной территории. </w:t>
            </w:r>
            <w:hyperlink r:id="rId2">
              <w:r>
                <w:rPr>
                  <w:rStyle w:val="InternetLink"/>
                  <w:bCs/>
                </w:rPr>
                <w:t>Термин</w:t>
              </w:r>
            </w:hyperlink>
            <w:r>
              <w:rPr>
                <w:bCs/>
                <w:color w:val="000000"/>
              </w:rPr>
              <w:t xml:space="preserve"> "фауна" применяется и к совокупности животных какой-либо систематической категории (фауна птиц - орнитофауна, рыб - ихтиофауна)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Флора - (лат. flora - по имени богини Флоры; от лат. flos, род. п. floris -цветок), исторически сложившаяся совокупность видов растений, населяющих какую-либо территорию или населявших ее в прошедшие геологические эпохи. Различают флору Земли, отдельных материков и их частей, островов, горных систем и т. п., а также флору стран, административных областей и др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ногозначность слов а гриф – работа с толковым словарём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241B0C"/>
                <w:lang w:eastAsia="ru-RU"/>
              </w:rPr>
              <w:t>ГРИФ</w:t>
            </w:r>
            <w:r>
              <w:rPr>
                <w:color w:val="241B0C"/>
                <w:lang w:eastAsia="ru-RU"/>
              </w:rPr>
              <w:t xml:space="preserve"> грифа, м. (от греч. gryps). 1. В античной мифологии - крылатое чудовище с головой орла и туловищем льва. 2. Крупная хищная птица жарких стран (зоол.), грифа, м. (фр. griffe) (спорт.). Захват, сильное сжатие руки противника в борьбе,  грифа, м. (фр. griffe, букв. коготь). Печать с изображением подписи или другим рукописным текстом,  грифа, м. (нем. Griff - рукоятка) (муз.). Длинная, узкая часть струнных инструментов, вдоль к-рой натянуты струны и к к-рой музыкант прижимает струны для регулирования высоты тона. </w:t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>6  ЭТАП Учебные действия по реализации плана.</w:t>
            </w:r>
            <w:r>
              <w:rPr>
                <w:b/>
                <w:bCs/>
              </w:rPr>
              <w:t xml:space="preserve"> Применение нового знания</w:t>
            </w:r>
            <w:r>
              <w:rPr/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45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720" w:hanging="686"/>
              <w:jc w:val="both"/>
              <w:rPr>
                <w:bCs/>
              </w:rPr>
            </w:pPr>
            <w:r>
              <w:rPr>
                <w:bCs/>
              </w:rPr>
              <w:t>Работа с деформированным текст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тавь предложения в определённом порядке, чтобы получился рассказ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Люди стояли на палуб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Вдруг один мальчик упал в вод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Они подплыли к мальчику и не дали ему утонуть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По морю плыл большой теплоход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Поблизости плавали дельфины.</w:t>
            </w:r>
          </w:p>
          <w:p>
            <w:pPr>
              <w:pStyle w:val="Normal"/>
              <w:ind w:left="360" w:hanging="0"/>
              <w:rPr/>
            </w:pPr>
            <w:r>
              <w:rPr/>
              <w:t>- О ком этот рассказ?</w:t>
            </w:r>
          </w:p>
          <w:p>
            <w:pPr>
              <w:pStyle w:val="Normal"/>
              <w:ind w:left="360" w:hanging="0"/>
              <w:rPr/>
            </w:pPr>
            <w:r>
              <w:rPr/>
              <w:t>- Ребята, как можно озаглавить рассказ?</w:t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обучающихся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18"/>
              <w:jc w:val="both"/>
              <w:rPr/>
            </w:pPr>
            <w:r>
              <w:rPr/>
              <w:t>Работа в группах. Организацию групповой работы начинаю с первого школьного дня. Ритуалы, этикет совместной работы, элементарные навыки кооперации осваиваются сначала на внеучебном материале, чтобы не приходилось учить одновременно двум сложнейшим вещам: и навыкам работы с учебным материалом, и навыкам сотрудничества. Как сесть за партой, чтобы удобнее было общаться с соседом, как с ним разговаривать (шепотом, доброжелательно); правила совместного обсуждения - все эти мелочи обсуждаются и опробуются на каждом уроке. Обязательно даю образец сотрудничества, акцентируя тот или иной момент взаимодействия. Внимательно наблюдаю за работой детских групп и выделяю наиболее удачные и наиболее конфликтные способы построения взаимодействия. Далее прошу детей, работавших наиболее слаженно, продемонстрировать свой стиль работы классу. Остальные дети должны рассказать, что им понравилось в работе группы. Мои комментарии помогают детям выделить наиболее продуктивные особенности того или иного стиля групповой работы.</w:t>
            </w:r>
          </w:p>
          <w:p>
            <w:pPr>
              <w:pStyle w:val="Normal"/>
              <w:shd w:fill="FFFFFF" w:val="clear"/>
              <w:ind w:firstLine="18"/>
              <w:jc w:val="both"/>
              <w:rPr/>
            </w:pPr>
            <w:r>
              <w:rPr/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58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b/>
              </w:rPr>
              <w:t xml:space="preserve">2. </w:t>
            </w:r>
            <w:r>
              <w:rPr>
                <w:b/>
                <w:bCs/>
              </w:rPr>
              <w:t>Проблемная ситуация</w:t>
            </w:r>
          </w:p>
          <w:p>
            <w:pPr>
              <w:pStyle w:val="Normal"/>
              <w:ind w:left="360" w:hanging="360"/>
              <w:rPr/>
            </w:pPr>
            <w:r>
              <w:rPr>
                <w:bCs/>
              </w:rPr>
              <w:t xml:space="preserve">- Назовите элемент букв. </w:t>
            </w:r>
            <w:r>
              <w:rPr>
                <w:b/>
                <w:bCs/>
                <w:i/>
                <w:iCs/>
              </w:rPr>
              <w:t xml:space="preserve">о </w:t>
            </w:r>
          </w:p>
          <w:p>
            <w:pPr>
              <w:pStyle w:val="Normal"/>
              <w:ind w:left="360" w:hanging="360"/>
              <w:rPr>
                <w:bCs/>
              </w:rPr>
            </w:pPr>
            <w:r>
              <w:rPr>
                <w:bCs/>
              </w:rPr>
              <w:t>- В каких буквах встречаются такие элементы?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а б в о ю д Ф ф А Ж Т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firstLine="1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е ориентироваться в написании элементов букв, определять буквы по элементам.</w:t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Письмо строчной и заглавной букв ф, Ф.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/>
                <w:bCs/>
              </w:rPr>
              <w:t>3. Работа над калиграфическим написанием букв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Учащиеся пишут строчную и заглавную буквы ф, Ф, выделяют самые красивые буквы на строке.</w:t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1608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Запишите слова:</w:t>
            </w:r>
          </w:p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ервый вариант – слова с маленькой буквы, второй вариант – слова с большой буквы. Поставьте ударения в словах.</w:t>
            </w:r>
          </w:p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фламинго  флот   флаг франция  филя  фролов филин  футбол  фаина</w:t>
            </w:r>
          </w:p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Умение разделить слова на группы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 – имена собственные,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 – нарицательные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Чтение и запись слов, определение ударных и безударных гласных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ополнительное задание: соотнести слово и схему, охарактеризовать звуковой состав слова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416685</wp:posOffset>
                  </wp:positionH>
                  <wp:positionV relativeFrom="paragraph">
                    <wp:posOffset>48260</wp:posOffset>
                  </wp:positionV>
                  <wp:extent cx="991235" cy="6845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043305" cy="7327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146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  <w:r>
              <w:rPr>
                <w:rFonts w:ascii="Cambria" w:hAnsi="Cambria"/>
                <w:b/>
                <w:bCs/>
                <w:color w:val="1F497D"/>
                <w:sz w:val="84"/>
                <w:szCs w:val="84"/>
              </w:rPr>
              <w:t xml:space="preserve"> </w:t>
            </w:r>
            <w:r>
              <w:rPr>
                <w:b/>
                <w:bCs/>
              </w:rPr>
              <w:t>Важное послание</w:t>
            </w:r>
          </w:p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На  к…ждом  кора…ле   есть  …лаг. Мы горди…ся  своим  могучим  фл…том. Наш  флот х…дит   по  всем  морям и …кеанам.</w:t>
            </w:r>
          </w:p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/>
                <w:bCs/>
              </w:rPr>
              <w:t>5.</w:t>
            </w:r>
            <w:r>
              <w:rPr>
                <w:rFonts w:ascii="Cambria" w:hAnsi="Cambria"/>
                <w:b/>
                <w:bCs/>
                <w:color w:val="1F497D"/>
                <w:sz w:val="84"/>
                <w:szCs w:val="84"/>
              </w:rPr>
              <w:t xml:space="preserve"> </w:t>
            </w:r>
            <w:r>
              <w:rPr>
                <w:rFonts w:ascii="Cambria" w:hAnsi="Cambria"/>
                <w:b/>
                <w:bCs/>
              </w:rPr>
              <w:t>Работа в парах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ажное послание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  <w:i/>
                <w:iCs/>
              </w:rPr>
              <w:t>На  каждом  корабле   есть  флаг. Мы гордимся  своим  могучим  флотом. Наш  флот ходит   по  всем  морям и океанам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023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 Разгадывание ребуса</w:t>
            </w:r>
          </w:p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28905</wp:posOffset>
                      </wp:positionV>
                      <wp:extent cx="3905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pt;margin-top:1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З</w:t>
            </w:r>
          </w:p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ИЯ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 Ответы учащихся: ЗНАНИЯ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 Какие новые знания и умения освоили на уроке?</w:t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1608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 Рисование фонтана.</w:t>
            </w:r>
          </w:p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bCs/>
              </w:rPr>
            </w:pPr>
            <w:r>
              <w:rPr>
                <w:bCs/>
              </w:rPr>
              <w:t>Возьми голубой или синий карандаш и закрась все части рисунка, где изображена буква «Ф» или «ф».</w:t>
            </w:r>
          </w:p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  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382395" cy="800100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Работа с толковым словарём: </w:t>
            </w:r>
          </w:p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lang w:val="en-US" w:eastAsia="en-US"/>
              </w:rPr>
            </w:pPr>
            <w:r>
              <w:rPr>
                <w:bCs/>
                <w:lang w:val="en-US" w:eastAsia="en-US"/>
              </w:rPr>
              <w:t>ФОНТАН (итал. fontana, от лат. fons - источник), 1) бьющая вверх струя (воды, нефти и т. д.). 2) Архитектурно оформленный источник; декоративное сооружение, служащее основанием или обрамлением льющих вверх или стекающих струй воды.</w:t>
            </w:r>
          </w:p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  <w:r>
              <w:rPr>
                <w:bCs/>
              </w:rPr>
              <w:t>Развитие зрительно-пространственной ориентации, совершенствование моторных функций и зрительно-моторных координаций.</w:t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72" w:hRule="atLeast"/>
        </w:trPr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6"/>
              <w:jc w:val="center"/>
              <w:rPr>
                <w:u w:val="single"/>
              </w:rPr>
            </w:pPr>
            <w:r>
              <w:rPr>
                <w:u w:val="single"/>
              </w:rPr>
              <w:t>Принципиально важно при этом :</w:t>
            </w:r>
          </w:p>
          <w:p>
            <w:pPr>
              <w:pStyle w:val="Normal"/>
              <w:ind w:firstLine="106"/>
              <w:jc w:val="both"/>
              <w:rPr/>
            </w:pPr>
            <w:r>
              <w:rPr/>
              <w:t xml:space="preserve">1) </w:t>
            </w:r>
            <w:r>
              <w:rPr>
                <w:u w:val="single"/>
              </w:rPr>
              <w:t>Чередовать формы</w:t>
            </w:r>
            <w:r>
              <w:rPr/>
              <w:t xml:space="preserve"> работы: индивидуальную, парную, групповую с общей беседой; </w:t>
            </w:r>
          </w:p>
          <w:p>
            <w:pPr>
              <w:pStyle w:val="Normal"/>
              <w:ind w:firstLine="106"/>
              <w:jc w:val="both"/>
              <w:rPr/>
            </w:pPr>
            <w:r>
              <w:rPr/>
              <w:t xml:space="preserve">2) Предлагать </w:t>
            </w:r>
            <w:r>
              <w:rPr>
                <w:u w:val="single"/>
              </w:rPr>
              <w:t>ученикам рассказывать</w:t>
            </w:r>
            <w:r>
              <w:rPr/>
              <w:t xml:space="preserve">  о результатах выполнения задания, чтобы развивалась и монологическая речь. </w:t>
            </w:r>
          </w:p>
          <w:p>
            <w:pPr>
              <w:pStyle w:val="Normal"/>
              <w:ind w:firstLine="106"/>
              <w:jc w:val="both"/>
              <w:rPr/>
            </w:pPr>
            <w:r>
              <w:rPr>
                <w:u w:val="single"/>
              </w:rPr>
              <w:t>Алгоритм подготовки учеником ответа на продуктивный вопрос</w:t>
            </w:r>
            <w:r>
              <w:rPr/>
              <w:t xml:space="preserve">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.Осмыслить задани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2.Добыть информацию (из текста, схемы и т.д.)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3.Преобразовать информацию в соответствии с заданием (найти закономерность, вывести правило, понятие). 4.Мысленно сформулировать ответ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5.Дать развернутый устный ответ: «Я считаю, что …, потому что во-первых…, во вторых…».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" w:hRule="atLeast"/>
        </w:trPr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 ЭТАП Рефлексия (итог урока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</w:rPr>
              <w:t xml:space="preserve">Основные задачи учителя: </w:t>
            </w:r>
            <w:r>
              <w:rPr/>
              <w:t>Формирование способности объективно оценивать меру своего продвижения к цели урока. Вызывать сопереживания в связи с успехом или неудачей товарищ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  <w:p>
            <w:pPr>
              <w:pStyle w:val="Normal"/>
              <w:rPr/>
            </w:pPr>
            <w:r>
              <w:rPr/>
              <w:t>Предлагает вспомнить тему и задачи урока, соотнести с планом работы, записанным на доске, и оценить меру своего личного продвижения к цели и успехи класса в целом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00"/>
              <w:rPr>
                <w:lang w:eastAsia="ru-RU"/>
              </w:rPr>
            </w:pPr>
            <w:r>
              <w:rPr>
                <w:lang w:eastAsia="ru-RU"/>
              </w:rPr>
              <w:t>Что нового узнали для себя на уроке?</w:t>
              <w:br/>
              <w:t>— Что понравилось на уроке?</w:t>
              <w:br/>
              <w:t>— В чём испытывали затруднения?</w:t>
              <w:br/>
              <w:t>— О чем еще хотели узнать?</w:t>
              <w:br/>
              <w:t>— Напоследок — сюрприз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00"/>
              <w:rPr>
                <w:lang w:eastAsia="ru-RU"/>
              </w:rPr>
            </w:pPr>
            <w:r>
              <w:rPr>
                <w:lang w:eastAsia="ru-RU"/>
              </w:rPr>
              <w:t xml:space="preserve">— </w:t>
            </w:r>
            <w:r>
              <w:rPr>
                <w:lang w:eastAsia="ru-RU"/>
              </w:rPr>
              <w:t>кому было всё понятно, интересно и легко работать, тот возьмёт зелёный флажок;</w:t>
              <w:br/>
              <w:t>— кто затруднялся, но после обдумывания справлялся с заданием —жёлтый;</w:t>
              <w:br/>
              <w:t>— кому было трудно успевать и выполнять задания —красный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обучающихся</w:t>
            </w:r>
          </w:p>
          <w:p>
            <w:pPr>
              <w:pStyle w:val="Normal"/>
              <w:ind w:firstLine="708"/>
              <w:jc w:val="both"/>
              <w:rPr>
                <w:iCs/>
              </w:rPr>
            </w:pPr>
            <w:r>
              <w:rPr>
                <w:iCs/>
              </w:rPr>
              <w:t>Один из принципов развивающего обучения - принцип активности и сознательности. Ребенок может быть активен, если осознает цель учения, его необходимость, если каждое его действие является осознанным и понятным. Обязательным условием создания развивающей среды на уроке является этап рефлексии. В конце урока подводятся его итоги, обсуждение того, что узнали, и того, как работали – т.е. каждый оценивает свой вклад в достижение поставленных в начале урока целей, свою активность, эффективность работы класса, увлекательность и полезность выбранных форм работы.</w:t>
            </w:r>
          </w:p>
        </w:tc>
        <w:tc>
          <w:tcPr>
            <w:tcW w:w="5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113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2">
    <w:name w:val="c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1"/>
    <w:basedOn w:val="Normal"/>
    <w:qFormat/>
    <w:pPr>
      <w:widowControl/>
      <w:autoSpaceDE w:val="true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enc1p/47242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57:00Z</dcterms:created>
  <dc:creator>tshebotar</dc:creator>
  <dc:description/>
  <cp:keywords/>
  <dc:language>en-US</dc:language>
  <cp:lastModifiedBy>ТАНЯ</cp:lastModifiedBy>
  <cp:lastPrinted>2013-02-02T18:48:00Z</cp:lastPrinted>
  <dcterms:modified xsi:type="dcterms:W3CDTF">2013-02-03T07:07:00Z</dcterms:modified>
  <cp:revision>14</cp:revision>
  <dc:subject/>
  <dc:title/>
</cp:coreProperties>
</file>