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 по физике в 9 классе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6"/>
        <w:gridCol w:w="3945"/>
        <w:gridCol w:w="3632"/>
        <w:gridCol w:w="388"/>
        <w:gridCol w:w="2071"/>
        <w:gridCol w:w="3060"/>
        <w:gridCol w:w="15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Задачи     урока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Демонстр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  и опыт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лектрические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6 ч)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 .</w:t>
            </w:r>
          </w:p>
          <w:p>
            <w:pPr>
              <w:pStyle w:val="Normal"/>
              <w:rPr/>
            </w:pPr>
            <w:r>
              <w:rPr/>
              <w:t>Электрический заряд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явлением электризации.</w:t>
            </w:r>
          </w:p>
          <w:p>
            <w:pPr>
              <w:pStyle w:val="Normal"/>
              <w:rPr/>
            </w:pPr>
            <w:r>
              <w:rPr/>
              <w:t>Научиться обнаруживать электрические заряды на телах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по обнаружению электрического заряда на тела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коп. Делимость </w:t>
            </w:r>
          </w:p>
          <w:p>
            <w:pPr>
              <w:pStyle w:val="Normal"/>
              <w:rPr/>
            </w:pPr>
            <w:r>
              <w:rPr/>
              <w:t>электрического заряд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, что носителем элементарного заряда является электрон. </w:t>
            </w:r>
          </w:p>
          <w:p>
            <w:pPr>
              <w:pStyle w:val="Normal"/>
              <w:rPr/>
            </w:pPr>
            <w:r>
              <w:rPr/>
              <w:t>УМ использовать электроскоп для обнаружения рода заряда на теле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действие электроскоп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по обнаружению рода зарядов на телах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ядерном строении атома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.И.Менделеева.</w:t>
            </w:r>
          </w:p>
          <w:p>
            <w:pPr>
              <w:pStyle w:val="Normal"/>
              <w:rPr/>
            </w:pPr>
            <w:r>
              <w:rPr/>
              <w:t>Принцип опыта Резерфорда (плакат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ое ядро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ировать знания о строении атомных ядер элементов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.И.Менделее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действие радиации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 последствиях радиаци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по ОБЖ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электризации.</w:t>
            </w:r>
          </w:p>
          <w:p>
            <w:pPr>
              <w:pStyle w:val="Normal"/>
              <w:rPr/>
            </w:pPr>
            <w:r>
              <w:rPr/>
              <w:t>Закон сохранения заряда.</w:t>
            </w:r>
          </w:p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процесса электризации тел.</w:t>
            </w:r>
          </w:p>
          <w:p>
            <w:pPr>
              <w:pStyle w:val="Normal"/>
              <w:rPr/>
            </w:pPr>
            <w:r>
              <w:rPr/>
              <w:t>ЗН закон сохранения заряда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 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б электрическом поле.</w:t>
            </w:r>
          </w:p>
          <w:p>
            <w:pPr>
              <w:pStyle w:val="Normal"/>
              <w:rPr/>
            </w:pPr>
            <w:r>
              <w:rPr/>
              <w:t>ЗН свойства электрического поля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– фокус со стаканом воды, иглой и магнит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отвод.</w:t>
            </w:r>
          </w:p>
          <w:p>
            <w:pPr>
              <w:pStyle w:val="Normal"/>
              <w:rPr/>
            </w:pPr>
            <w:r>
              <w:rPr/>
              <w:t xml:space="preserve">С.р. по теме «Электрическое поле». 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первыми шагами  в практическом применении учения об электрическом поле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действие громоотвода ( на диск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Электрические явления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и оценить знания учащихся по теме «Электрические явления»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природу электрического тока в проводниках и электролитах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едного купороса электрическим то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тока. Электрическая цепь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химических источниках тока.</w:t>
            </w:r>
          </w:p>
          <w:p>
            <w:pPr>
              <w:pStyle w:val="Normal"/>
              <w:rPr/>
            </w:pPr>
            <w:r>
              <w:rPr/>
              <w:t>УМ вычерчивать схемы  простых электрических цепей, использовать условные обозначения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я, аккумулятор.</w:t>
            </w:r>
          </w:p>
          <w:p>
            <w:pPr>
              <w:pStyle w:val="Normal"/>
              <w:rPr/>
            </w:pPr>
            <w:r>
              <w:rPr/>
              <w:t>Действие электрофорной машины.</w:t>
            </w:r>
          </w:p>
          <w:p>
            <w:pPr>
              <w:pStyle w:val="Normal"/>
              <w:rPr/>
            </w:pPr>
            <w:r>
              <w:rPr/>
              <w:t>Термопа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ктрической цепи по схем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очная  работ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физической величины – силы тока.</w:t>
            </w:r>
          </w:p>
          <w:p>
            <w:pPr>
              <w:pStyle w:val="Normal"/>
              <w:rPr/>
            </w:pPr>
            <w:r>
              <w:rPr/>
              <w:t>ЗН формулу расчета силы тока по заряду и времен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.</w:t>
            </w:r>
          </w:p>
          <w:p>
            <w:pPr>
              <w:pStyle w:val="Normal"/>
              <w:rPr/>
            </w:pPr>
            <w:r>
              <w:rPr/>
              <w:t>Подключение ампермет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ны деления шкалы амперметра.</w:t>
            </w:r>
          </w:p>
          <w:p>
            <w:pPr>
              <w:pStyle w:val="Normal"/>
              <w:rPr/>
            </w:pPr>
            <w:r>
              <w:rPr/>
              <w:t>Включение амперметра в цепь и измерение силы то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р. № 1. «Сборка электрической цепи и измерение силы то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ее различных участках».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актических навыков сборки электрических цепей по схемам и измерения силы тока на различных участках цепи. 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1. «Сборка электрической цепи и измерение си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ка на ее различных участках»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напряжение.</w:t>
            </w:r>
          </w:p>
          <w:p>
            <w:pPr>
              <w:pStyle w:val="Normal"/>
              <w:rPr/>
            </w:pPr>
            <w:r>
              <w:rPr/>
              <w:t>Проверочная  работ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определение напряжения, единицы напряжения.</w:t>
            </w:r>
          </w:p>
          <w:p>
            <w:pPr>
              <w:pStyle w:val="Normal"/>
              <w:rPr/>
            </w:pPr>
            <w:r>
              <w:rPr/>
              <w:t>УМ определять напряжение по вольтметру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.</w:t>
            </w:r>
          </w:p>
          <w:p>
            <w:pPr>
              <w:pStyle w:val="Normal"/>
              <w:rPr/>
            </w:pPr>
            <w:r>
              <w:rPr/>
              <w:t>Подключение вольтмет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ны деления шкалы вольтметра.</w:t>
            </w:r>
          </w:p>
          <w:p>
            <w:pPr>
              <w:pStyle w:val="Normal"/>
              <w:rPr/>
            </w:pPr>
            <w:r>
              <w:rPr/>
              <w:t>Включение вольтметра в цепь и измерение напряж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р. № 2. «Сборка электрической цепи и измерение напряж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ее различных участках».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актических навыков сборки электрических цепей по схемам и измерения напряжения на различных участках цепи. 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р. № 2. «Сборка электрической цепи и измерение напряж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ее различных участках»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.</w:t>
            </w:r>
          </w:p>
          <w:p>
            <w:pPr>
              <w:pStyle w:val="Normal"/>
              <w:rPr/>
            </w:pPr>
            <w:r>
              <w:rPr/>
              <w:t>Резисторы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природу электрического сопротивления; формулу для расчета сопротивления.</w:t>
            </w:r>
          </w:p>
          <w:p>
            <w:pPr>
              <w:pStyle w:val="Normal"/>
              <w:rPr/>
            </w:pPr>
            <w:r>
              <w:rPr/>
              <w:t>УМ вычислять сопротивление проводника по формуле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резисторы.</w:t>
            </w:r>
          </w:p>
          <w:p>
            <w:pPr>
              <w:pStyle w:val="Normal"/>
              <w:rPr/>
            </w:pPr>
            <w:r>
              <w:rPr/>
              <w:t>Магазин сопротивлений.</w:t>
            </w:r>
          </w:p>
          <w:p>
            <w:pPr>
              <w:pStyle w:val="Normal"/>
              <w:rPr/>
            </w:pPr>
            <w:r>
              <w:rPr/>
              <w:t>Реостаты (ступенчатый и ползунковый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, подтверждающие зависимость сопротивления проводника от материала, длины и поперечного сеч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Ом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закон Ома.</w:t>
            </w:r>
          </w:p>
          <w:p>
            <w:pPr>
              <w:pStyle w:val="Normal"/>
              <w:rPr/>
            </w:pPr>
            <w:r>
              <w:rPr/>
              <w:t>Научиться пользоваться реостатом для изменения силы тока в цеп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л.р. «Регулировка силы тока реостат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электрического тока на человек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том, что тело человека является проводником тока.</w:t>
            </w:r>
          </w:p>
          <w:p>
            <w:pPr>
              <w:pStyle w:val="Normal"/>
              <w:rPr/>
            </w:pPr>
            <w:r>
              <w:rPr/>
              <w:t>ЗН факторы, влияющие на тяжесть поражения человека током.</w:t>
            </w:r>
          </w:p>
          <w:p>
            <w:pPr>
              <w:pStyle w:val="Normal"/>
              <w:rPr/>
            </w:pPr>
            <w:r>
              <w:rPr/>
              <w:t xml:space="preserve">Научиться рассчитывать сопротивление проводника, используя показания приборов.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л.р. «Расчет сопротивления реостата по показаниям амперметра и вольтметра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3 «Определение сопротивления проводников правильной формы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расчета сопротивления по известным геометрическим параметрам и данным о материале проводника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3 «Определение сопротивления проводников правильной формы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и параллельное соединение проводников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отличие и основные характеристики каждого из указанных видов соединения проводников.</w:t>
            </w:r>
          </w:p>
          <w:p>
            <w:pPr>
              <w:pStyle w:val="Normal"/>
              <w:rPr/>
            </w:pPr>
            <w:r>
              <w:rPr/>
              <w:t>УМ чертить схемы 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соединение нескольких проводников.</w:t>
            </w:r>
          </w:p>
          <w:p>
            <w:pPr>
              <w:pStyle w:val="Normal"/>
              <w:rPr/>
            </w:pPr>
            <w:r>
              <w:rPr/>
              <w:t>Параллельное соединение двух проводник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по изучению основных характеристик каждого из соединени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формулы расчета сопротивления при последовательном и параллельном соединении.</w:t>
            </w:r>
          </w:p>
          <w:p>
            <w:pPr>
              <w:pStyle w:val="Normal"/>
              <w:rPr/>
            </w:pPr>
            <w:r>
              <w:rPr/>
              <w:t>Научиться решать задачи по теме</w:t>
            </w:r>
          </w:p>
          <w:p>
            <w:pPr>
              <w:pStyle w:val="Normal"/>
              <w:rPr/>
            </w:pPr>
            <w:r>
              <w:rPr/>
              <w:t>«Последовательное и параллельное соединение проводников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решения задач по теме «Электрический ток, сопротивление, напряжение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  <w:p>
            <w:pPr>
              <w:pStyle w:val="Normal"/>
              <w:rPr/>
            </w:pPr>
            <w:r>
              <w:rPr/>
              <w:t>Д.к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. р.  .№ 1</w:t>
            </w:r>
            <w:r>
              <w:rPr/>
              <w:t xml:space="preserve"> по теме «Электрический ток, сопротивление, напряжение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и умения учащихся по указанной теме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 № 1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ток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формулы  для расчета работы и мощности тока.</w:t>
            </w:r>
          </w:p>
          <w:p>
            <w:pPr>
              <w:pStyle w:val="Normal"/>
              <w:rPr/>
            </w:pPr>
            <w:r>
              <w:rPr/>
              <w:t>Научиться определять мощность и работу тока в лампе, используя</w:t>
            </w:r>
          </w:p>
          <w:p>
            <w:pPr>
              <w:pStyle w:val="Normal"/>
              <w:rPr/>
            </w:pPr>
            <w:r>
              <w:rPr/>
              <w:t xml:space="preserve">Амперметр, вольтметр и часы.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лабораторная работа</w:t>
            </w:r>
          </w:p>
          <w:p>
            <w:pPr>
              <w:pStyle w:val="Normal"/>
              <w:rPr/>
            </w:pPr>
            <w:r>
              <w:rPr/>
              <w:t>« Измерение мощности и работы тока в электрической лампе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ействие т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закон Джоуля-Ленца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ание проводников электрическим токо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накаливания.</w:t>
            </w:r>
          </w:p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историей создания лампы накаливания.</w:t>
            </w:r>
          </w:p>
          <w:p>
            <w:pPr>
              <w:pStyle w:val="Normal"/>
              <w:rPr/>
            </w:pPr>
            <w:r>
              <w:rPr/>
              <w:t>Проверить на практике справедливость закона Джоуля-Ленца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лампы накаливания (плакат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лабораторная работа</w:t>
            </w:r>
          </w:p>
          <w:p>
            <w:pPr>
              <w:pStyle w:val="Normal"/>
              <w:rPr/>
            </w:pPr>
            <w:r>
              <w:rPr/>
              <w:t>«Нагревание воды электрическим  нагревателем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Работа, мощность, тепловое действие тока». </w:t>
            </w:r>
          </w:p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я и навыки решения задач по теме «Работа, мощность, тепловое действие тока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лектромагнитные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вления            (9ч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</w:t>
            </w:r>
          </w:p>
          <w:p>
            <w:pPr>
              <w:pStyle w:val="Normal"/>
              <w:rPr/>
            </w:pPr>
            <w:r>
              <w:rPr/>
              <w:t>Магнитное поле Земли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способ определения полюсов постоянного магнита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постоянных магни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«картинки» силовых линий магнитного поля постоянного магнит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тока.</w:t>
            </w:r>
          </w:p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представление о магнитном поле  тока.</w:t>
            </w:r>
          </w:p>
          <w:p>
            <w:pPr>
              <w:pStyle w:val="Normal"/>
              <w:rPr/>
            </w:pPr>
            <w:r>
              <w:rPr/>
              <w:t>ЗН свойства магнитного поля.</w:t>
            </w:r>
          </w:p>
          <w:p>
            <w:pPr>
              <w:pStyle w:val="Normal"/>
              <w:rPr/>
            </w:pPr>
            <w:r>
              <w:rPr/>
              <w:t>Правило правой рук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иловых линий магнитного поля прямого то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ы.  Телеграфная связь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ся с устройством электромагнитов и их применением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телефона, телеграфной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электромагнитов и электрического звонк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движущийся заряд. 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 определение силы Лоренца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ое правило левой руки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движения электролита в магнитном пол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определение силы Ампера и второе правило левой руки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электродвигателя и генератора то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проводника с током в магнитном пол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4  «Наблюдение действия магнитного поля на ток».Электромагнитное поле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, что на рамку стоком действует магнитное поле; описать практической применение этого явления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4  «Наблюдение действия магнитного поля на ток».Электромагнитное поле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5 «Изучение электромагнита»</w:t>
            </w:r>
          </w:p>
          <w:p>
            <w:pPr>
              <w:pStyle w:val="Normal"/>
              <w:rPr/>
            </w:pPr>
            <w:r>
              <w:rPr/>
              <w:t>Л.р. № 6 «Изучение электродвигателя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пыте проверить, от чего зависит действие электромагнита.</w:t>
            </w:r>
          </w:p>
          <w:p>
            <w:pPr>
              <w:pStyle w:val="Normal"/>
              <w:rPr/>
            </w:pPr>
            <w:r>
              <w:rPr/>
              <w:t xml:space="preserve">Изучить принцип действия электродвигателя.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5 «Изучение электромагнита»</w:t>
            </w:r>
          </w:p>
          <w:p>
            <w:pPr>
              <w:pStyle w:val="Normal"/>
              <w:rPr/>
            </w:pPr>
            <w:r>
              <w:rPr/>
              <w:t>Л.р. № 6 «Изучение электродвигателя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Электромагнитные явления». (Урок-практикум)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знаний и умений по теме «Электромагнитные явления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актическое подтверждение большинства вопросов по теме «Электромагнитные явления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. работа  № 2</w:t>
            </w:r>
            <w:r>
              <w:rPr/>
              <w:t xml:space="preserve"> по теме «Электромагнитные явления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 по теме «Электромагнитные явления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. № 2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тические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вления    (13ч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. Распространение света в однородной среде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закон распространения света.</w:t>
            </w:r>
          </w:p>
          <w:p>
            <w:pPr>
              <w:pStyle w:val="Normal"/>
              <w:rPr/>
            </w:pPr>
            <w:r>
              <w:rPr/>
              <w:t>УМ объяснить солнечные и лунные затмения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олнечных и лунных затмений (на диск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рямолинейного распространения свет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закон отражения света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закона отражения св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ы по отражению света от плоского зеркала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зображения в плоском зеркале.</w:t>
            </w:r>
          </w:p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особенности зеркального и диффузного отражения света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и систематизировать знания об особенностях распространения света на разделе двух сред.</w:t>
            </w:r>
          </w:p>
          <w:p>
            <w:pPr>
              <w:pStyle w:val="Normal"/>
              <w:rPr/>
            </w:pPr>
            <w:r>
              <w:rPr/>
              <w:t>ЗН законы преломления света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временная л.р. по теме «Преломление света при его прохождении через толстую стеклянную пластинку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определение и виды линз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ющие и рассеивающие линз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зображения с помощью собирающей линз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7 «Измерение фокусного расстояния и оптической силы линзы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7»Измерение фокусного расстояния и оптической силы линзы»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7»Измерение фокусного расстояния и оптической силы линз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зображений, даваемых линзой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актические умения применять знания о свойствах линз для нахождения изображений графическим методом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 изображений, полученных при помощи линз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троить ход лучей в линзах, производить анализ изображений, полученных с помощью линз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.р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8 «Получение изображения при помощи линзы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о научиться получать изображения, даваемые линзой, определять фокусное расстояние и оптическую силу.</w:t>
            </w:r>
          </w:p>
          <w:p>
            <w:pPr>
              <w:pStyle w:val="Normal"/>
              <w:rPr/>
            </w:pPr>
            <w:r>
              <w:rPr/>
              <w:t xml:space="preserve">Формировать экспериментальные умения и навыки.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8 «Получение изображения при помощи линзы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приборы. Фотоаппарат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ь учащимся, каким образом исследование оптических явлений способствовало развитию умений управлять ходом световых лучей и конструированию различных оптических приб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.р.</w:t>
            </w:r>
          </w:p>
          <w:p>
            <w:pPr>
              <w:pStyle w:val="Normal"/>
              <w:rPr/>
            </w:pPr>
            <w:r>
              <w:rPr/>
              <w:t>Особенности</w:t>
            </w:r>
          </w:p>
          <w:p>
            <w:pPr>
              <w:pStyle w:val="Normal"/>
              <w:rPr/>
            </w:pPr>
            <w:r>
              <w:rPr/>
              <w:t>зрения</w:t>
            </w:r>
          </w:p>
          <w:p>
            <w:pPr>
              <w:pStyle w:val="Normal"/>
              <w:rPr/>
            </w:pPr>
            <w:r>
              <w:rPr/>
              <w:t>человек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ое тестирование по теме «Оптические явления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и умения по теме «Оптические явления»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.р.</w:t>
            </w:r>
          </w:p>
        </w:tc>
      </w:tr>
      <w:tr>
        <w:trPr>
          <w:trHeight w:val="88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 и зрение. Близорукость и дальнозоркость. Очки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глазе как оптической системе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лаза (плакат).</w:t>
            </w:r>
          </w:p>
          <w:p>
            <w:pPr>
              <w:pStyle w:val="Normal"/>
              <w:rPr/>
            </w:pPr>
            <w:r>
              <w:rPr/>
              <w:t>Очки для близоруких и дальнозорк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фтальмограф и его использование для улучшения зрения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3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</w:t>
            </w:r>
            <w:r>
              <w:rPr/>
              <w:t xml:space="preserve"> по теме «Оптические явления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и умения по теме «Оптические явления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витационные 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вления   (12 ч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онное взаимодействие и гравитационное поле. Закон всемирного тяготения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 о гравитационном поле.</w:t>
            </w:r>
          </w:p>
          <w:p>
            <w:pPr>
              <w:pStyle w:val="Normal"/>
              <w:rPr/>
            </w:pPr>
            <w:r>
              <w:rPr/>
              <w:t>ЗН закон всемирного тяготения и свойства гравитационного поля.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онная постоянная. Сила тяжести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формулу гравитационной постоянной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9 «Нахождение центра тяжести плоской пластины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о научиться находить центр тяжести плоской пластины. Развивать точность и аккуратность при выполнении построений прямых по отвесу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№ 9 «Нахождение центра тяжести плоской пластины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.</w:t>
            </w:r>
          </w:p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определение свободного падения тел;  зависимость свободного падения тел от высоты над поверхностью Земли.</w:t>
            </w:r>
          </w:p>
          <w:p>
            <w:pPr>
              <w:pStyle w:val="Normal"/>
              <w:rPr/>
            </w:pPr>
            <w:r>
              <w:rPr/>
              <w:t>Иметь понятие о гравиметрической разведке недр Земл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ние тел в трубке Ньют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. № 10 «Определение ускорения свободного падения»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экспериментально ускорение свободного падения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Р. № 10 «Определение ускорения свободного пад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бросаемых те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 формулы для расчета времени свободного падения и дальности полета тела, брошенного горизонтально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бросаемых тел (на диск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искусственных спутников.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основные представления о движении искусственных спутников.</w:t>
            </w:r>
          </w:p>
          <w:p>
            <w:pPr>
              <w:pStyle w:val="Normal"/>
              <w:rPr/>
            </w:pPr>
            <w:r>
              <w:rPr/>
              <w:t>ЗН численное значение первой космической скорости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искусственных спутников (на диск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а и невесомость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, когда возникает перегрузка, а когда невесомость.</w:t>
            </w:r>
          </w:p>
          <w:p>
            <w:pPr>
              <w:pStyle w:val="Normal"/>
              <w:rPr/>
            </w:pPr>
            <w:r>
              <w:rPr/>
              <w:t>ЗН формулы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рузка и невесомость</w:t>
            </w:r>
          </w:p>
          <w:p>
            <w:pPr>
              <w:pStyle w:val="Normal"/>
              <w:rPr/>
            </w:pPr>
            <w:r>
              <w:rPr/>
              <w:t>(на диске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яжести на других планетах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онятие об ускорении свободного падения и силе тяжести на других планетах Солнечной системы.</w:t>
            </w:r>
          </w:p>
          <w:p>
            <w:pPr>
              <w:pStyle w:val="Normal"/>
              <w:rPr/>
            </w:pPr>
            <w:r>
              <w:rPr/>
              <w:t>УМ решать задачи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ое тестирование по теме «Гравитационные явления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и умений учащихся по теме «Гравитационные явления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я и Вселенная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онятие галактики.</w:t>
            </w:r>
          </w:p>
          <w:p>
            <w:pPr>
              <w:pStyle w:val="Normal"/>
              <w:rPr/>
            </w:pPr>
            <w:r>
              <w:rPr/>
              <w:t>ЗН закон Хаббла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</w:t>
            </w:r>
            <w:r>
              <w:rPr/>
              <w:t xml:space="preserve"> по теме «Гравитационные явления»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и умения по теме «Гравитационные явления».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р. № 4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зервное время  (4ч)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00" w:right="113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29:00Z</dcterms:created>
  <dc:creator>P3</dc:creator>
  <dc:description/>
  <cp:keywords/>
  <dc:language>en-US</dc:language>
  <cp:lastModifiedBy>user</cp:lastModifiedBy>
  <cp:lastPrinted>2009-06-22T12:20:00Z</cp:lastPrinted>
  <dcterms:modified xsi:type="dcterms:W3CDTF">2013-02-14T05:34:00Z</dcterms:modified>
  <cp:revision>10</cp:revision>
  <dc:subject/>
  <dc:title>Тематическое планирование по физике в 9 классе</dc:title>
</cp:coreProperties>
</file>