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ая образовательная деятельность в старшей группе</w:t>
      </w:r>
    </w:p>
    <w:p>
      <w:pPr>
        <w:pStyle w:val="C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Коммуникация»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Волшебные слова «Урок вежливости»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формирование правильного поведения в природной среде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развивать экологическое мышление и творческое воображение, связную, интонационную выразительную реч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формировать доброжелательность, вежливость, уважение к окружающим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закрепить    правила культуры  поведения, вежливые формы общения, используя сказкотерапию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формирование навыков исполнения танцевальных движен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формировать умение выразительно читать стих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развивать интерес к слушанию музыки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воспитывать  дружеские взаимоотношения.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"Музыка", "Социализация", "Художественная литература","Физическая культура","Здоровье".</w:t>
      </w:r>
    </w:p>
    <w:p>
      <w:pPr>
        <w:pStyle w:val="Normal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й деятельности: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Игровая ,коммуникативная, восприятие художественной литературы, музыкально-художественная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b/>
          <w:sz w:val="28"/>
          <w:szCs w:val="28"/>
        </w:rPr>
        <w:t>Предшествующая работа</w:t>
      </w:r>
      <w:r>
        <w:rPr>
          <w:sz w:val="28"/>
          <w:szCs w:val="28"/>
        </w:rPr>
        <w:t>: беседы на этические темы, чтение художественной литературы, заучивание стихотворений, сюжетно-ролевые  и дидактические игры .Разучивание танца.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</w:rPr>
        <w:t>Материал и оборудование</w:t>
      </w:r>
      <w:r>
        <w:rPr>
          <w:sz w:val="28"/>
          <w:szCs w:val="28"/>
        </w:rPr>
        <w:t>: декорации леса, в лесу беспорядок ( грибы сорваны,  повалены деревья, цветы помяты, волшебный сундучок, волшебная палочка, зонт, маски-шапочки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Содержание организованной деятельности детей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  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вучит музыка. Держа в руках зонт, «влетает» фея Вежливост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Фея: Наконец, я добралась до места! Здравствуйте ребята, я Фея «Вежливости». Случилось несчастье! Мои лесные друзья передали мне, что случилась беда с  волшебным лесом: грибы  сорваны, деревья поломаны, цветы помяты… В  лес пожаловали  невоспитанные гномы. Кажется я слышу их голоса.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"Танец гномов" музыка. Ф Черчел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ном:  Смотри, что я нашел (держит сундучок) Какой красивый сундучок! А здесь записка (читает) «Скажи  вежливое  слово и сундучок откроется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номы: Сундук, откройся сразу! (не открывается)                                                                   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ндук, откройся по моему  приказу! (не открывается)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ундук, откройся, кому говорят?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ея: ( выходит из-за деревьев) Здравствуйте, гномы! (гномы молчат) Какие вы невоспитанные! Я с вами поздоровалась, а вы молчите. Воспитанные люди всегда здороваются! А почему вы шумит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номы:  Мы не шумим. Мы слово подбираем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ея:  Какое слово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номы: Нужное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ея: А зачем оно вам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номы: Чтоб сундук открылся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Фея: А почему он без этого слова не открывается?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номы: Потому что сундук-то заколдованны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ея: Ах, вот оно что! И вы не можете одного-единственного слова подобрать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Гномы: Да мы ему уже тысячу разных слов говорили, а он не открывается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Фея:  А вы знаете, я думаю, дети смогут вам помочь. Они знают много вежливых слов и выражений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</w:t>
      </w:r>
      <w:r>
        <w:rPr>
          <w:sz w:val="28"/>
          <w:szCs w:val="28"/>
        </w:rPr>
        <w:t xml:space="preserve"> : « Кто знает  больше  вежливых слов»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Гномы: Сундук, откройся, пожалуйста! (Сундук открывается) А здесь конфеты! (гномы берут конфеты, отнимают друг у друга, кричат, разбрасывают фантики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ея: Гномы, посмотрите, какой беспорядок в нашем лесу. Ведь в лесу нельзя сорить, рвать цветы, ломать ветки деревьев, разрушать муравейники, ловить стрекоз и бабочек. Нужно быть добрым ко всему, что растет и живет, любить и беречь природу! И тогда лес откроет нам свои тайны. А что вы сделали с лесом?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Если так будет продолжаться, то лес погибнет. Давайте, сейчас  вместе, дружно всё поправим.  (Ставят на место деревья, пеньки, грибы, собирают мусор). Ну, вот, совсем другое дел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ея: Как только я увидела вас в сказочном лесу, я сразу поняла, что у вас «медвежливое» воспитание. Сейчас белка и зайчонок расскажут вам одну историю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(  дети выходят в шапочках животных)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Чтение стихотворение </w:t>
      </w:r>
      <w:r>
        <w:rPr>
          <w:sz w:val="28"/>
          <w:szCs w:val="28"/>
        </w:rPr>
        <w:t xml:space="preserve">С.Маршака «Урок вежливости»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Фея: Спасибо, вам большое, я думаю ваш урок пригодится гномам. (зверюшки уходят). Я предлагаю вам немного отдохнуть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пауза</w:t>
      </w:r>
    </w:p>
    <w:p>
      <w:pPr>
        <w:pStyle w:val="Normal"/>
        <w:rPr/>
      </w:pPr>
      <w:r>
        <w:rPr/>
        <w:t xml:space="preserve">Утром гномы в лес пошли, </w:t>
      </w:r>
      <w:r>
        <w:rPr>
          <w:sz w:val="28"/>
          <w:szCs w:val="28"/>
        </w:rPr>
        <w:t>(шаг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ге гриб нашли, (наклон вперёд, выпрямиться, руки на поя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им-то раз, два, три - (наклоны туловища из стороны в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лись ещё три! (руки вперёд, затем в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ка грибы срывали, (наклоны вперёд, руки к по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омы в школу опоздали. (руки к щекам и покачать головой из стороны в сторо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и, заспешили (бег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ибы все уронили! (присе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отерапия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А теперь, я расскажу вам сказку  про своих друзей Птичку и Петушка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Фея: Жили-были Птичка и Петушок. И очень часто ссорились. Вот как-то раз птичка и говорит: «Я с этим петушком мириться не буду. Он невежливый. Я сказала ему «здравствуй», а он мне не ответил». А петушок отвечает: «А зачем опять говорить, я тебя только вчера видел». «Но я же сегодня сказала  «здравствуй»- обиделась птичка. «Ну и что? У меня ещё вчерашнее не кончилось»- возразил петушок. И тогда я спросила петушка: «Ты что, петушок, хочешь, чтобы птичка заболела? Петушок очень удивился: «Почему? Я не хочу чтобы она болела?» «Что же ты для неё  «здравствуй» пожалел? Ведь «здравствуй» - это значит будь здоров, не болей!» « А ты тоже не очень-то вежлива» - сказал петушок. «Это ты невежлив. Почему ты зовешь меня птицей?- возмутилась птичка. «А как ты зовёшь петушка?»- поинтересовалась я. «Никак, я просто кричу ему: «Эй, ты!»- прокричала птичка. Значит, вы оба хороши. А ведь нужно ласково обращаться друг к другу, не грубить, не дразнить и уважать друг друга. Вот послушайте песенку о вежливости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 xml:space="preserve">Прослушивание: </w:t>
      </w:r>
      <w:r>
        <w:rPr>
          <w:sz w:val="28"/>
          <w:szCs w:val="28"/>
        </w:rPr>
        <w:t>"Вежливая песенка" муз.и сл. Т.Мурино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(продолжение сказки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Фея: После этого птичка и петушок сказали, что они никогда больше не будут ссориться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Гномы: Мы тоже будем вести себя хорошо, и не будем ссориться,  будем беречь лес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Фея: Как хорошо, что гномы наши исправились: они больше не будут проказничать в лесу, станут  воспитанными и вежливыми,  и я приглашаю всех  на «хоровод дружбы»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еперь всё в порядке. Мне так хочется преподнести  всем вам приятный сюрприз. Сейчас я взмахну своей волшебной палочкой и он появится. (Угощение: сладкие орешки , грибочки )     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ея; А теперь мне пора улетать в свою сказочную страну Вежливости.  А вы, ребята, оставайтесь такими же вежливыми, воспитанными и добрыми детьми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ращается к гномам)  Вы можете лететь со мной и увидеть много нового и интересного. Становитесь скорее под зонт. Полетели! До свидания, ребята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вучит мелодия из к/ф "Мэри Поппинс, до свидания!"-"Ветер перемен" муз М.Дунаев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29:00Z</dcterms:created>
  <dc:creator>user</dc:creator>
  <dc:description/>
  <cp:keywords/>
  <dc:language>en-US</dc:language>
  <cp:lastModifiedBy>user</cp:lastModifiedBy>
  <dcterms:modified xsi:type="dcterms:W3CDTF">2013-02-14T12:29:00Z</dcterms:modified>
  <cp:revision>2</cp:revision>
  <dc:subject/>
  <dc:title/>
</cp:coreProperties>
</file>