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ние крас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туп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нравственного развития, воспитания, совершенствования человека волновали общество всегда и во все време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формирования представлений о нравственности начался в середине первого тысячелетия до нашей эры в Древней Греции, Индии, Китае. Понятия «нравственность», «мораль», «этика» близки по смыслу. Но возникли они в трех разных языках. Слово «этика» происходит от греч. ethos — нрав, характер, обычай. Его ввел в обиход 2300 лет назад Аристотель. Слово «мораль» — латинского происхождения. Оно образовано от лат. mos (множ. число mores), что означало примерно то же, что ethos в греческом — нрав. обычай. Цицерон, следуя примеру Аристотеля, образовал от него слова moralis — моральный и moralitas — мораль, которые стали латинским эквивалентом греческих слов этический и этика. А «нравственность» — русское слово, происходящее от корня «нрав».Оно впервые попало в словарь русского языка в XVIII столетии и стало употребляться наряду со словами «этика» и «мораль» как их синони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варе Ожегова С.И. лексическое значение слова «нравственность» дано следующее: «Нравственность — это правила, определяющие поведение; духовные и душевные качества, необходимые человеку в обществе, а также выполнение этих правил, поведение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блема нравственного воспитания остаётся актуальной и в наши дн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Я считаю, что воспитывать нравственность нужно через искусство. Поэтому для работы в моём классном коллективе мною были привлечены такие специалисты, как психолог, педагог по краеведению и учителя из ДМШ №22. На базе моего класса работает театральное отде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рограмма эстетического, театрального воспитания ставит задачей приобщение всех учеников класса без исключения к искусству. Его мы понимаем не как цель, а как средство формирования духовной культуры. Формирование доброго, человеческого отношения к природе, к обществу, к друг другу (это культура чувств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нравственности на занятиях театрального отд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годы я работала в содружестве учителей, которые помогали мне в реализации социокультурного (Е.А.Муляр) и этнокультурного компонентов в содержании образования. Но мне показалось, что раскрыть и развить способности каждого ребёнка помогут и творческие занятия в театральном отделении. Поэтому, обратившись в ДМШ № 22 к заведующей театральным отделением А.А.Климец, мы решили, что мои дети будут заниматься сценической речью и сценическими движен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я в театральном отделении проводятся два раза в неделю. В первом классе с детьми работали артисты театра и кино Д.И.Худякова и А.Э.Лингалиу. На занятиях дети узнали об истории становления теат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занимают игры со словом; артикуляционные упражнения; упражнения с голосом и речью: говорить медленно, громко, тихо, быстро, басом. Речевые упражнения выполняют пропедевтическую роль будущей работы над художественным чтением. Здесь закладываются основы для понимания «школы переживания» и «Школы представления» в актёрском искусстве. Также могу отметить, что эти упражнения помогают детям лучше слышать звуки, грамотнее писать и повысить технику и выразительность ч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так, чтобы тебе поверили, оказывается трудно. Так формируется база для интереса обучающим заданиям, в процессе которых основной упор  делается на игры со словами, с текстом, подтекстом, с разными словесными действи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ово раскрывается  как основное средство выполнения сценической задачи, как основной компонент создания характера. «Играя» в разные сочетания одного действия с разными текстами или одного текста с различными действиями, дети учатся слышать психологическую выразительность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в Театральном отделении помогают почувствовать себя не только артистами, но и помогают развить его моторику, речь, фантазию и многое друг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атральное отделение для моих учеников играет существенную роль в процессе социализации: адаптациях их в обществе и умение преодолевать трудности жизни в этом общест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Праздник  «Прощание с Букварем» показали всем первым клас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первого класса на итоговом занятии театрального отделения дети с удовольствием представили нам постановку по сказке Г.Х. Андерсена «Пастушка и трубочист» и этю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о втором классе с детьми работали Д.И.Худякова и И.В.Суха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тором классе мы выступали с композицией по басням И.А.Крылова « Уж сколько раз твердили миру». Выступали на праздничных концертах в кинотеатрах « Аврора» и «Каскад», где ребята танцевали на сцен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Хочется отметить, что то помогает детям быстро ориентироваться в сложившейся  ситуации и условиях, чувству ответственности за себя и своих товарищей, взаимовыручке, готовности поддержать друг друг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занятия в Театральном отделении были бы невозможны без помощи родителей. Они мои союзники «помогают шить детям к выступлениям костюмы, ездят на выступления, следят за успехами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 с театром - это и работа детей на занятиях в Театральном отделении, и выездные классные часы в театр. Так в первом классе ребята смотрели кукольные спектакли «Театра сказки на Московском» (Снежная королева», «Сказка о царе  Султане», «Волшебник Изумрудного города», «Щелкунчик и мышиный король»), а во втором классе познакомились с репертуаром « Санкт-Петербурского Государственного детского драматического театра «На Неве» ( Сказка о царе Салтане», « Приключение кота в сапогах», «Морозко»,  « Двенадцать месяцев»,  « День рождения Карлсона», « Золушка», « По щучьему велению», « Заколдованные клены»). Сравнивая моих детей с учениками других школ, могу отметить то, с каким вниманием они следят за происходящим на сцене, какие у них  умные и красивые глаза. И, конечно, хочется отметить их культуру поведения. Думаю, что их поведение обусловлено  тем, что они уже тоже маленькие артис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 глубоко убеждена, что занятия в театральном отделении не только активизируют интерес ребят к искусству театра и искусству вообще, к разным его видам, но и развивает фантазию, память, внимание и другие качества, учит взаимоотношениям с людьми, воспитывает и улучшает психологическую атмосфер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нравственностью понимают и культуру внешности (формирование потребности соблюдать личную гигиену, выбирать свой стиль, умение управлять своими жестами, мимикой, походкой) и бытовую культуру (воспитание эстетического поведения к предметам и явлениям повседневной жизни, рациональная организация своего рабочего места, аккуратность по отношению к своим принадлежностям); и культуру речи (умение вести дискуссию, использовать выразительные языковые средства в разных условиях общения, владеть нормами устного и письменного литературного языка); и культуру общения           (формирование навыков доверия к людям, вежливости в отношениях с родными, друзьями, знакомыми и посторонними людьми, умение дифференцировать своё поведение в зависимости от окружающей обстановки дома или в общественных местах, от цели общения - деловое, личное и т.д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, считаю, что стержнем воспитания, определяющим нравственное развитие, является формирование гуманистических отношений и взаимоотношений детей. Поэтому уже много лет мы сотрудничаем с Е.А.Муляр. Елена Александровна работает  с моими учениками по своей программе. Она проводит детьми психологические тренировки, игры, которые помогают повлиять на нравственность мотивов, вызывающих то или иное действие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гу с убежденностью сказать, что уроки психологии помогают формировать атмосферу дружбы и взаимопомощи в классном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оение социокультурного пространства г. Санкт-Петербур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бёнка происходит в социокультурном пространстве жизни народа, обладающего своей историей, культурой, своим менталитетом. Ребёнок включается в это пространство самим фактом своего рождения, но необходимо ещё, чтобы произошло становление личности и формирование его самосознания как субъекта собственной жизне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годы группа учителей (Е.А.Муляр, С.А.Бородачёва, А.В.Звягина) занимается реализацией этнокультурного компонента в содержании образования, рассматривая при этом этнокультурное образование не как изучение культуры одного народа, а как диалог культур, выявляющий общечеловеческие цен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правлений реализации этнографического компонента является программа нашей группы «Знай и люби свой город». Особенностью этой программы является то, что используемый краеведческий материал служит средством для духовно-нравственного становления личности учащего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реализуются следующие задач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учащимся истоки становления и развития социукультурного пространства Санкт-Петербург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ложить основы эмоционально-нравственного отношения к культуре народов Росси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жизненного опыта школьников в процессе творческого изучения прошлого и настоящего своего города во взаимосвязи с общечеловеческими культурными ценностя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урса «Знай и люби свой город» предполагает укоренение ребёнка в городском социокультурном пространстве за счёт расширения границ мира. До этого родными и знакомыми были небольшие уголки города (детский сад, двор, в котором ребёнок рос, прилегающие улицы). Сейчас ребёнок активно знакомится с главными улицами, площадями, памятниками, зданиями, скверами, их историей, внешним видом, значением. Происходит своеобразное освоение мира, создание образа города, понятного, родног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Аликом-Гусариком, герое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На уроках краеведения путешествуют ученики по своему родному городу. Чтобы заинтересовать и привлечь детей к изучению родного края, С.А.Бородачёва проводит различные познавательные игры-викторин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одного города не ограничивается только уроками краеведения. Наша школа уже не первый год сотрудничает с клубом «Юный петербуржец», который проводит тематические слайд-лекции по изучению культурного наследия Санкт-Петербурга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луб поддерживает программу молодёжного движения «Юные за возрождение Петербурга!»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просвещение к возрожде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игру к познанию город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ыни Петербург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Петербуржец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XI </w:t>
      </w:r>
      <w:r>
        <w:rPr>
          <w:rFonts w:cs="Times New Roman" w:ascii="Times New Roman" w:hAnsi="Times New Roman"/>
          <w:sz w:val="24"/>
          <w:szCs w:val="24"/>
        </w:rPr>
        <w:t>век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дружная семья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Но изучение родного города было бы неполным, если бы не выездные классные часы (т.е. экскурсии). Недаром русская пословица гласит: «Лучше один раз увидеть, чем сто раз услышать»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посетили музейно-педагогические занятия в Государственном музее политической истории России («Где учился Филиппок?», «В старой гимназии», «Чем писали в старину», «Я, бабушка и Гагарин»)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чащиеся дополнили знания, полученные на уроках и слайд-лекциях, знакомством с экспозициями Государственного Эрмитажа («Первые шаги в искусстве», «Мифологические сюжеты в искусстве», «Христианские сюжеты в искусстве», «Рыцарский зал»)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ём в одном из красивейших пригородов Санкт-Петербурга, Петергофе, государственном музее-заповеднике, который известен всему миру своими художественными ценностями и творениями зодчих: дворцами и фонтанами, садами и музеями, парковыми и архитектурными ансамбля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ый интерес вызвали детские интерактивные занятия в Банном корпусе («Что в старину едали на Руси», «Приглашение к столу», «В гостях у банника») и музее семьи Бенуа («Дворянское воспитание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») ГМЗ Петергоф.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У каждого ребёнка есть острая потребность творить настоящее добро, искать настоящую истину, учиться чувствовать настоящую красоту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армоническое развитие не есть запоминание суммы знаний о музыке, литературе, технике. Это прежде всего страстный поиск истины, это гармония с другими, с природой, культурой, с людьми и с самим собо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ой особенностью процесса нравственного воспитания следует считать то, что он длителен и непрерывен, а результаты отсрочены во времени. Думаю, что результаты будут тогда, когда мои первоклашки станут старшеклассниками. Процесс нравственного воспитания …          личный и творческий.</w:t>
      </w:r>
    </w:p>
    <w:p>
      <w:pPr>
        <w:pStyle w:val="Normal"/>
        <w:shd w:fill="FFFFFF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блиография: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      Абрамова Г.С. [Текст] Возрастная психология: Учебник для студентов вузов.  – Екатеринбург, 1999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      Белебихина Н.А., Королева Л.А. [Текст] Организация дополнительного образования в школе. – М.: Учитель, 2008. – 200 с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      Богомолова Ю.П.,[Текст] Кукольный театр – детям: Гуманитарный издательский центр ВЛАДОС. 2007. – 127 с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   Галиуллин Т.А., [Текст] Авторская образовательная программа кукольного театра «Живая сказка» МОУ ДОД ДЮЦ «Ферон», информационно-методический центр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      Ганелин Е.Р., [Текст]  Программа обучения детей основам сценического искусства «Школьный театр» - СПб.: Санкт-Петербургская государственная академия театрального искусства, 2002 г.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      Голованова Н. Ф., [Текст] Социализация младшего школьника как педагогическая проблема. – СПБ  .:Специальная литература, 1997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      Неменский Б.М. – Мудрость красоты.  Издательство «Просвещение» - 1987 г. М.(255 с.) </w:t>
      </w:r>
    </w:p>
    <w:p>
      <w:pPr>
        <w:pStyle w:val="Normal"/>
        <w:shd w:fill="FFFFFF" w:val="clear"/>
        <w:spacing w:lineRule="auto" w:line="240" w:before="0" w:after="0"/>
        <w:ind w:hanging="36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      Арутюнян Э.А. Микросреда  и трансформация общественных ценностей в ценностную ориентацию личности. Ереван ,1979,с.268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       Каган М.С. Философская теория ценностей. СПБ.,1997, с. 181.</w:t>
      </w:r>
    </w:p>
    <w:p>
      <w:pPr>
        <w:pStyle w:val="Normal"/>
        <w:shd w:fill="FFFFFF" w:val="clear"/>
        <w:spacing w:lineRule="auto" w:line="240" w:before="0" w:after="0"/>
        <w:ind w:left="360" w:firstLine="300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9:39:00Z</dcterms:created>
  <dc:creator>Asus</dc:creator>
  <dc:description/>
  <cp:keywords/>
  <dc:language>en-US</dc:language>
  <cp:lastModifiedBy>yana</cp:lastModifiedBy>
  <dcterms:modified xsi:type="dcterms:W3CDTF">2013-02-14T19:41:00Z</dcterms:modified>
  <cp:revision>3</cp:revision>
  <dc:subject/>
  <dc:title/>
</cp:coreProperties>
</file>