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брый день!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лагаем вашему вниманию выступление по теме: «Организация логопедической работы с применением федеральных государственных требован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овременных условиях развития общества в системе дошкольного образования происходят изменения. Появляются качественно новые подходы, программы, методики. Модернизационные изменения коснулись и дошкольного образования. Это проявляется в связи с выходом новых документов, регламентирующих деятельность дошкольных образовательных учрежд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сновным документом, в котором отражены требования к структуре основной образовательной программы дошкольного образования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является приказ 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инистерства образования и науки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оссийской Федерации «</w:t>
      </w:r>
      <w:r>
        <w:rPr>
          <w:rFonts w:cs="Times New Roman" w:ascii="Times New Roman" w:hAnsi="Times New Roman"/>
          <w:bCs/>
          <w:color w:val="333333"/>
          <w:sz w:val="32"/>
          <w:szCs w:val="32"/>
        </w:rPr>
        <w:t>Федеральные государственные требования к структуре основной общеобразовательной программы дошкольного образования</w:t>
      </w:r>
      <w:r>
        <w:rPr>
          <w:bCs/>
          <w:color w:val="333333"/>
          <w:sz w:val="32"/>
          <w:szCs w:val="32"/>
        </w:rPr>
        <w:t>»</w:t>
      </w:r>
      <w:r>
        <w:rPr>
          <w:rFonts w:cs="Times New Roman" w:ascii="Times New Roman" w:hAnsi="Times New Roman"/>
          <w:sz w:val="32"/>
          <w:szCs w:val="32"/>
        </w:rPr>
        <w:t xml:space="preserve"> от 23.11.2009 года № 655</w:t>
      </w:r>
      <w:r>
        <w:rPr>
          <w:bCs/>
          <w:color w:val="333333"/>
          <w:sz w:val="32"/>
          <w:szCs w:val="32"/>
        </w:rPr>
        <w:t xml:space="preserve">. </w:t>
      </w:r>
      <w:r>
        <w:rPr>
          <w:rFonts w:cs="Times New Roman" w:ascii="Times New Roman" w:hAnsi="Times New Roman"/>
          <w:bCs/>
          <w:color w:val="333333"/>
          <w:sz w:val="32"/>
          <w:szCs w:val="32"/>
        </w:rPr>
        <w:t>О детях с ограниченными возможностями здоровья (ОВЗ) в данном документе речь идет в пунктах 1.2, 1.3, 2.2, 2.6, 2.10, 2.12, 2.14, 3.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color w:val="333333"/>
          <w:sz w:val="32"/>
          <w:szCs w:val="32"/>
        </w:rPr>
        <w:t>В июле 2011 года вступили в действие Федеральные государственные требования к условиям реализации основной образовательной программы дошкольного образования (приказ Минобрнауки России</w:t>
      </w:r>
      <w:r>
        <w:rPr>
          <w:bCs/>
          <w:color w:val="333333"/>
          <w:sz w:val="32"/>
          <w:szCs w:val="32"/>
        </w:rPr>
        <w:t xml:space="preserve"> «</w:t>
      </w:r>
      <w:r>
        <w:rPr>
          <w:rFonts w:cs="Times New Roman" w:ascii="Times New Roman" w:hAnsi="Times New Roman"/>
          <w:bCs/>
          <w:color w:val="333333"/>
          <w:sz w:val="32"/>
          <w:szCs w:val="32"/>
        </w:rPr>
        <w:t>Об утверждении федеральных государственных требований к условиям реализации основной общеобразовательной программы дошкольного образования» от 20.07.2011 года № 2151). Федеральные государственные требования включают в себя семь групп требова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333333"/>
          <w:sz w:val="32"/>
          <w:szCs w:val="32"/>
        </w:rPr>
      </w:pPr>
      <w:r>
        <w:rPr>
          <w:rFonts w:cs="Times New Roman" w:ascii="Times New Roman" w:hAnsi="Times New Roman"/>
          <w:bCs/>
          <w:color w:val="333333"/>
          <w:sz w:val="32"/>
          <w:szCs w:val="32"/>
        </w:rPr>
        <w:t>- к кадровому обеспеч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333333"/>
          <w:sz w:val="32"/>
          <w:szCs w:val="32"/>
        </w:rPr>
      </w:pPr>
      <w:r>
        <w:rPr>
          <w:rFonts w:cs="Times New Roman" w:ascii="Times New Roman" w:hAnsi="Times New Roman"/>
          <w:bCs/>
          <w:color w:val="333333"/>
          <w:sz w:val="32"/>
          <w:szCs w:val="32"/>
        </w:rPr>
        <w:t>- к материально-техническому обеспеч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333333"/>
          <w:sz w:val="32"/>
          <w:szCs w:val="32"/>
        </w:rPr>
      </w:pPr>
      <w:r>
        <w:rPr>
          <w:rFonts w:cs="Times New Roman" w:ascii="Times New Roman" w:hAnsi="Times New Roman"/>
          <w:bCs/>
          <w:color w:val="333333"/>
          <w:sz w:val="32"/>
          <w:szCs w:val="32"/>
        </w:rPr>
        <w:t>- к учебно-материальному обеспеч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333333"/>
          <w:sz w:val="32"/>
          <w:szCs w:val="32"/>
        </w:rPr>
      </w:pPr>
      <w:r>
        <w:rPr>
          <w:rFonts w:cs="Times New Roman" w:ascii="Times New Roman" w:hAnsi="Times New Roman"/>
          <w:bCs/>
          <w:color w:val="333333"/>
          <w:sz w:val="32"/>
          <w:szCs w:val="32"/>
        </w:rPr>
        <w:t>- к медико-социальному обеспеч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333333"/>
          <w:sz w:val="32"/>
          <w:szCs w:val="32"/>
        </w:rPr>
      </w:pPr>
      <w:r>
        <w:rPr>
          <w:rFonts w:cs="Times New Roman" w:ascii="Times New Roman" w:hAnsi="Times New Roman"/>
          <w:bCs/>
          <w:color w:val="333333"/>
          <w:sz w:val="32"/>
          <w:szCs w:val="32"/>
        </w:rPr>
        <w:t>- к информационно-методическому обеспеч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333333"/>
          <w:sz w:val="32"/>
          <w:szCs w:val="32"/>
        </w:rPr>
      </w:pPr>
      <w:r>
        <w:rPr>
          <w:rFonts w:cs="Times New Roman" w:ascii="Times New Roman" w:hAnsi="Times New Roman"/>
          <w:bCs/>
          <w:color w:val="333333"/>
          <w:sz w:val="32"/>
          <w:szCs w:val="32"/>
        </w:rPr>
        <w:t>- к психолого-педагогическому обеспеч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333333"/>
          <w:sz w:val="32"/>
          <w:szCs w:val="32"/>
        </w:rPr>
      </w:pPr>
      <w:r>
        <w:rPr>
          <w:rFonts w:cs="Times New Roman" w:ascii="Times New Roman" w:hAnsi="Times New Roman"/>
          <w:bCs/>
          <w:color w:val="333333"/>
          <w:sz w:val="32"/>
          <w:szCs w:val="32"/>
        </w:rPr>
        <w:t>- к финансовому обеспе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333333"/>
          <w:sz w:val="32"/>
          <w:szCs w:val="32"/>
        </w:rPr>
      </w:pPr>
      <w:r>
        <w:rPr>
          <w:rFonts w:cs="Times New Roman" w:ascii="Times New Roman" w:hAnsi="Times New Roman"/>
          <w:bCs/>
          <w:color w:val="333333"/>
          <w:sz w:val="32"/>
          <w:szCs w:val="32"/>
        </w:rPr>
        <w:t>Что касается кадрового обеспечения, то нужно сказать, что все дошкольные учреждения города укомплектованы специалистами, имеющими высшее специальное образование и прошедшие курсовую подготовку в 2010 году по теме: «Экспертиза в образовании. Экспертиза управления качеством образования», в рамках которой были освещены вопросы, касающиеся применение федеральных государственных требований в логопедической рабо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color w:val="333333"/>
          <w:sz w:val="32"/>
          <w:szCs w:val="32"/>
        </w:rPr>
        <w:t xml:space="preserve">Для групп компенсирующей и комбинированной направленности в  обязательную часть основной общеобразовательной программы дошкольного образования  включена деятельность по квалифицированной коррекции недостатков в физическом или психическом  развитии детей с ОВЗ. Этому направлению работы в основной программе отводится целый разде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333333"/>
          <w:sz w:val="32"/>
          <w:szCs w:val="32"/>
        </w:rPr>
      </w:pPr>
      <w:r>
        <w:rPr>
          <w:rFonts w:cs="Times New Roman" w:ascii="Times New Roman" w:hAnsi="Times New Roman"/>
          <w:bCs/>
          <w:color w:val="333333"/>
          <w:sz w:val="32"/>
          <w:szCs w:val="32"/>
        </w:rPr>
        <w:t>При разработке общеобразовательной программы дошкольного образования в дошкольных учреждениях города Зимы приоритетным направлением является работа с детьми, имеющими нарушения речи, так как с каждым годом возрастает количество детей, нуждающихся в логопедической помощи. На сегодняшний день в дошкольных учреждениях по результатам муниципальной ПМПК 379 человек зачислены в группы комбинированной направл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333333"/>
          <w:sz w:val="32"/>
          <w:szCs w:val="32"/>
        </w:rPr>
      </w:pPr>
      <w:r>
        <w:rPr>
          <w:rFonts w:cs="Times New Roman" w:ascii="Times New Roman" w:hAnsi="Times New Roman"/>
          <w:bCs/>
          <w:color w:val="333333"/>
          <w:sz w:val="32"/>
          <w:szCs w:val="32"/>
        </w:rPr>
        <w:t>Одним из условий федеральных государственных требований  к условиям основной общеобразовательной программы являются требования к учебно-методическому обеспечению. Для работы в данных группах учителями-логопедами нашего города были разработаны коррекционные программы, которые получили положительную оценку областного экспертного совета (Распоряжение Министерства образования Иркутской области «Об утверждении программ» от 15.07.2011 года № 821-мр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Авторская педагогическая разработка адаптационная программа «Программа учебных занятий по логопедии для средней группы комбинированных детских садов для детей с общим недоразвитием речи (III урове</w:t>
        <w:softHyphen/>
        <w:t>нь)» Авторы: Л.Л. Злобина, Е.Н. Буток, Е.А. Мухамедзянова. Составитель: Е.Н. Бут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Авторская педагогическая разработка адаптационная программа «Программа учебных занятий по логопедии для старшей группы комбинированных детских садов для детей с общим недоразвитием речи (III урове</w:t>
        <w:softHyphen/>
        <w:t>нь)» Авторы: Л.Л. Злобина, Е.Н. Буток, Е.А. Мухамедзянова. Составитель: Е.Н. Бут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. Авторская педагогическая разработка адаптационная программа «Программа учебных занятий по логопедии для подготовительной к школе группе комбинированных детских садов для детей с общим недоразвитием речи  (</w:t>
      </w:r>
      <w:r>
        <w:rPr>
          <w:rFonts w:cs="Times New Roman" w:ascii="Times New Roman" w:hAnsi="Times New Roman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sz w:val="32"/>
          <w:szCs w:val="32"/>
        </w:rPr>
        <w:t xml:space="preserve"> уровень)»  (второй год обучения) Авторы: Л.Л. Злобина, Е.Н. Буток, Е.А. Мухамедзянова; Составитель: Е.А. Мухамедзян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Авторская педагогическая разработка адаптационная программа «Программа учебных занятий по логопедии для детей  старшей группы с фонетико-фонематическим недоразвитием речи комбинированных детских садов». Авторы: Л.Л. Злобина, Е.Н. Буток, Е.А. Мухамедзянова. Составитель: Л.Л. Злоб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Авторская педагогическая разработка адаптационная программа «Программа учебных занятий по логопедии для детей  подготовительной к школе группы с фонетико-фонематическим недоразвитием речи комбинированных детских садов». Авторы: Л.Л. Злобина, Е.Н. Буток, Е.А. Мухамедзянова; Составитель: Л.Л. Злоб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ставленные программы включены в основную общеобразовательную программу дошкольного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ab/>
        <w:t xml:space="preserve">Коррекционная логопедическая работа наиболее широко осуществляется в рамках образовательной области «Коммуникация», содержание которой направлено на достижение целей овладения способами и средствами взаимодействия с окружающими людьми через решение следующих задач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развитие свободного общения со взрослыми и деть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- развитие всех компонентов устной речи, т.е. лексической стороны, грамматического строя речи, произносительной стороны и связной реч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 практическое овладение воспитанниками нормами ре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 xml:space="preserve">Данная работа осуществляется не только в процессе организации коммуникативной деятельности, а также в режимных моментах, самостоятельной деятельности детей и при взаимодействии всех участников образовательного процесса (дети, педагоги, родител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>При внедрении федеральных государственных требований была изменена и форма проведения деятельности: занятия были заменены на непосредственно образовательную деятельность. Но в коррекционной работе продолжает использоваться такая форма как занятие (групповые, подгрупповые, подвижные микрогруппы, индивидуальные),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 xml:space="preserve">так </w:t>
      </w:r>
      <w:bookmarkStart w:id="0" w:name="OLE_LINK1"/>
      <w:bookmarkStart w:id="1" w:name="OLE_LINK2"/>
      <w:r>
        <w:rPr>
          <w:rFonts w:cs="Times New Roman" w:ascii="Times New Roman" w:hAnsi="Times New Roman"/>
          <w:bCs/>
          <w:sz w:val="32"/>
          <w:szCs w:val="32"/>
        </w:rPr>
        <w:t>как только</w:t>
      </w:r>
      <w:bookmarkEnd w:id="0"/>
      <w:bookmarkEnd w:id="1"/>
      <w:r>
        <w:rPr>
          <w:rFonts w:cs="Times New Roman" w:ascii="Times New Roman" w:hAnsi="Times New Roman"/>
          <w:bCs/>
          <w:sz w:val="32"/>
          <w:szCs w:val="32"/>
        </w:rPr>
        <w:t xml:space="preserve"> при такой форме работы можно добиться исправления дефекта.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>Изменения коснулись и структуры занятия. Используется постановка триединой цели, т.е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. </w:t>
      </w:r>
      <w:r>
        <w:rPr>
          <w:rFonts w:cs="Times New Roman" w:ascii="Times New Roman" w:hAnsi="Times New Roman"/>
          <w:bCs/>
          <w:sz w:val="32"/>
          <w:szCs w:val="32"/>
        </w:rPr>
        <w:t>образовательной, коррекционно-развивающей, воспитательно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труктура группового/подгруппового логопедического занят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Cs/>
          <w:sz w:val="32"/>
          <w:szCs w:val="32"/>
        </w:rPr>
        <w:t>. Орг. момен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Cs/>
          <w:sz w:val="32"/>
          <w:szCs w:val="32"/>
        </w:rPr>
        <w:t>. Цель, задачи, тема занят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bCs/>
          <w:sz w:val="32"/>
          <w:szCs w:val="32"/>
        </w:rPr>
        <w:t>. Закрепление учебно-познавательного и речевого материала предыдущего занятия (игры, упражнения, предполагающие самостоятельную деятельность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bCs/>
          <w:sz w:val="32"/>
          <w:szCs w:val="32"/>
        </w:rPr>
        <w:t>. Артикуляционная гимнастика, пальчиковая гимнастик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Cs/>
          <w:sz w:val="32"/>
          <w:szCs w:val="32"/>
        </w:rPr>
        <w:t xml:space="preserve">.Сообщение новых знаний, знакомство с новыми способами деятельност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каз и объяснение логопеда. Совместное выполнение незнакомых детям или трудных для них действий, операций и т.д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Cs/>
          <w:sz w:val="32"/>
          <w:szCs w:val="32"/>
        </w:rPr>
        <w:t>.Физпауз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Cs/>
          <w:sz w:val="32"/>
          <w:szCs w:val="32"/>
        </w:rPr>
        <w:t>. Закрепление нового материала (игры и упражнения, предполагающие частичную или полную самостоятельную деятельность).</w:t>
      </w:r>
    </w:p>
    <w:p>
      <w:pPr>
        <w:pStyle w:val="TextBody"/>
        <w:shd w:fill="auto" w:val="clear"/>
        <w:spacing w:lineRule="auto" w:line="240" w:before="0" w:after="0"/>
        <w:ind w:right="20"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VIII</w:t>
      </w:r>
      <w:r>
        <w:rPr>
          <w:rFonts w:cs="Times New Roman" w:ascii="Times New Roman" w:hAnsi="Times New Roman"/>
          <w:sz w:val="32"/>
          <w:szCs w:val="32"/>
        </w:rPr>
        <w:t xml:space="preserve">. Подведение итогов занятия (оценка логопедом деятельности детей. Оценка детьми содержания и результатов занятия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Кроме вышеперечисленных изменений, предъявляются новые  требования к проведению занятия. Эт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 постановка проблемной ситуации и ее решение через игровые фор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 наличие поисково-исследовательск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- присутствие партнерских отнош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>- рациональное использование пространства</w:t>
      </w:r>
      <w:r>
        <w:rPr>
          <w:rFonts w:cs="Times New Roman" w:ascii="Times New Roman" w:hAnsi="Times New Roman"/>
          <w:b/>
          <w:bCs/>
          <w:sz w:val="32"/>
          <w:szCs w:val="32"/>
        </w:rPr>
        <w:t>;</w:t>
      </w: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спользование информационно-компьютерных технолог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ее подробно остановимся на каждом из перечисленных требований. Одним из основных Федеральных Государственных   требований является организация занятий в форме партнерских отношений, так как именно эта форма требует  определен</w:t>
        <w:softHyphen/>
        <w:t>ной организации пространства деятельности, т.е максимального приближения  к ситуации «круглого сто</w:t>
        <w:softHyphen/>
        <w:t>ла», приглашающего к равному участию в работе, об</w:t>
        <w:softHyphen/>
        <w:t>суждению, исследованию. Это может быть свободное расположение всех участников (т.е. дети свободно выбирают рабочие места), перемещение их в групповом пространстве (включая учителя-логопеда), за реальным круглым столом, на ковре или вокруг не</w:t>
        <w:softHyphen/>
        <w:t>скольких общих столов с материалами для работы с целью самостоятельного нахождения решения поставленной проблемы.</w:t>
      </w:r>
    </w:p>
    <w:p>
      <w:pPr>
        <w:pStyle w:val="TextBody"/>
        <w:shd w:fill="auto" w:val="clear"/>
        <w:spacing w:lineRule="auto" w:line="240" w:before="0" w:after="0"/>
        <w:ind w:right="-5" w:firstLine="4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ганизация занятий в форме совместной парт</w:t>
        <w:softHyphen/>
        <w:t>нерской деятельности взрослого с детьми связана со значительной перестройкой стиля поведения педагога.</w:t>
      </w:r>
    </w:p>
    <w:p>
      <w:pPr>
        <w:pStyle w:val="TextBody"/>
        <w:shd w:fill="auto" w:val="clear"/>
        <w:spacing w:lineRule="auto" w:line="240" w:before="0" w:after="0"/>
        <w:ind w:right="-5" w:firstLine="40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shd w:fill="auto" w:val="clear"/>
        <w:spacing w:lineRule="auto" w:line="240" w:before="0" w:after="0"/>
        <w:ind w:right="-5" w:firstLine="4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Говоря о партнерской позиции, подразумевается принятие демократического стиля отношений. </w:t>
      </w:r>
      <w:r>
        <w:rPr>
          <w:rFonts w:cs="Times New Roman" w:ascii="Times New Roman" w:hAnsi="Times New Roman"/>
          <w:bCs/>
          <w:sz w:val="32"/>
          <w:szCs w:val="32"/>
        </w:rPr>
        <w:t xml:space="preserve">Эти отношения предполагают </w:t>
      </w:r>
      <w:r>
        <w:rPr>
          <w:rFonts w:cs="Times New Roman" w:ascii="Times New Roman" w:hAnsi="Times New Roman"/>
          <w:sz w:val="32"/>
          <w:szCs w:val="32"/>
        </w:rPr>
        <w:t>включенность взрослого в деятельность  наравне с детьми.  Партнерские отношения на занятиях требуют положительного психологического микроклимата, этики взаимоотношений «педагог-ребенок», общения на уровне глаз ребенка. И проходят под девизом: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Мы все включены в деятельность, не связаны обязательными отношениями, а только желанием и обоюдным договором: мы все хотим делать это».</w:t>
      </w:r>
    </w:p>
    <w:p>
      <w:pPr>
        <w:pStyle w:val="TextBody"/>
        <w:shd w:fill="auto" w:val="clear"/>
        <w:spacing w:lineRule="auto" w:line="240" w:before="0" w:after="0"/>
        <w:ind w:right="-5" w:firstLine="3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метив проблему для совместного выполнения, учитель-логопед, как равноправный участник, предлагает возможные способы ее реализации и наталкивает детей на самостоятельное решение проблемы. В самом процессе деятельности он ненавящево «задает» развивающее содержание (новые знания, способы деятельности и пр.); проявляет заинтересованность в конечном результате; включается во взаимную оценку и интерпретацию действий участников; усиливает интерес ребен</w:t>
        <w:softHyphen/>
        <w:t>ка к работе сверстника, поощряет содержательное общение, провоцирует взаимные оценки, обсуждения возникающих проблем. Хочется отметить, что партнерская позиция педагога  способствует развитию у ребенка активности, самостоятельности, умения принять решение, пробовать делать что-то, не боясь, что получится неправильно, вызывает стремле</w:t>
        <w:softHyphen/>
        <w:t>ние к достижению поставленной цели, благоприятствует эмоционально</w:t>
        <w:softHyphen/>
        <w:t>му комфорту.</w:t>
      </w:r>
    </w:p>
    <w:p>
      <w:pPr>
        <w:pStyle w:val="TextBody"/>
        <w:shd w:fill="auto" w:val="clear"/>
        <w:spacing w:lineRule="auto" w:line="240" w:before="0" w:after="0"/>
        <w:ind w:right="-5" w:firstLine="4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обым образом строится и заключительный этап  деятельности. Прежде всего, его  характеризует «от</w:t>
        <w:softHyphen/>
        <w:t>крытый конец»: каждый ребенок работает в своем темпе и решает сам, закончил он или нет исследова</w:t>
        <w:softHyphen/>
        <w:t>ние, работу. Оценка взрослым действий детей может быть  дана лишь косвенно, как сопоставление резуль</w:t>
        <w:softHyphen/>
        <w:t>тата с целью ребенка: что хотел сделать — что полу</w:t>
        <w:softHyphen/>
        <w:t xml:space="preserve">чилось. </w:t>
      </w:r>
    </w:p>
    <w:p>
      <w:pPr>
        <w:pStyle w:val="TextBody"/>
        <w:shd w:fill="auto" w:val="clear"/>
        <w:spacing w:lineRule="auto" w:line="240" w:before="0" w:after="0"/>
        <w:ind w:right="-5" w:firstLine="40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shd w:fill="auto" w:val="clear"/>
        <w:spacing w:lineRule="auto" w:line="240" w:before="0" w:after="0"/>
        <w:ind w:right="-5" w:firstLine="4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ализируя предъявляемые требования к проведению занятий в форме партнерской  деятельности взрослого с детьми, можно сформулировать существенные характеристики:</w:t>
      </w:r>
    </w:p>
    <w:p>
      <w:pPr>
        <w:pStyle w:val="TextBody"/>
        <w:shd w:fill="auto" w:val="clear"/>
        <w:spacing w:lineRule="auto" w:line="240" w:before="0" w:after="0"/>
        <w:ind w:right="-81" w:firstLine="4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включенность взрослого в деятельность  наравне с детьми;</w:t>
      </w:r>
    </w:p>
    <w:p>
      <w:pPr>
        <w:pStyle w:val="TextBody"/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2) добровольное присоединение детей к деятельности (без психологического и дисциплинарного принуждения);</w:t>
      </w:r>
    </w:p>
    <w:p>
      <w:pPr>
        <w:pStyle w:val="TextBody"/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3)свободное общение и перемещение детей во вре</w:t>
        <w:softHyphen/>
        <w:t>мя занятия (при соответствующей организации рабо</w:t>
        <w:softHyphen/>
        <w:t>чего пространства);</w:t>
      </w:r>
    </w:p>
    <w:p>
      <w:pPr>
        <w:pStyle w:val="TextBody"/>
        <w:shd w:fill="auto" w:val="clear"/>
        <w:spacing w:lineRule="auto" w:line="240" w:before="0" w:after="0"/>
        <w:ind w:right="-81" w:firstLine="4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открытый временной конец занятия (каждый работает в своем темпе).</w:t>
      </w:r>
    </w:p>
    <w:p>
      <w:pPr>
        <w:pStyle w:val="Normal"/>
        <w:spacing w:lineRule="auto" w:line="240" w:before="0" w:after="0"/>
        <w:ind w:right="-81" w:firstLine="220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Одним из следующих требований является </w:t>
      </w:r>
      <w:r>
        <w:rPr>
          <w:rFonts w:cs="Times New Roman" w:ascii="Times New Roman" w:hAnsi="Times New Roman"/>
          <w:sz w:val="32"/>
          <w:szCs w:val="32"/>
        </w:rPr>
        <w:t>применение специализированных компьютерных технологий и  средств ТСО.</w:t>
      </w:r>
    </w:p>
    <w:p>
      <w:pPr>
        <w:pStyle w:val="Normal"/>
        <w:spacing w:lineRule="auto" w:line="240" w:before="0" w:after="0"/>
        <w:ind w:right="-81" w:firstLine="2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ктуальность  их использования обусловлена потребностью в повышении качества воспитания, образования детей дошкольного возраста с ОВЗ.  </w:t>
      </w:r>
    </w:p>
    <w:p>
      <w:pPr>
        <w:pStyle w:val="Normal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менно это позволяет вести обучение с широким использованием наглядности, дает возможность разнообразить работу по развитию навыков слухового внимания,  фонетико–фонематических процессов, самоконтроля, помогает учителю –логопеду наблюдать работу детей и осуществлять индивидуальную помощь  в работе с детьми, страдающими нарушениями речи и повысить эффективность коррекционного обучения, ускорить процесс подготовки дошкольников к обучению грамоте, предупредить появление у них вторичных расстройств письменной речи. Применение мультимедио предоставляет широкие возможности использования различных анализаторных систем в процессе выполнения и контроля над деятельностью. Использование мультимедио активизирует компенсаторные механизмы на основе зрительного восприятия, тем самым, повышая мотивационную готовность детей к проведению коррекционных занятий и интерес детей к ним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 процессе занятий с применением данной технологии дети учатся контролировать свою деятельность, оценивать результаты. Применение компьютерных технологий помогает предоставить информацию в привлекательной форме, что не только ускоряет запоминание содержания, но и делает его осмысленным и долговременным.  Специализированные компьютерные средства обучения повышают мотивационную готовность детей к проведению коррекционных занятий. Но при этом не стоит забывать, что компьютер должен только дополнять учителя – логопеда, а не заменять ег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воей работе учителя-логопеды нашего города используют несколько компьютерных логопедических программ: «Игры для Тигры», которая позволяет эффективно организовать индивидуальную и подгрупповую работу с детьми.; «Учимся и оздоравливаемся», (часть инновационной технологии Александра Сметанкина. Рассчитана на детей 4-7 лет. В программу входят такие разделы как: обучение грамоте, формирование грамматического строя и др.) Некоторые из них уже используются в работе, другие пока только изучаются.</w:t>
      </w:r>
    </w:p>
    <w:p>
      <w:pPr>
        <w:pStyle w:val="Normal"/>
        <w:spacing w:lineRule="auto" w:line="240"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нение в логопедической работе федеральных государственных требований позволило отойти от  постоянной учительской позиции взрослого, которая зачастую вызывала пассивность ребенка, невозможность самостоятельно принять решение, эмоциональ</w:t>
        <w:softHyphen/>
        <w:t xml:space="preserve">ный дискомфорт, страх сделать что-то не так; позволило каждому ребенку самостоятельно искать </w:t>
      </w:r>
      <w:r>
        <w:rPr>
          <w:rFonts w:cs="Times New Roman" w:ascii="Times New Roman" w:hAnsi="Times New Roman"/>
          <w:bCs/>
          <w:sz w:val="32"/>
          <w:szCs w:val="32"/>
        </w:rPr>
        <w:t xml:space="preserve">решение проблемы в процессе игры; </w:t>
      </w:r>
      <w:r>
        <w:rPr>
          <w:rFonts w:cs="Times New Roman" w:ascii="Times New Roman" w:hAnsi="Times New Roman"/>
          <w:sz w:val="32"/>
          <w:szCs w:val="32"/>
        </w:rPr>
        <w:t>более эффективно использовать предметно-развивающее пространство.  Несомненно, все это требует от учителя-логопеда высокого профессионализма, поиска нестандартных решений, педагогического мастерства,</w:t>
        <w:br/>
        <w:t>владения современными педагогическими технологиями и применение их в практической деятельност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entury Schoolbook" w:hAnsi="Century Schoolbook" w:cs="Century Schoolbook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9" w:before="300" w:after="0"/>
    </w:pPr>
    <w:rPr>
      <w:rFonts w:ascii="Century Schoolbook" w:hAnsi="Century Schoolbook" w:cs="Century Schoolbook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44:00Z</dcterms:created>
  <dc:creator>user</dc:creator>
  <dc:description/>
  <cp:keywords/>
  <dc:language>en-US</dc:language>
  <cp:lastModifiedBy>Я</cp:lastModifiedBy>
  <cp:lastPrinted>2012-04-06T16:18:00Z</cp:lastPrinted>
  <dcterms:modified xsi:type="dcterms:W3CDTF">2013-02-13T05:59:00Z</dcterms:modified>
  <cp:revision>10</cp:revision>
  <dc:subject/>
  <dc:title/>
</cp:coreProperties>
</file>