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педагогическом совете 8.10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Ключевые профессианальные компетентости педагога в условиях модернизации российского образовани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исова М.Н., зам. директора по УВР 2-3 ступе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ий период наша страна  включена в систему значительных преобразований и целенаправленных изменений во всех сферах жизнедеятельности. Изменения коснулись политического устройства, экономического уклада жизни, что актуализировало смену ценностей, приоритетов, целей и направлений развития современного общества России и привело к  полной модернизации  системы образования.  (слайд1)</w:t>
      </w:r>
    </w:p>
    <w:p>
      <w:pPr>
        <w:pStyle w:val="Normal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>Как сказал Д. Равен шотландский педагог-психолог: «Общество нуждается в новых убеждениях и ожиданиях. Но их нельзя развивать безотносительно к личным системам ценностей, и система образования, школьного и  социального, должна это учитывать».</w:t>
      </w:r>
    </w:p>
    <w:p>
      <w:pPr>
        <w:pStyle w:val="Normal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 современная образовательная политика России, отражает общенациональные интересы в сфере образования и предъявляет их мировому сообществу, учитывая вместе с тем общие тенденции мирового развития.</w:t>
      </w:r>
    </w:p>
    <w:p>
      <w:pPr>
        <w:pStyle w:val="Normal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 концепции образования: школа - в широком смысле этого слова - должна стать важнейшим фактором гуманизации общественно-экономических отношений  и формирования новых жизненных установок личности,  так как развивающемуся обществу нужны современно образованные, нравственные, предприимчивые люди, которые могут самостоятельно   принимать ответственные решения в ситуации выбора, способны к сотрудничеству, отличаются мобильностью, динамизмом, конструктивностью, обладают развитым чувством ответственности за судьбу страны.  Данные требования нашли свое отражение в новых федеральных образовательных стандартах второго поколения, которые предлагают многовариативные образовательные практики для обучения детей и в корне меняют характер педагогической деятельности.  (слайд2)</w:t>
      </w:r>
    </w:p>
    <w:p>
      <w:pPr>
        <w:pStyle w:val="Normal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Развитие образования делает все более актуальным решение проблемы оценки профессионализма педагога, перспектив роста, возможностей профессиональной реабилитации. В сфере этого,  важным является вопрос о </w:t>
      </w:r>
      <w:r>
        <w:rPr>
          <w:sz w:val="28"/>
          <w:szCs w:val="28"/>
          <w:u w:val="single"/>
        </w:rPr>
        <w:t>профессиональной компетентности</w:t>
      </w:r>
      <w:r>
        <w:rPr>
          <w:sz w:val="28"/>
          <w:szCs w:val="28"/>
        </w:rPr>
        <w:t xml:space="preserve"> учителя будущего. Это понятие получило широкое распространение в психолого- педагогической литературе сравнительно недавно. (3слайд)</w:t>
      </w:r>
    </w:p>
    <w:p>
      <w:pPr>
        <w:pStyle w:val="Style15"/>
        <w:ind w:left="-1077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Джон Равен определяет </w:t>
      </w:r>
      <w:r>
        <w:rPr>
          <w:i/>
          <w:iCs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как специфическую способность, необходимую для эффективного выполнения конкретного действия в конкретной предметной области и включающую узкоспециальные знания, особого рода предметные навыки, способы мышления, а также понимание ответственности за свои действия. 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sz w:val="28"/>
          <w:szCs w:val="28"/>
        </w:rPr>
        <w:t>В других исследованиях, наряду с понятием «компетентность», используется и понятие «компетенция</w:t>
      </w:r>
      <w:bookmarkStart w:id="0" w:name="_ftnref1"/>
      <w:bookmarkEnd w:id="0"/>
      <w:r>
        <w:rPr>
          <w:sz w:val="28"/>
          <w:szCs w:val="28"/>
        </w:rPr>
        <w:t>», которое также имеет вариативное описание в различных источниках. Одни отождествляют его с понятием «компетентность», другие – выделяют его как самостоятельную структуру.</w:t>
      </w:r>
    </w:p>
    <w:p>
      <w:pPr>
        <w:pStyle w:val="Style15"/>
        <w:ind w:left="-1077" w:right="-363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вторы толкового словаря под редакцией Д.И. Ушакова впервые пытались доказать различия между понятиями компетентность и компетенция</w:t>
      </w:r>
      <w:bookmarkStart w:id="1" w:name="_ftnref2"/>
      <w:bookmarkEnd w:id="1"/>
      <w:r>
        <w:rPr>
          <w:sz w:val="28"/>
          <w:szCs w:val="28"/>
        </w:rPr>
        <w:t>: «</w:t>
      </w:r>
      <w:r>
        <w:rPr>
          <w:i/>
          <w:iCs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осведомлённость, авторитетность; </w:t>
      </w:r>
      <w:r>
        <w:rPr>
          <w:i/>
          <w:iCs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круг вопросов, явлений, в которых данное лицо обладает авторитетностью, познанием, опытом, кругом полномочий».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sz w:val="28"/>
          <w:szCs w:val="28"/>
        </w:rPr>
        <w:t xml:space="preserve">По мнению Сорокиной Т.М., под </w:t>
      </w:r>
      <w:r>
        <w:rPr>
          <w:i/>
          <w:iCs/>
          <w:sz w:val="28"/>
          <w:szCs w:val="28"/>
        </w:rPr>
        <w:t>профессиональной компетентностью</w:t>
      </w:r>
      <w:r>
        <w:rPr>
          <w:sz w:val="28"/>
          <w:szCs w:val="28"/>
        </w:rPr>
        <w:t xml:space="preserve"> учителя понимается единство его теоретической и практической готовности к осуществлению педагогической деятельности.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sz w:val="28"/>
          <w:szCs w:val="28"/>
        </w:rPr>
        <w:t xml:space="preserve">В исследовании Татьяны Михайловны понятие </w:t>
      </w:r>
      <w:r>
        <w:rPr>
          <w:i/>
          <w:iCs/>
          <w:sz w:val="28"/>
          <w:szCs w:val="28"/>
        </w:rPr>
        <w:t>профессиональная компетенция</w:t>
      </w:r>
      <w:r>
        <w:rPr>
          <w:sz w:val="28"/>
          <w:szCs w:val="28"/>
        </w:rPr>
        <w:t xml:space="preserve">  учителя трактуется как динамическая, процессуальная сторона его профессиональной подготовки, характеристика профессионального роста, профессиональных изменений, как мотивационных, так и деятельностных. 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sz w:val="28"/>
          <w:szCs w:val="28"/>
        </w:rPr>
        <w:t>Введенский  В.Н. выделяет четыре основных педагогических компетентностей:  коммуникативную, информационную, регулятивную и интеллектуально-педагогическую.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ая компетентность</w:t>
      </w:r>
      <w:r>
        <w:rPr>
          <w:sz w:val="28"/>
          <w:szCs w:val="28"/>
        </w:rPr>
        <w:t xml:space="preserve"> педагога – профессионально значимое, интегративное качество, основными составляющими компонентами которого являются эмоциональная устойчивость (связана с адаптивностью); экстраверсия (коррелирует со статусом и эффективным лидерством); способность конструировать прямую и обратную связь; речевые умения; умение слушать; умение награждать; деликатность, умение делать коммуникацию «гладкой». (4 слайд)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онная компетентность</w:t>
      </w:r>
      <w:r>
        <w:rPr>
          <w:sz w:val="28"/>
          <w:szCs w:val="28"/>
        </w:rPr>
        <w:t xml:space="preserve"> включает объём информации (знаний) о себе, об обучающихся и их родителях, об опыте работы других педагогов, умение работать с данной информацией. (5 слайд)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гулятивная компетентность </w:t>
      </w:r>
      <w:r>
        <w:rPr>
          <w:sz w:val="28"/>
          <w:szCs w:val="28"/>
        </w:rPr>
        <w:t>педагога предполагает наличие у него умений управлять собственным поведением. Она включает: целеполагание, планирование, мобилизацию и устойчивую активность, оценку результатов деятельности, рефлексию. (6 слайд)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Интеллектуально-педагогическую компетенцию</w:t>
      </w:r>
      <w:r>
        <w:rPr>
          <w:sz w:val="28"/>
          <w:szCs w:val="28"/>
        </w:rPr>
        <w:t xml:space="preserve"> автор рассматривает как комплекс умений по анализу, синтезу, сравнению, абстрагированию, обобщению, конкретизации, как качества интеллекта: аналогия, фантазия, гибкость и критичность мышления. (7 слайд)</w:t>
      </w:r>
    </w:p>
    <w:p>
      <w:pPr>
        <w:pStyle w:val="Style15"/>
        <w:ind w:left="-1077" w:right="-363" w:firstLine="709"/>
        <w:rPr>
          <w:sz w:val="28"/>
          <w:szCs w:val="28"/>
        </w:rPr>
      </w:pPr>
      <w:r>
        <w:rPr>
          <w:iCs/>
          <w:sz w:val="28"/>
          <w:szCs w:val="28"/>
        </w:rPr>
        <w:t>В других источниках выделяют следующие виды педагогических компетенциий. (8слайд с макро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действий работника, обеспечивающих эффективное решение профессионально-педагогических проблем и типичных профессиональных задач, возникающих в реальных ситуациях педагогической деятельности, с использованием жизненного опыта, имеющейся квалификации, общепризнанных ценностей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основ общетеоретических дисциплин в объеме, необходимом для решения педагогических, научно-методических и организационно-управленческих задач;  знание педагогики, психологии, возрастной физиологии, школьной гигиен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методики преподавания предмета, программ и учебников по преподаваемому предмету; знание методики воспитательной работы, требований к оснащению и оборудованию учебных кабинетов и подсобных помещений к ним, средств обучения и их дидактические возмож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 научной организации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современных педагогических технологий продуктивного, дифференцированного обучения, реализации компетентностного подхода, развивающего обуч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 экологии, экономики, социологии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ладение современными образовательными технологиями, технологиями педагогической диагностики (опросов, индивидуальных и групповых интервью), психолого-педагогической коррекции, снятия стрессов и т.п., методическими приемами, педагогическими средствами и их постоянное совершенствование; использование методических идей, новой литературы и иных источников информации в области компетенции и методик преподавания для построения современных занятий с обучающимися (воспитанниками, детьми), осуществление оценочно-ценностной рефлексии.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действий работника, обеспечивающих эффективный поиск, структурирование информации, ее адаптацию к особенностям педагогического процесса и дидактическим требованиям, формулировку учебной проблемы различными информационно-коммуникативными способами, квалифицированную работу с различными информационными ресурсами, профессиональными инструментами, готовыми программно-методическими комплексами, позволяющими проектировать решение педагогических проблем и практических задач, использование автоматизированных рабочих мест учителя в образовательном процесс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8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текстовыми редакторами, электронными таблицами, электронной почтой и браузерами, мультимедийным оборудова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8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школьную документацию на электронных носител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8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гулярной самостоятельной познавательной деятельности, готовность к ведению дистанционной образовательной деятельности; использование компьютерных и мультимедийных технологий, цифровых образовательных ресурсов в образовательном процесс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 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действий работника, обеспечивающих эффективное конструирование прямой и обратной связи с другим человеком; установление контакта с обучающимися (воспитанниками, детьми) разного возраста, родителями (лицами, их замещающими), коллегами по работ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ести вербальный и невербальный обмен информацией, а также проводить диагностирование личных свойств и качеств собеседник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беждать, аргументировать свою позиц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 ораторским искусством, грамотностью устной и письменной речи, публичным представлением результатов своей работы, отбором адекватных форм и методов презен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батывать стратегию, тактику и технику, взаимодействие с людьми, организовывать их совместную деятельность для достижения определенных социально значимых целей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дентифицировать себя с собеседником, понимать, как он сам воспринимается партнером по общению и эмпатийно относится к нем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ность к проявлению компетентности (т.е. мотивационный аспект); владение знанием содержания компетентности (т.е. когнитивный аспект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проявления компетентности в разнообразных стандартных и нестандартных ситуациях (т.е. поведенческий аспект); отношение к содержанию компетентности и объекту ее приложения (ценностно-смысловой аспект); эмоционально-волевая регуляция процесса и результата проявления компетентност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эффективными техниками общения, способность быстро и правильно ориентироваться в социальном контексте;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и ценностные ориентации, перцептивные (стойкие) убеждения; готовность воспринимать новое во внешней среде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действий работника,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иоритетных направлений развития образовательной системы Российской Федерации; законов и иных нормативных правовых актов, регламентирующих образовательную деятельность; Конвенции о правах ребенка; трудового законодательства, правил внутреннего распорядка образовательного учреждения, правил по охране труда и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 по вопросам обучения и воспитания детей и молодежи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ая 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 оптимальных способов решения кризисных ситуаций, демонстрация самопринятия и самовыражения, конструктивность и конкурентноспособность; эмпатийность и толерантность в общении с миром 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личностного роста, умение прогнозировать позитивный образ дости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rPr/>
      </w:pPr>
      <w:r>
        <w:rPr>
          <w:sz w:val="28"/>
          <w:szCs w:val="28"/>
        </w:rPr>
        <w:t>Оцените уровень развития  своих педагогических компетенций от 0 до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2244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знание основ общетеоретических дисципли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ние методики преподавания предмета, программ и учебников по преподаваемому предмету; знание методики воспитательной работы, требований к оснащению и оборудованию учебных кабинетов и подсобных помещений к ни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е современных педагогических технолог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е педагогики, психологии, возрастной физиологии, школьной гигиен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ние основ экологии, экономики, соци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умение работать с текстовыми редакторами, электронными таблицами, электронной почтой и браузерами, мультимедийным оборудование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вести школьную документацию на электронных носителя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ение регулярной самостоятельной познавательной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 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умение вести вербальный и невербальный обмен информаци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убеждать, аргументировать свою позици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ладение ораторским искусством, грамотностью устной и письменной реч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вырабатывать стратегию, тактику и технику, взаимодействие с людь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умение идентифицировать себя с собеседником, понимать, как он сам воспринимается партнером по общению и эмпатийно относится к нем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эффективными техниками общения, способность быстро и правильно ориентироваться в социальном контек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ая 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знание приоритетных направлений развития образовательной системы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онов и иных нормативных правовых актов, регламентирующих образовательную деятель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венции о правах ребен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 внутреннего распорядка образовательного учреждения, правил по охране труда и пожарной безопасности</w:t>
            </w:r>
          </w:p>
          <w:p>
            <w:pPr>
              <w:pStyle w:val="Normal"/>
              <w:rPr/>
            </w:pPr>
            <w:r>
              <w:rPr/>
              <w:t>нормативные документы по вопросам обучения и воспитания детей и молодеж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ая компетен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трансляция оптимальных способов решения кризисных ситуац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ация личностного роста, умение прогнозировать позитивный образ достиже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веденский В.Н. Моделирование профессиональной компетенции педагога//Педагогика 200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вен Дж. Компетентность в современном обществе: выявление, развитие, реализация. М., Когито-Центр 200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рокина Т.М. Развитие профессиональной компетенции будущего учителя средствами интегрированного учебного содержания.//Начальная школа, 200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лковый словарь под ред.  Д.И. Ушакова, М., 19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r">
    <w:name w:val="s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49:00Z</dcterms:created>
  <dc:creator>маша</dc:creator>
  <dc:description/>
  <cp:keywords/>
  <dc:language>en-US</dc:language>
  <cp:lastModifiedBy>школа</cp:lastModifiedBy>
  <cp:lastPrinted>2011-11-07T15:00:00Z</cp:lastPrinted>
  <dcterms:modified xsi:type="dcterms:W3CDTF">2013-02-14T13:24:00Z</dcterms:modified>
  <cp:revision>11</cp:revision>
  <dc:subject/>
  <dc:title/>
</cp:coreProperties>
</file>