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>
          <w:b/>
          <w:sz w:val="40"/>
          <w:szCs w:val="40"/>
        </w:rPr>
        <w:t>Конструирование из бумаги.  Старшая группа.</w:t>
      </w:r>
      <w:r>
        <w:rPr>
          <w:sz w:val="40"/>
          <w:szCs w:val="40"/>
        </w:rPr>
        <w:t xml:space="preserve">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40"/>
          <w:szCs w:val="40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Тема: « Путешествие к лесному болотцу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 xml:space="preserve">Расширять представления детей об обитателях болот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мест. Учить детей анализировать образец – определять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сновные части (конус и цилиндр), устанавливать 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остранственное расположение, выделять детал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родолжать учить детей отрезать полоски бумаг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клеивать их в цилиндр, делать конус из кру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ырезать лапы, глаза, рот лягушки из шабл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елкие фигуры для украшения. Развивать у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художественный вкус, фантазию, творчеств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Рассматривание иллюстраций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изображением болотных мест и 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обитател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Зелёная бумага на каждого ребёнка, круги зелёного ц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шаблоны (лапы, глаза, рот), цветная бумага для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ырезания мелких деталей и украшений, клей, ножни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алфетки, макет болота, макет лягушки. Запись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иском комар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Ход занятия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(</w:t>
      </w:r>
      <w:r>
        <w:rPr>
          <w:sz w:val="28"/>
          <w:szCs w:val="28"/>
        </w:rPr>
        <w:t>Раздаются звуки с болота по магнитофонной записи)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какие звуки вы слышите? Где эти звуки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ожно услышать?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а болот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их обитателей болот вы знаете?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Лягушки, цапли, комары…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кто-нибудь из вас был на болоте? Давайте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правимся в путешествие на болотце, которое находится на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аю леса. Мне кажется вам будет очень интересно! Готовы?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, два, три – путешествие начни!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Все обходят это место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десь земля как будто тесто;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десь осока, кочки, мхи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ет опоры для ноги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и наше болото! Как здесь красиво!  (Слышится писк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аров) – Ой, ой как кусают, сколько их здесь! (Воспитатель и дети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хлопают себя ладошками) – Ребята, как вы думаете, кто может спасти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 от комаров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Лягушки.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ведь лягушки поедают вредных насекомых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Где же лягушки? Да вот же она, обитательница болот!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Лягушка:</w:t>
      </w:r>
      <w:r>
        <w:rPr>
          <w:sz w:val="28"/>
          <w:szCs w:val="28"/>
        </w:rPr>
        <w:t xml:space="preserve"> Я лягушка – прыг да скок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пятки прямо на носок,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в другом порядке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ыгаю на пятку!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де же вы лягушки,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илые подруж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 болоте ох бе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Расплодились кома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чень много мошкары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ужно помочь лягушке найти её подруж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саживайтесь на ковёр. На сегодняшнем занятии мы будем конструировать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ягушек.  (Демонстрация лягушки)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Из какого материала сделана лягушка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Бумага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вайте посмотрим из каких частей состоит лягушка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Голова, туловище, лапки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Из каких фигур состоят части тела? (Голова – конус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уловище – цилиндр). Мы отправляемся назад в группу, чтобы сделать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вайте посмотрим, как выполняется наша лягушка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ачала мы возьмём ножницы и зелёный лист бумаги, отрежем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>полоску прямоугольной формы, нарежем по верхней длинной стороне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>бахрому, затем склеим две короткие стороны в форму цилиндр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зьмём зелёный круг, разрежем его до середины и склеим кону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единяем голову с туловище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резаем из зелёной бумаги по шаблону лапы, из цветной бумаги</w:t>
      </w:r>
    </w:p>
    <w:p>
      <w:pPr>
        <w:pStyle w:val="Normal"/>
        <w:ind w:left="75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за, рот и приклеиваем и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 цветной бумаги вырезаем мелкие фигуры и украшаем лягушк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Физкультминутк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Воспитатель предлагает детям ещё раз вспомнить этапы изготов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ягушки, а также правила обращения с ножницами. ( Дети приступают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 работе; звучит тихая музы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оспитатель (после завершения работы):</w:t>
      </w:r>
      <w:r>
        <w:rPr>
          <w:sz w:val="28"/>
          <w:szCs w:val="28"/>
        </w:rPr>
        <w:t xml:space="preserve"> Давайте возьмём своих лягушек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отправимся снова на болотце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и садят своих лягушек на болото и рассматривают их.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b/>
          <w:sz w:val="32"/>
          <w:szCs w:val="32"/>
        </w:rPr>
        <w:t>Ребёнок:</w:t>
      </w:r>
      <w:r>
        <w:rPr>
          <w:sz w:val="32"/>
          <w:szCs w:val="32"/>
        </w:rPr>
        <w:t xml:space="preserve"> Вот помощники природы и хорошие друзь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На земле без лягушат обойтись никак нельз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Берегите, не давите, если встретите в лес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Ведь лягушки много пользы всей природе принесут!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( Анализ поделок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489325" cy="2616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325" cy="261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272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2:49:00Z</dcterms:created>
  <dc:creator>Бухгалтерия</dc:creator>
  <dc:description/>
  <cp:keywords/>
  <dc:language>en-US</dc:language>
  <cp:lastModifiedBy>детсад</cp:lastModifiedBy>
  <cp:lastPrinted>2013-02-10T19:59:00Z</cp:lastPrinted>
  <dcterms:modified xsi:type="dcterms:W3CDTF">2013-02-14T03:00:00Z</dcterms:modified>
  <cp:revision>29</cp:revision>
  <dc:subject/>
  <dc:title/>
</cp:coreProperties>
</file>