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й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14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доровьесберегающие технологии </w:t>
      </w:r>
    </w:p>
    <w:p>
      <w:pPr>
        <w:pStyle w:val="Normal"/>
        <w:tabs>
          <w:tab w:val="clear" w:pos="708"/>
          <w:tab w:val="left" w:pos="4014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уроках информатик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6565" w:leader="none"/>
        </w:tabs>
        <w:ind w:left="4248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ль информатики: </w:t>
      </w:r>
    </w:p>
    <w:p>
      <w:pPr>
        <w:pStyle w:val="Normal"/>
        <w:tabs>
          <w:tab w:val="clear" w:pos="708"/>
          <w:tab w:val="left" w:pos="6565" w:leader="none"/>
        </w:tabs>
        <w:ind w:left="4248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фремова Людмила Николаевн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ск, 2011</w:t>
      </w:r>
    </w:p>
    <w:p>
      <w:pPr>
        <w:pStyle w:val="Normal"/>
        <w:numPr>
          <w:ilvl w:val="0"/>
          <w:numId w:val="0"/>
        </w:numPr>
        <w:pBdr>
          <w:bottom w:val="single" w:sz="18" w:space="2" w:color="C9C6BF"/>
        </w:pBd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Здоровьесберегающие технологии на уроках информатики</w:t>
      </w:r>
    </w:p>
    <w:p>
      <w:pPr>
        <w:pStyle w:val="Normal"/>
        <w:numPr>
          <w:ilvl w:val="0"/>
          <w:numId w:val="0"/>
        </w:numPr>
        <w:pBdr>
          <w:bottom w:val="single" w:sz="18" w:space="2" w:color="C9C6BF"/>
        </w:pBd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color w:val="333333"/>
          <w:kern w:val="2"/>
          <w:sz w:val="28"/>
          <w:szCs w:val="28"/>
          <w:lang w:eastAsia="ru-RU"/>
        </w:rPr>
        <w:t>Программа "Сохранение здоровья детей на уроках информатики"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Цель и задачи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программы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педагогических условий для сохранения и развития здоровья учеников на основе выработки и закрепления здоровьесберегающих психофизиологических навы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Нормативно-правовые основания для разработки программ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 Президента Российской Федерации от 14.09.2000 № 942 "Об утверждении Основных направлений государственной социальной политики по улучшению положения детей в Российской Федерации до 2005 года (Национального плана действий в интересах детей)"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ение Правительства РФ от 29.12.2001. № 916 «Об общероссийской системе мониторинга состояния физического здоровья населения, физического развития детей, подростков и молодежи»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ение Правительства РФ от 29.05.2002. № 363 «Физическое воспитание и оздоровление детей, подростков и молодежи в Российской Федерации (2002-2005)»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каз Министерства образования Российской Федерации от 15.05.2000. №1418 «Об утверждении положения о центре содействия укреплению здоровья обучающихся, воспитанников образовательного учреждения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Срок реализац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2010-2013 го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новные задачи учебной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е у обучающихся современного уровня знаний, соответствующего государственным стандартам и выше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е навыков здорового образа жизни, гражданственности, трудолюбия, уважения к правам и свободам человека, любви к окружающей природе, Родине, семь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оровьесбережение образовательного процесса осуществляется по следующим разделам и направлениям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держание  в классе обоснованных санитарно-гигиенических условий, от чистоты и освещенности до дизайн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зиологически грамотное построение уроков с использованием в их процессе оздоровительных мероприятий, строгая дозировка учебной нагрузк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психологически комфортной среды в процессе обуч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тимальное сочетание  "субъект-субъектных" отношений в образовательном процесс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ние современных педагогических технологий в процессе обучения (в том числе здоровьесберегающих);</w:t>
      </w:r>
    </w:p>
    <w:p>
      <w:pPr>
        <w:pStyle w:val="Normal"/>
        <w:numPr>
          <w:ilvl w:val="0"/>
          <w:numId w:val="0"/>
        </w:numPr>
        <w:pBdr>
          <w:bottom w:val="single" w:sz="18" w:space="0" w:color="C9C6BF"/>
        </w:pBd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. Обоснование программ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1. Описание проблем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Забота о здоровье – это важнейший труд воспитателя. </w:t>
        <w:br/>
        <w:t>От жизнедеятельности, бодрости детей зависит их духовная жизнь, </w:t>
        <w:br/>
        <w:t>мировоззрение, умственное развитие, прочность знаний, вера в свои силы…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.А.Сухомлинский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ечным результатом в политике любого государства является здоровье нации, именно здоровье выступает как мера качества жизни. Здоровье детей и подростков является одним из важнейших показателей, определяющих потенциал страны (экономический, интеллектуальный, культурный), а также одной из характеристик национальной безопасности. Среди важнейших социальных задач, которые сегодня стоят перед образованием – забота о здоровье, физическом воспитании и развитии учащихс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кола как социальная среда, в которой дети находятся значительное время, нередко создает для них психологические трудности. Специфика современного учебного процесса обусловлена как продолжительностью учебного дня и обилием домашних заданий, так и структурой деятельности, количеством, темпом и способами подачи информации, исходным функциональным состоянием и адаптивностью ученика, характером эмоционального фона и другими факторами. Ученику приходится приспосабливаться к давлению, оказываемому на него требованиями учебного процесс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оровьесберегающие образовательные технологии (ЗОТ) – совокупность всех используемых в образовательном процессе приемов, методов, технологий, не только оберегающих здоровье учащихся и педагогов от неблагоприятного воздействия факторов образовательной среды, но и способствующих воспитанию у учащихся культуры здоровья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одной из актуальных практических задач школы является создание комфортной, экологичной, психологически здоровой образовательной среды для учащихся путем внедрения научно-эффективных технологий, способствующих адаптации и созданию педагогических условий для саморазвития и творческой реализации детей и подростк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ешении этой задачи может помочь внедрение в школьный образовательный процесс коррекционно - развивающих пауз на уроках и новой обучающей, оздоровительной технологии игрового компьютерного биоуправления.</w:t>
      </w:r>
    </w:p>
    <w:p>
      <w:pPr>
        <w:pStyle w:val="Normal"/>
        <w:numPr>
          <w:ilvl w:val="0"/>
          <w:numId w:val="0"/>
        </w:numPr>
        <w:pBdr>
          <w:bottom w:val="single" w:sz="18" w:space="0" w:color="C9C6BF"/>
        </w:pBd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18" w:space="0" w:color="C9C6BF"/>
        </w:pBd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18" w:space="0" w:color="C9C6BF"/>
        </w:pBd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. Содержа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.1. Содержание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Конечная ц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педагогических условий для сохранения и развития психофизиологического здоровья детей на основе выработки и закрепления здоровьесберегающих психофизиологических навыков.</w:t>
      </w:r>
    </w:p>
    <w:p>
      <w:pPr>
        <w:pStyle w:val="Normal"/>
        <w:numPr>
          <w:ilvl w:val="0"/>
          <w:numId w:val="0"/>
        </w:numPr>
        <w:pBdr>
          <w:bottom w:val="single" w:sz="18" w:space="0" w:color="C9C6BF"/>
        </w:pBd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аблица 1</w:t>
      </w:r>
      <w:r>
        <w:rPr/>
        <w:t>. Материал по здоровьесбережению на уроках информатики.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825"/>
        <w:gridCol w:w="2956"/>
        <w:gridCol w:w="4170"/>
      </w:tblGrid>
      <w:tr>
        <w:trPr/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онент здоровья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материала по здоровьесбережению</w:t>
            </w:r>
          </w:p>
        </w:tc>
      </w:tr>
      <w:tr>
        <w:trPr/>
        <w:tc>
          <w:tcPr>
            <w:tcW w:w="93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класс</w:t>
            </w:r>
          </w:p>
        </w:tc>
      </w:tr>
      <w:tr>
        <w:trPr/>
        <w:tc>
          <w:tcPr>
            <w:tcW w:w="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здоровье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о-нравственное здоровье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е здоровье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й урок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поведения в кабинете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«Операционная система WINDOWS»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правила техники безопасности и гигиенические рекомендации при использовании средств ИКТ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счисления.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состояния информационных  ресурсов на организм человека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. Исполнители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подвижных игр, имитирующих задачи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й процессор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актических заданий по тем «Здоровье и компьютер»</w:t>
            </w:r>
          </w:p>
        </w:tc>
      </w:tr>
      <w:tr>
        <w:trPr/>
        <w:tc>
          <w:tcPr>
            <w:tcW w:w="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моделирование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реальных объектов с помощью КП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в графическом процессоре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рисунки на тему здоровья, экологическую тему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в программе POWER POINT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  социальнозначимых проектов </w:t>
            </w:r>
          </w:p>
        </w:tc>
      </w:tr>
      <w:tr>
        <w:trPr/>
        <w:tc>
          <w:tcPr>
            <w:tcW w:w="93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класс</w:t>
            </w:r>
          </w:p>
        </w:tc>
      </w:tr>
      <w:tr>
        <w:trPr>
          <w:trHeight w:val="1685" w:hRule="atLeast"/>
        </w:trPr>
        <w:tc>
          <w:tcPr>
            <w:tcW w:w="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здоровье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о-нравственное здоров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ое здоровье</w:t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ые технологии представления информации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компьютерных технологий на физическое здоровье человека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технологии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тестов, анкет, их обработка</w:t>
              <w:br/>
              <w:t>(тема может быть выбрана соответственно со здоровьесберегающими технологиями)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системы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ое мышление, позволяющее выделять в окружающем мире системы, адекватные поставленной задаче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яционные базы данных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нформационной системы для хранения данных о состоянии здоровья класса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баз данных.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  моделей различных объектов: систем экологического состояния нашего края, параметров физического состояния школьников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технология работы с объектами текстового документа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еры использования текстовых документов, их роль в жизни людей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технология работы с объектами в виде презентаций.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чебного комплекса </w:t>
              <w:br/>
              <w:t>«Компьютер и здоровье школьников».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ая технология разработки проекта.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проекты « Жизнь без сигарет».</w:t>
            </w:r>
          </w:p>
        </w:tc>
      </w:tr>
      <w:tr>
        <w:trPr/>
        <w:tc>
          <w:tcPr>
            <w:tcW w:w="93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класс</w:t>
            </w:r>
          </w:p>
        </w:tc>
      </w:tr>
      <w:tr>
        <w:trPr/>
        <w:tc>
          <w:tcPr>
            <w:tcW w:w="4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е здоровье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о-нравственное здоров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оциальной информатики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е аспекты применения информационных технологий</w:t>
            </w:r>
          </w:p>
        </w:tc>
      </w:tr>
      <w:tr>
        <w:trPr/>
        <w:tc>
          <w:tcPr>
            <w:tcW w:w="4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ые технологии</w:t>
            </w:r>
          </w:p>
        </w:tc>
        <w:tc>
          <w:tcPr>
            <w:tcW w:w="4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е INTERNET на развитие  человека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8" w:space="0" w:color="C9C6BF"/>
        </w:pBd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аблица 2. Гигиенические критерии рациональной организации уро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80% - оптимальный уровень;       до 65% - допустимый уровень.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2283"/>
        <w:gridCol w:w="1924"/>
        <w:gridCol w:w="2287"/>
        <w:gridCol w:w="2404"/>
      </w:tblGrid>
      <w:tr>
        <w:trPr/>
        <w:tc>
          <w:tcPr>
            <w:tcW w:w="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оры урока</w:t>
            </w:r>
          </w:p>
        </w:tc>
        <w:tc>
          <w:tcPr>
            <w:tcW w:w="66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вни гигиенической рациональности урока</w:t>
            </w:r>
          </w:p>
        </w:tc>
      </w:tr>
      <w:tr>
        <w:trPr/>
        <w:tc>
          <w:tcPr>
            <w:tcW w:w="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цион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балла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достаточно рацион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рациона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ность урока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60%</w:t>
              <w:br/>
              <w:t>И не более 70%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-90%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90%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идов учебной деятельности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7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продолжительность различных видов учебной деятельности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 мин.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– 15 мин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е 15 мин.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та чередования различных видов учебной деятельности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не позже чем через 7 – 10 мин.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через 11 – 15 мин.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на через 15 – 20 мин.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идов преподавани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3-х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видов преподавани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же чем через 10 – 15 мин.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15 – 20 мин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чередуются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эмоциональных разрядок (количество)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3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и длительность применения ТСО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гигиеническими нормами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частичным соблюдением гигиенических норм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извольной форме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дование позы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а чередуется в соответствии с видом работы.</w:t>
              <w:br/>
              <w:t>Учитель наблюдает за посадкой учащихся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случаи несоответствия позы виду деятельности. Учитель иногда контролирует посадку учащихся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ые несоответствия позы виду деятельности. Поза не контролируется учителем.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, место, содержание и продолжительность физкультминуток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-35 мин урока по 1 мин из 3-х легких упражнений с 3-4 повторениями каждого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из.минутка с неправильным содержанием или по продолжительности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й климат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ладают положительные эмоции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случаи отрицательных эмоций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ладают отрицательные эмоции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мент наступления утомления учащихся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нее 40 мин.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нее 35-37 мин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 мин.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8" w:space="0" w:color="C9C6BF"/>
        </w:pBdr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I. Пояснения работе по данной программе 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составлении тематического планирования я  стараюсь предусматривать здоровьесберегающие компоненты. (Таблица 1). На уроках, в зависимости от содержания учебного материала, планируются вопросы о сохранении и укреплении здоровья, формировании здорового образа жизни, а так же снижении перегрузок учебным материалом и домашними заданиями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е уроков математики, информатики составляют устные и письменные задачи, упражнения. Однако, их необходимо связать со здоровьем обучающихся, не только физическим, но и психическим, духовно-нравственным и экологическим. А эта связь осуществляется, прежде всего, через содержание задач, как помещенных в учебниках, так и тех, которые составляю я и учащиеся. Через решения задач учащиеся знакомятся с важными в познавательном и воспитательном отношении фактами.  В этом случае образование нацелено на выработку понимания условий сохранения и укрепления здоровья, многообразия факторов, воздействующих на организм, виды болезней, способы оздоровления, воспитание бережного отношения к здоровью собственному и окружающих, формирование здорового образа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мониторинга здровьесберегающего обучения удобно использовать гигиенические критерии  рациональной организации урока, которые я учитываю при планировании и проведении уроков (Таблица 2)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 важно соблюдать принцип разумного использования компьютера, поскольку нерациональное применение ТСО в ходе урока может привести к обратным результатам – повышенному утомлению и психоэмоциональному напряжению. Кроме того, неправильно установленный уровень звука и освещения могут негативно воздействовать на слух и зрение учащихся. При подготовке компьютерных презентаций необходимо руководствоваться принципами оптимизации подачи материала: не злоупотреблять ненужной анимацией объектов, подбирать нейтральный фон, не раздражающий глаза, избегать “режущих” глаз цветов и их сочетаний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 на уроке позволяет учителю-предметнику реализовать в обучении современные технологии. При этом персональный компьютер следует рассматривать как современное техническое средство обучения, помогающее учителю решать насущные задачи активизации познавательной деятельности и развития нестандартного, творческого мышления учащихся в сочетании с мероприятиями, направленными на охрану физического и психического здоровья школьников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одя итог выше сказанному, хочется подчеркнуть, что главным объектом внимания любого педагога является его ученик. И если учитель придерживается в своей деятельности принципов здоровьесбережения, выполняя диагностические, коррекционные и формирующие функции, то здоровье учителя и его учеников - в надежных рука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2:17:00Z</dcterms:created>
  <dc:creator>user</dc:creator>
  <dc:description/>
  <cp:keywords/>
  <dc:language>en-US</dc:language>
  <cp:lastModifiedBy>Людмила</cp:lastModifiedBy>
  <cp:lastPrinted>2004-01-01T02:08:00Z</cp:lastPrinted>
  <dcterms:modified xsi:type="dcterms:W3CDTF">2013-02-13T22:17:00Z</dcterms:modified>
  <cp:revision>2</cp:revision>
  <dc:subject/>
  <dc:title>Муниципальное общеобразовательное учреждение </dc:title>
</cp:coreProperties>
</file>