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385685</wp:posOffset>
            </wp:positionH>
            <wp:positionV relativeFrom="margin">
              <wp:posOffset>840105</wp:posOffset>
            </wp:positionV>
            <wp:extent cx="2181225" cy="255968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mpir Deco;Courier New" w:cs="Ampir Deco;Courier New" w:ascii="Ampir Deco;Courier New" w:hAnsi="Ampir Deco;Courier New"/>
          <w:sz w:val="72"/>
          <w:szCs w:val="72"/>
          <w:lang w:val="tt-RU"/>
        </w:rPr>
        <w:t xml:space="preserve">       </w:t>
      </w:r>
      <w:r>
        <w:rPr>
          <w:rFonts w:cs="Ampir Deco;Courier New" w:ascii="Ampir Deco;Courier New" w:hAnsi="Ampir Deco;Courier New"/>
          <w:sz w:val="72"/>
          <w:szCs w:val="72"/>
          <w:lang w:val="tt-RU"/>
        </w:rPr>
        <w:t>“</w:t>
      </w:r>
      <w:r>
        <w:rPr>
          <w:rFonts w:cs="Ampir Deco;Courier New" w:ascii="Ampir Deco;Courier New" w:hAnsi="Ampir Deco;Courier New"/>
          <w:sz w:val="56"/>
          <w:szCs w:val="56"/>
          <w:lang w:val="tt-RU"/>
        </w:rPr>
        <w:t>Журналистика нигезл</w:t>
      </w:r>
      <w:r>
        <w:rPr>
          <w:sz w:val="56"/>
          <w:szCs w:val="56"/>
          <w:lang w:val="tt-RU"/>
        </w:rPr>
        <w:t>ә</w:t>
      </w:r>
      <w:r>
        <w:rPr>
          <w:rFonts w:cs="Ampir Deco;Courier New" w:ascii="Ampir Deco;Courier New" w:hAnsi="Ampir Deco;Courier New"/>
          <w:sz w:val="56"/>
          <w:szCs w:val="56"/>
          <w:lang w:val="tt-RU"/>
        </w:rPr>
        <w:t>ре”</w:t>
      </w:r>
    </w:p>
    <w:p>
      <w:pPr>
        <w:pStyle w:val="Normal"/>
        <w:spacing w:lineRule="auto" w:line="360"/>
        <w:ind w:left="-900" w:hanging="0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 xml:space="preserve">                               </w:t>
      </w:r>
      <w:r>
        <w:rPr>
          <w:sz w:val="48"/>
          <w:szCs w:val="48"/>
          <w:lang w:val="tt-RU"/>
        </w:rPr>
        <w:t>электив курсының паспорты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tt-RU"/>
        </w:rPr>
        <w:t xml:space="preserve">                  </w:t>
      </w:r>
      <w:r>
        <w:rPr>
          <w:sz w:val="36"/>
          <w:szCs w:val="36"/>
          <w:lang w:val="tt-RU"/>
        </w:rPr>
        <w:t xml:space="preserve">Автор:          </w:t>
      </w:r>
      <w:r>
        <w:rPr>
          <w:sz w:val="40"/>
          <w:szCs w:val="40"/>
          <w:lang w:val="tt-RU"/>
        </w:rPr>
        <w:t>Хабибрахманова Люция Могаллим кызы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spacing w:lineRule="auto" w:line="360"/>
        <w:ind w:left="-900" w:hanging="0"/>
        <w:jc w:val="both"/>
        <w:rPr/>
      </w:pPr>
      <w:r>
        <w:rPr>
          <w:lang w:val="tt-RU"/>
        </w:rPr>
        <w:t xml:space="preserve">                                                                          </w:t>
      </w:r>
      <w:r>
        <w:rPr>
          <w:sz w:val="36"/>
          <w:szCs w:val="36"/>
          <w:lang w:val="tt-RU"/>
        </w:rPr>
        <w:t>Татар теле һәм әдәбияты укытучысы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 xml:space="preserve">    </w:t>
      </w:r>
    </w:p>
    <w:p>
      <w:pPr>
        <w:pStyle w:val="Normal"/>
        <w:spacing w:lineRule="auto" w: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</w:t>
      </w:r>
      <w:r>
        <w:rPr>
          <w:sz w:val="36"/>
          <w:szCs w:val="36"/>
          <w:lang w:val="tt-RU"/>
        </w:rPr>
        <w:t xml:space="preserve">Эш урыны:  Зәй муниципаль районы 5 нче урта </w:t>
      </w:r>
    </w:p>
    <w:p>
      <w:pPr>
        <w:pStyle w:val="Normal"/>
        <w:spacing w:lineRule="auto" w: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               </w:t>
      </w:r>
      <w:r>
        <w:rPr>
          <w:sz w:val="36"/>
          <w:szCs w:val="36"/>
          <w:lang w:val="tt-RU"/>
        </w:rPr>
        <w:t xml:space="preserve">гомуми белем бирү мәктәбе      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                        </w:t>
      </w:r>
      <w:r>
        <w:rPr>
          <w:sz w:val="36"/>
          <w:szCs w:val="36"/>
          <w:lang w:val="tt-RU"/>
        </w:rPr>
        <w:t xml:space="preserve">Мәктәпнең адресы :  423520, Татарстан Республикасы, </w:t>
      </w:r>
    </w:p>
    <w:p>
      <w:pPr>
        <w:pStyle w:val="Normal"/>
        <w:spacing w:lineRule="auto" w: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                              </w:t>
      </w:r>
      <w:r>
        <w:rPr>
          <w:sz w:val="36"/>
          <w:szCs w:val="36"/>
          <w:lang w:val="tt-RU"/>
        </w:rPr>
        <w:t>Зәй шәһәре, Пионер урамы, 11а нче йорт</w:t>
      </w:r>
    </w:p>
    <w:p>
      <w:pPr>
        <w:pStyle w:val="Normal"/>
        <w:spacing w:lineRule="auto" w:line="36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                              </w:t>
      </w:r>
      <w:r>
        <w:rPr>
          <w:sz w:val="36"/>
          <w:szCs w:val="36"/>
          <w:lang w:val="tt-RU"/>
        </w:rPr>
        <w:t>3-60-38</w:t>
      </w:r>
    </w:p>
    <w:p>
      <w:pPr>
        <w:pStyle w:val="Normal"/>
        <w:spacing w:lineRule="auto" w:line="36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  <w:lang w:val="tt-RU"/>
        </w:rPr>
        <w:t xml:space="preserve">                                           </w:t>
      </w:r>
      <w:r>
        <w:rPr>
          <w:sz w:val="36"/>
          <w:szCs w:val="36"/>
          <w:lang w:val="tt-RU"/>
        </w:rPr>
        <w:t>Зәй  информа</w:t>
      </w:r>
      <w:r>
        <w:rPr>
          <w:sz w:val="36"/>
          <w:szCs w:val="36"/>
        </w:rPr>
        <w:t xml:space="preserve">цион-методик </w:t>
      </w:r>
      <w:r>
        <w:rPr>
          <w:sz w:val="36"/>
          <w:szCs w:val="36"/>
          <w:lang w:val="tt-RU"/>
        </w:rPr>
        <w:t>үзәге</w:t>
      </w:r>
    </w:p>
    <w:p>
      <w:pPr>
        <w:pStyle w:val="Normal"/>
        <w:spacing w:lineRule="auto" w:line="360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drawing>
          <wp:inline distT="0" distB="0" distL="0" distR="0">
            <wp:extent cx="9251950" cy="6299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69"/>
        <w:gridCol w:w="2618"/>
        <w:gridCol w:w="2528"/>
        <w:gridCol w:w="2671"/>
        <w:gridCol w:w="4070"/>
      </w:tblGrid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өп </w:t>
            </w:r>
            <w:r>
              <w:rPr>
                <w:sz w:val="28"/>
                <w:szCs w:val="28"/>
                <w:lang w:val="tt-RU"/>
              </w:rPr>
              <w:t>юнәлешлә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Укучылар эшчәнлег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елемнәрне тикшерү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  <w:r>
              <w:rPr>
                <w:lang w:val="tt-RU"/>
              </w:rPr>
              <w:t>урналист булу җиңелме? “Зәй офыклары”газетасы журналистлары белән очраш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1.Журналист һөнәренә ия булу өчен иң мөһим сыйфатлар:дөреслек, төгәллек, өлгерлек, җитезлек. 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.</w:t>
            </w:r>
            <w:r>
              <w:rPr/>
              <w:t>Ж</w:t>
            </w:r>
            <w:r>
              <w:rPr>
                <w:lang w:val="tt-RU"/>
              </w:rPr>
              <w:t xml:space="preserve">урналистның профессиональ һәм мораль-этик яктан югарылыгы турында әңгәмә оештыру.    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Журналист, редакция, мәкалә,материал туплау, гонорар, журналист этикасы, Бөтендөнья журналистларының намус кодекс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екция тыңлау һәм әңгәмәдә катнаш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екциянең әһәмиятле өлешләрен конспектлау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Тест биремнәрен эшләү: “Яшь хәбәрче нинди булырга тиеш?” </w:t>
            </w:r>
            <w:r>
              <w:rPr/>
              <w:t>Ж</w:t>
            </w:r>
            <w:r>
              <w:rPr>
                <w:lang w:val="tt-RU"/>
              </w:rPr>
              <w:t>урналистларның кирәкле эш коралларын барлау: карандаш,блокно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1.Башлангыч кисем:”Яшь хәбәрче нинди булырга тиеш?”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ктларны аңлап җиткереп, тест биремнәре буенча үз-үзеңә нәтиҗә ясау- балларны сана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Карточка номиналлары рәвешендә эшләнгән 100, 500, 1000 сумлык “гонорар” акчалары ярдәмендә “Каләм осталары” дигән эшлекле уенны башлап җибәрү. Җиңүче курсның соңгы сәгатендә билгеләнә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Халык авыз иҗатыннан сүз турында мәкальләр әзерләп килергә (теләгән укучыларга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Журналист эшенең төп этаплары:әзерлек чоры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Мәкалә язу өчен материал туплау, кирәклесен сайлап алырга өйрән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Максат һәм бурычларны билгелә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Сораулар төз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Кыска информация әзерләү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гълүматлар җыю,материалны сайлап алу, максат, бурыч, сораулар исемлеге, теманы аңлау,хәбәр итү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екция тыңлау һәм әңгәмәдә катнашу. Язылачак эшнең темасын, бурычын, максатын билгелә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ораулар төзү. Укучыларның чыгышлары: “Сүз турында мәкальләр”, “Журналистларның намус кодексы”ның килеп чыгышы.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Контроль: чыгышлар өчен 300 дән алып 500гә кадәр гонорар түлә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Дәрес ахырында контроль: активлык өчен- 100 гонор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 Чыгыш хәзерләү (теләгән укучылар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зета турында төшенчә бирү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Нәрсә ул газета? (җәмгыятьтәге урыны,тарихы)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Газетаның композициясе (схемасы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зета, чыгарылыш, периодик басма, нәшрият, бастырып чыгару.китап битенең аскы өлешенә төшереп бирелгән искәрмә, бүлек башы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зетаның схемасын ясау, алдан әзерләнгән газета материаллары белән күнегүләр эшләү(“Зәй офыклары”газетасы белән практик эш)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Укучылар чыгышы:”Танылган журналистлар”, газета-журнал битләрендә басылган яңалыклар белән танышу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Контроль: чыгыш өчен билге (300-500 гонорар)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Бер-береңне тикшерү: кем газетаның схемасын пөхтәрәк,төгәллрәк, җыйнаграк, матуррак эшләгән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Дәрес ахырында активлык өчен 100 гонора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зета мәкаләс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зета мәкаләләренең төп жанрлары: кыска мәкалә, репортаж, инревью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зета мәкаләсе, баш мәкалә, кыска мәкалә, репортаж, интерью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рактик эш: г</w:t>
            </w:r>
            <w:r>
              <w:rPr/>
              <w:t>азетадан төп билгеләре буенча мәкаләләрне жанрларга бүлү</w:t>
            </w:r>
            <w:r>
              <w:rPr>
                <w:lang w:val="tt-RU"/>
              </w:rPr>
              <w:t>.Чыгыш ясау: ”Журналистлар  кайнар нокталарда”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</w:t>
            </w:r>
            <w:r>
              <w:rPr>
                <w:lang w:val="tt-RU"/>
              </w:rPr>
              <w:t>ә</w:t>
            </w:r>
            <w:r>
              <w:rPr/>
              <w:t xml:space="preserve">рес </w:t>
            </w:r>
            <w:r>
              <w:rPr>
                <w:lang w:val="tt-RU"/>
              </w:rPr>
              <w:t>ахырында активлык өчен-100 гонор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Өй эше: (теләгән укучыларга) үзлектән газеталардан 3 жанрга да караган мәкаләләр табып килергә,нәкъ шул жанрга туры килгәнен дәлилләргә өйрән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 “Интерью” инглизчә нәрсә дигән сүз?- өй эш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териал туплау: газета хәбәрчесе буларак мәктәптә оештырылган ачык чарада катнаш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ртак тел табу осталыгы, үз-үзеңне тоту культурасы, үзең күргәнне һәм белгәнне кешеләргә җиткерә белү, язма алып бару осталыг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әбәрченең эш барышы, журналист язмалары, кыскартулар системасы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әгълүмат туплау, ачык чараның эчтәлеге турында хәбәрдар булу (профессиональ әзерлекле хәбәрчеләрдән консультация алу). Өй эше: язмаларны тәртипкә китерү һәм конспектлар өчен дәфтәргә күчереп язу.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Өй эшен тикшерү. Укучылар бер-берсен тикшерәләр һәм иптшләренең эшләрен бәялиләр-100 гонор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Ачык чарада яшь хәбәрчеләрнең эшләренә, профессиональ сыйфатларына, үз-үзләрен тоту культурасына, язмаларына билге кую - 100-300 гонора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порт буенча үткәрелгән чарада репортер буларак катнаш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Репортаж алып бару осталыгы, язма алып бар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Репортерның эш процессы, журналист язмалары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уплау, информация җыю, репортажны кәгазьгә күчерү</w:t>
            </w:r>
            <w:r>
              <w:rPr>
                <w:lang w:val="tt-RU"/>
              </w:rPr>
              <w:t xml:space="preserve">.”Иң яхшы спорт хәбәрчесе” дигән темага чыгыш ясау (алдан әзерләнгән укучы)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: спорт чарасыннан соң журналистларның үз-үзләрен тотышлары турында нәтиҗә ясау, язмаларны барлау, яшь хәбәрчеләрнең профессиональ әзерлекләренә бәя бирү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нтерью алыр өчен кызыклы кеше белән очраш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ксатны төгәл билгели белү, теманы конкретлаштыру, сораулар бирә белү осталыг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Интерью алып бару процессы, ныклап уйланылган сораулар, кысыксындыру, әдәплелек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териал туплау, язмалар алып бару, информация җыя белү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: сөйләшүдә катнашачак кеше турында, аның тормышы, шөгыльләре турында алдан белү, вакыйга турында  хәбәрдар булу, бу өлкәдә абруйлымы- яшь хәбәрчеләргә бәя бирү – 100-300 гонора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әкалә яз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змаларны эшкәртү; хәбәр, репортаж, интерью формасында инша яз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мадан өзекләр,  тема өчен кирәкле өзекләрне монтажлау, актуальлек, риторик сораулар,публицистик стиль, газета клишесы һәм штамплар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дан әзерләнеп килгән укучы чыгышы: “Сугыш чоры корреспондентларының батырлыгы”. Язмаларны эшкәртү,иншаларны сайлап алынган жанрларга туры китереп язып бетерү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Контроль: практик эш өчен- 300 гонор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Бер-береңә ярдәм өчен-100 гонора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Эшлекле уен.  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Редак</w:t>
            </w:r>
            <w:r>
              <w:rPr/>
              <w:t>циял</w:t>
            </w:r>
            <w:r>
              <w:rPr>
                <w:lang w:val="tt-RU"/>
              </w:rPr>
              <w:t xml:space="preserve">әү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чинениеларны уку, рецензия язу, стилистик хаталарны табу һәм төзәт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Рецензия, стилистик һәм сөйләм хаталарын төзәтү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үмәк эш: рецензия язарга өйрәнү. Эшлекле уен: “Газетаның булачак саны”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Бер-береңне тикшерү: һәр редколлегия әгъзасына 5 карточка һәм 100 гонорар бирелә, уен барышында “Иң яхшы хәбәрче” дип саналган укучыга һәркем теләк буенча аларны тапшыра. Укытучы- баш мөхәрри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Контроль: грамотлылык өчен билге кую, эчтәлеге буенча сөйләшү үткәрү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зетаның беренче номерын  чыгар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семнәрнең атамалары, тематикасы, бурычлары, идеяләре,газета номерының бурычлары. Материалны ком</w:t>
            </w:r>
            <w:r>
              <w:rPr/>
              <w:t>пьютер аша эш</w:t>
            </w:r>
            <w:r>
              <w:rPr>
                <w:lang w:val="tt-RU"/>
              </w:rPr>
              <w:t>кәртү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матика, идея, бурычлар, компози</w:t>
            </w:r>
            <w:r>
              <w:rPr/>
              <w:t>ция,</w:t>
            </w:r>
            <w:r>
              <w:rPr>
                <w:lang w:val="tt-RU"/>
              </w:rPr>
              <w:t xml:space="preserve"> җиһазлау, стил</w:t>
            </w:r>
            <w:r>
              <w:rPr/>
              <w:t>ь, биз</w:t>
            </w:r>
            <w:r>
              <w:rPr>
                <w:lang w:val="tt-RU"/>
              </w:rPr>
              <w:t>әү</w:t>
            </w:r>
            <w:r>
              <w:rPr/>
              <w:t>че р</w:t>
            </w:r>
            <w:r>
              <w:rPr>
                <w:lang w:val="tt-RU"/>
              </w:rPr>
              <w:t>әс</w:t>
            </w:r>
            <w:r>
              <w:rPr/>
              <w:t>са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Төп мөхәррир газета хезмәткәрләренә вазифаларын бүлеп бирә, газетаның беренче номерын чыгар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Бергәләп проектны якла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Һәркем эшләп алган гонорарларны санау, нәтиҗә ясау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зетаны чыгарганнан соң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Бер-береңә ярдәм өчен, активлык, иҗат эшчәнлеге өчен -100 гонорар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. Контрол</w:t>
            </w:r>
            <w:r>
              <w:rPr/>
              <w:t>ь: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редколлегия әг</w:t>
            </w:r>
            <w:r>
              <w:rPr/>
              <w:t>ъ</w:t>
            </w:r>
            <w:r>
              <w:rPr>
                <w:lang w:val="tt-RU"/>
              </w:rPr>
              <w:t>заларының эшчәнлеген бәяләү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зетага бщя бирү – 300-1000 гонорар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рсларны үтү турында сертификатлар тапшыру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оминациялар буенча таныклык  тапшыру: “Каләм остасы”, “Алтын каләм”, “Спорт журналистикасы йолдызы”, “Үткен күз”, “Кызыклы әңгәмәдәш” һ.б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mpir Deco">
    <w:altName w:val="Courier New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49:00Z</dcterms:created>
  <dc:creator>люция</dc:creator>
  <dc:description/>
  <cp:keywords/>
  <dc:language>en-US</dc:language>
  <cp:lastModifiedBy>люция</cp:lastModifiedBy>
  <dcterms:modified xsi:type="dcterms:W3CDTF">2011-02-09T15:55:00Z</dcterms:modified>
  <cp:revision>3</cp:revision>
  <dc:subject/>
  <dc:title/>
</cp:coreProperties>
</file>