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3585"/>
        <w:gridCol w:w="404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четверть. Январь </w:t>
            </w:r>
            <w:r>
              <w:rPr>
                <w:b/>
              </w:rPr>
              <w:t xml:space="preserve">«Школа территория безопасности. Мы </w:t>
            </w:r>
            <w:r>
              <w:rPr/>
              <w:t>-</w:t>
            </w:r>
            <w:r>
              <w:rPr>
                <w:b/>
              </w:rPr>
              <w:t xml:space="preserve"> за здоровый образ жизни»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делы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-19 январ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-25 января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ТД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Тренинг командообразования в рамках ДОИ «Малые Олимпийские игры» (пятеро учащихся класса –ведущие испытаний  на станциях  – Березина А., Гафарова Д., Шароглазова А., Петрова Е., Киприна А.)          </w:t>
            </w:r>
            <w:r>
              <w:rPr>
                <w:b/>
              </w:rPr>
              <w:t>18.0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с активом класс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женедельная минутка информации.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матические классные часы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портивно-массовая работа и гражданско-патриотическое воспитание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Г «Спорт» - организовать проведение цикла викторин по теме «ЗОЖ</w:t>
            </w:r>
            <w:r>
              <w:rPr>
                <w:b/>
                <w:sz w:val="24"/>
                <w:szCs w:val="24"/>
              </w:rPr>
              <w:t>»  №1</w:t>
            </w:r>
            <w:r>
              <w:rPr>
                <w:b/>
              </w:rPr>
              <w:t xml:space="preserve"> Викторина "Спорт, молодость, здоровье"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sz w:val="18"/>
                <w:szCs w:val="18"/>
              </w:rPr>
              <w:t>Цель: актуализация и формирование знаний обучающихся о составляющих здоровья, здорового образа жизни, Олимпийских играх и различных видах спорта</w:t>
            </w:r>
            <w:r>
              <w:rPr>
                <w:sz w:val="16"/>
                <w:szCs w:val="16"/>
              </w:rPr>
              <w:t xml:space="preserve"> (папка «Про спорт и олимп.движение»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2. Викторина « Олимпийские знатоки».</w:t>
            </w:r>
            <w:r>
              <w:rPr/>
              <w:t xml:space="preserve"> С мультимедийной презентацией  </w:t>
            </w:r>
            <w:r>
              <w:rPr>
                <w:sz w:val="16"/>
                <w:szCs w:val="16"/>
              </w:rPr>
              <w:t>(папка «Про спорт и олимп.движение»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>Цели: Познакомить с историческими фактами мировых олимпиад. Пропагандировать олимпийское движение.</w:t>
            </w:r>
          </w:p>
          <w:p>
            <w:pPr>
              <w:pStyle w:val="Normal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ывать патриотические чувства.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Профориентац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</w:rPr>
              <w:t>Начало проекта</w:t>
            </w:r>
            <w:r>
              <w:rPr/>
              <w:t xml:space="preserve"> « Конкурс творческих работ «Моя будущая профессия»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Успех»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Оценить уровень успешности группы и каждого учащегося в группе. Воспитывать чувство ответственности за себя и за каждого в группе.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Профилактика правонарушений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</w:rPr>
              <w:t>трудовые дела, дежурство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31850" cy="6235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Викторина по ПДД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иг «Эколог» - </w:t>
            </w:r>
            <w:r>
              <w:rPr>
                <w:sz w:val="16"/>
                <w:szCs w:val="16"/>
              </w:rPr>
              <w:t>уход за комнатными растениями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Методическая работ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Внутришкольный контроль и аналитико-диагностическая деятельность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 работа с учащимися класс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собеседования по итогам успеваемост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МИГ «Знание» - Индивидуальная работа по  восстановлению пробелов в знаниях учащихся (день консультаций – четверг) Индивидуальные собеседования по итогам успеваемости, поведения, посещения спортивной секции (Аксенов К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3582"/>
        <w:gridCol w:w="405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28"/>
                <w:szCs w:val="28"/>
              </w:rPr>
              <w:t>3 четверть. Январь</w:t>
            </w: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февраль</w:t>
            </w: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«Был выбор у каждого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я или Родина»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делы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 января – 01 февраля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4- 08 февраля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ТД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ключительный этап ДОИ «Малые Олимпийские игры» (пятеро учащихся класса –помощники на станциях)  – Березина А., Гафарова Д., Шароглазова А., Петрова Е., Киприна А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с активом класс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боте Почты откровений и пожела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МИГ «Интерес»- подборка участников игры соревнования в честь праздника «День защитников Отечества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МИГ «Художник-оформитель» - Коллективная  творческая работа </w:t>
            </w:r>
            <w:r>
              <w:rPr/>
              <w:t xml:space="preserve">– коллаж </w:t>
            </w:r>
            <w:r>
              <w:rPr>
                <w:sz w:val="20"/>
                <w:szCs w:val="20"/>
              </w:rPr>
              <w:t xml:space="preserve"> в честь праздника «День защитников Отечества»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матические классные часы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тер-класс "Все в наших руках", с М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и:</w:t>
            </w:r>
            <w:r>
              <w:rPr>
                <w:sz w:val="18"/>
                <w:szCs w:val="18"/>
              </w:rPr>
              <w:t xml:space="preserve"> развивать гигиенические понятия о гигиене одежды, обуви, кожи и т.д.развивать понятия о взаимосвязи здоровья человека и соблюдения личной гигиены, рассказать о гигиене на определенных исторических этапах.продолжить формировать бережное отношение к своему здоровью. (в папке ЗОЖ)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1181100" cy="11811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портивно-массовая работа и гражданско-патриотическое воспитание.</w:t>
            </w:r>
          </w:p>
        </w:tc>
        <w:tc>
          <w:tcPr>
            <w:tcW w:w="7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МИГ «Спорт» - организовать </w:t>
            </w:r>
            <w:r>
              <w:rPr>
                <w:sz w:val="20"/>
                <w:szCs w:val="20"/>
              </w:rPr>
              <w:t>участие учащихся 8 классов в «Дне здоровья школы» (в рамках программы ШНП. (разработка в папке «Про спорт и олимп. движение»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Цель: воспитание поколения, стремящегося к здоровому образу жизни, посредством вовлечения детей в такие формы организации оздоровительной работы, как спортивные эстафеты, соревнования по различным видам спорта, агитпредставления на тему здоровья. </w:t>
            </w:r>
            <w:r>
              <w:rPr>
                <w:b/>
                <w:sz w:val="20"/>
                <w:szCs w:val="20"/>
              </w:rPr>
              <w:t>08.02.2013г.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ие в конкурсе патриотической песни.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Профориентация</w:t>
            </w:r>
          </w:p>
        </w:tc>
        <w:tc>
          <w:tcPr>
            <w:tcW w:w="7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бильник друг или враг?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Цель: Расширить представление о вредном влиянии мобильного телефона на организм человека и формировать навыки безопасного использования мобильного телефона. Формировать знания о сущности безопасного использования мобильного телефон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вать навыки оценки и самооценки степени опасности бесконтрольного пользования мобильного телефона; Формировать навыки безопасного для здоровья использования мобильного телефона. </w:t>
            </w:r>
            <w:r>
              <w:rPr>
                <w:b/>
                <w:sz w:val="24"/>
                <w:szCs w:val="24"/>
              </w:rPr>
              <w:t>М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Профилактика правонарушений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</w:rPr>
              <w:t>трудовые дела, дежурство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иг «Эколог» - </w:t>
            </w:r>
            <w:r>
              <w:rPr>
                <w:sz w:val="16"/>
                <w:szCs w:val="16"/>
              </w:rPr>
              <w:t>уход за комнатными растениями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Методическая работ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Внутришкольный контроль и аналитико-диагностическая деятельность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я достижений, результатов, способностей учащихся во внеклассной деятельности для родителей, педагогов – через классный уголок, записи в дневниках, заметки на сайт школы и в газету «Сорский ГОК</w:t>
            </w:r>
            <w:r>
              <w:rPr>
                <w:sz w:val="20"/>
                <w:szCs w:val="20"/>
              </w:rPr>
              <w:t>», отчет  о работе за 2 четверть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 работа с учащимися класс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е собеседования по итогам успеваемости. </w:t>
            </w:r>
            <w:r>
              <w:rPr>
                <w:sz w:val="18"/>
                <w:szCs w:val="18"/>
              </w:rPr>
              <w:t xml:space="preserve"> Индивидуальная работа психолога с учащимися по итогам «Психодиагностических упражнений» - по желанию учащихс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МИГ «Знание» - Индивидуальная работа по  восстановлению пробелов в знаниях учащихся (день консультаций – четверг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3583"/>
        <w:gridCol w:w="404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 четверть.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40"/>
                <w:szCs w:val="40"/>
              </w:rPr>
              <w:t xml:space="preserve">Февраль  </w:t>
            </w:r>
            <w:r>
              <w:rPr>
                <w:b/>
                <w:sz w:val="28"/>
                <w:szCs w:val="28"/>
              </w:rPr>
              <w:t xml:space="preserve">«Был выбор у каждого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я или Родина»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делы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 – 15 февраля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- 23 февраля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ТД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с активом класс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матические классные часы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теллектуальный классный час "Моя родина – Россия"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и: Развивать познавательные способности учащихся.Расширить знания учащихся о стране, в которой они живут. Создать каждому ученику условия для проявления своих способностей, интеллектуальных умений. Развивать такие качества, как умение слушать другого человека, работать в группе (папка </w:t>
            </w:r>
            <w:r>
              <w:rPr/>
              <w:t>«Кл. час. Новая»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портивно-массовая работа и гражданско-патриотическое воспитание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игре «Полигон-2013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МИГ «Спорт» - организовать </w:t>
            </w:r>
            <w:r>
              <w:rPr>
                <w:sz w:val="20"/>
                <w:szCs w:val="20"/>
              </w:rPr>
              <w:t xml:space="preserve">участие в </w:t>
            </w:r>
            <w:r>
              <w:rPr/>
              <w:t xml:space="preserve">школьных соревнованиях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гра-соревнование "23 февраля – День защитника Отечества" </w:t>
            </w:r>
            <w:r>
              <w:rPr>
                <w:sz w:val="18"/>
                <w:szCs w:val="18"/>
              </w:rPr>
              <w:t xml:space="preserve">(папка </w:t>
            </w:r>
            <w:r>
              <w:rPr/>
              <w:t>«Кл. час. Новая»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создать атмосферу праздника в игр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дачи. ознакомить детей с родами войск. Развитие памяти, внимания, организованности, самостоятельности, умений согласовывать интересы в процессе преодоления определенных, соответствующих возрастным особенностям, трудностей. Формирование коллектива, исключение разобщенности мальчиков и девочек.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Профориентация</w:t>
            </w:r>
          </w:p>
        </w:tc>
        <w:tc>
          <w:tcPr>
            <w:tcW w:w="7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курс творческих работ «Моя будущая профессия»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Профилактика правонарушений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</w:rPr>
              <w:t>трудовые дела, дежурство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структаж по ТБ «Что такое терроризм?»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журство по школ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иг «Эколог» - </w:t>
            </w:r>
            <w:r>
              <w:rPr>
                <w:sz w:val="16"/>
                <w:szCs w:val="16"/>
              </w:rPr>
              <w:t>уход за комнатными растениями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Методическая работ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 с учителями – предметниками по поводу успеваемости и поведения учащихся класса.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Внутришкольный контроль и аналитико-диагностическая деятельность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 работа с учащимися класс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е собеседования по итогам успеваемости.</w:t>
            </w:r>
            <w:r>
              <w:rPr>
                <w:rFonts w:cs="Times New Roman" w:ascii="Times New Roman" w:hAnsi="Times New Roman"/>
              </w:rPr>
              <w:t xml:space="preserve"> Работа с одарёнными учащимися по математи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дивидуальные собеседования по итогам успеваемости, поведения, посещения спортивной секции (Аксенов К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3582"/>
        <w:gridCol w:w="405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8"/>
                <w:szCs w:val="28"/>
              </w:rPr>
              <w:t>3 четверть. Февраль – март   «Все краски жизни– для тебя»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делы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25 февраля–1 март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 – 8 марта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ТД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с активом класс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 «Интерес»- подборка артистов на роли в праздничной программе «А ну</w:t>
            </w:r>
            <w:r>
              <w:rPr/>
              <w:t>–</w:t>
            </w:r>
            <w:r>
              <w:rPr>
                <w:sz w:val="20"/>
                <w:szCs w:val="20"/>
              </w:rPr>
              <w:t xml:space="preserve"> ка, девочки!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МИГ «Интерес»- репетиции и подготовка к празднику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МИГ «Художник-оформитель» - Коллективная  творческая работа </w:t>
            </w:r>
            <w:r>
              <w:rPr/>
              <w:t xml:space="preserve">– коллаж </w:t>
            </w:r>
            <w:r>
              <w:rPr>
                <w:sz w:val="20"/>
                <w:szCs w:val="20"/>
              </w:rPr>
              <w:t xml:space="preserve"> в честь праздника  «8 марта»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матические классные часы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Праздничная программа «А ну</w:t>
            </w:r>
            <w:r>
              <w:rPr>
                <w:b/>
              </w:rPr>
              <w:t>–</w:t>
            </w:r>
            <w:r>
              <w:rPr>
                <w:b/>
                <w:sz w:val="20"/>
                <w:szCs w:val="20"/>
              </w:rPr>
              <w:t xml:space="preserve"> ка, девочки!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апка «Кл. час» новая)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аепитие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портивно-массовая работа и гражданско-патриотическое воспитание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МИГ «Спорт» - организовать </w:t>
            </w:r>
            <w:r>
              <w:rPr>
                <w:sz w:val="20"/>
                <w:szCs w:val="20"/>
              </w:rPr>
              <w:t xml:space="preserve">участие в </w:t>
            </w:r>
            <w:r>
              <w:rPr/>
              <w:t>школьных соревнованиях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Профориентаци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Беседа «Психология и выбор профессии» (психолог школы). МП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апка «Кл. час» новая)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Профилактика правонарушений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</w:rPr>
              <w:t>трудовые дела, дежурство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иг «Эколог» - </w:t>
            </w:r>
            <w:r>
              <w:rPr>
                <w:sz w:val="16"/>
                <w:szCs w:val="16"/>
              </w:rPr>
              <w:t>уход за комнатными растениями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Методическая работ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 с учителями – предметниками по поводу успеваемости и поведения учащихся класса.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Внутришкольный контроль и аналитико-диагностическая деятельность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 работа с учащимися класс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собеседования по итогам успеваемост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дивидуальные собеседования по итогам успеваемости, поведения, посещения спортивной секции (Аксенов К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3568"/>
        <w:gridCol w:w="4064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8"/>
                <w:szCs w:val="28"/>
              </w:rPr>
              <w:t>3 четверть. Февраль – март    «Все краски жизни – для тебя»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делы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  <w:tab w:val="center" w:pos="1683" w:leader="none"/>
              </w:tabs>
              <w:spacing w:before="0" w:after="200"/>
              <w:rPr/>
            </w:pPr>
            <w:r>
              <w:rPr/>
              <w:tab/>
              <w:t>11 –15 март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 – 22 марта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ТД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с активом класс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матические классные часы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ый час. Тема: "Язык мой – друг или враг?" М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формирования культуры речи школьник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: Показать значение, роль и свойства слова. Развивать логическое мышление, память. Содействовать формированию ориентации школьников на непреходящие ценности российской культуры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апка «Кл. час» новая)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портивно-массовая работа и гражданско-патриотическое воспитание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испут «Молодежь в современном обществе».  МП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апка «Кл. час» новая)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Профориентаци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Классный час "Мода и деловой стиль</w:t>
            </w:r>
            <w:r>
              <w:rPr>
                <w:b/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 xml:space="preserve"> Цели: воспитание вкуса в одежде и умение правильно одеваться; рассмотреть виды профессий, связанных с понятием «Мода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апка «Кл. час» новая)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2286000" cy="14287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Профилактика правонарушений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</w:rPr>
              <w:t>трудовые дела, дежурство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йд по внешнему виду учащихся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енеральная уборка.</w:t>
            </w:r>
            <w:r>
              <w:rPr>
                <w:sz w:val="20"/>
                <w:szCs w:val="20"/>
              </w:rPr>
              <w:t xml:space="preserve"> Миг «Эколог» - </w:t>
            </w:r>
            <w:r>
              <w:rPr>
                <w:sz w:val="16"/>
                <w:szCs w:val="16"/>
              </w:rPr>
              <w:t>уход за комнатными растениями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Методическая работ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 с учителями – предметниками по поводу успеваемости и поведения учащихся класса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Родительское собрание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 xml:space="preserve">мини 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/>
              <w:t>конференция «Компьютер  запретить нельзя разрешить?»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Внутришкольный контроль и аналитико-диагностическая деятельность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ация достижений, результатов, способностей учащихся во внеклассной деятельности для родителей, педагогов – через классный уголок, записи в дневниках, заметки на сайт школы и в газету «Сорский ГОК</w:t>
            </w:r>
            <w:r>
              <w:rPr>
                <w:sz w:val="20"/>
                <w:szCs w:val="20"/>
              </w:rPr>
              <w:t>», отчет  о работе за 3 четверть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655955" cy="8509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 работа с учащимися класс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Составление списков на участие в  весенней площадке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ндивидуальные собеседования по итогам успеваемости, поведения, посещения спортивной секции (Аксенов К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</w:r>
    </w:p>
    <w:p>
      <w:pPr>
        <w:pStyle w:val="Normal"/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Родительские собрания /2012-13 уч.год/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37"/>
        <w:gridCol w:w="2419"/>
        <w:gridCol w:w="3253"/>
        <w:gridCol w:w="82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Цели и задач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35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 четверть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имся строить отношения с подростком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седа, тестирование «Умеете ли вы слушать своего ребёнка?», упражнение «Договариваться или нет?»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накомство с формулой закона семьи (закон воспитания ребёнка в семье)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работка правил, которых родителям следует придерживаться, когда их ребёнок переходит от чувства взрослости к настоящей взрослост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.11.</w:t>
            </w:r>
          </w:p>
        </w:tc>
      </w:tr>
      <w:tr>
        <w:trPr>
          <w:trHeight w:val="1134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 четверт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иды правонарушений несовершеннолетних и ответственность за них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зультаты анкетирования уч-ся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ступление соц. педагога на тему «Понятие причин и условий, способствующих совершению преступлений несовершеннолетних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 Обсуждение ситуаций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 четверт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ини </w:t>
            </w:r>
            <w:r>
              <w:rPr/>
              <w:t xml:space="preserve">- </w:t>
            </w:r>
            <w:r>
              <w:rPr>
                <w:sz w:val="24"/>
                <w:szCs w:val="24"/>
              </w:rPr>
              <w:t>конференция «Компьютер запретить нельзя разрешить!»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клад №1</w:t>
            </w:r>
            <w:r>
              <w:rPr/>
              <w:t>. Результаты анкетирования родителей и учащихся 8</w:t>
            </w:r>
            <w:r>
              <w:rPr>
                <w:vertAlign w:val="superscript"/>
              </w:rPr>
              <w:t>х</w:t>
            </w:r>
            <w:r>
              <w:rPr/>
              <w:t xml:space="preserve">  классов</w:t>
            </w:r>
          </w:p>
          <w:p>
            <w:pPr>
              <w:pStyle w:val="Normal"/>
              <w:rPr/>
            </w:pPr>
            <w:r>
              <w:rPr>
                <w:b/>
              </w:rPr>
              <w:t>Доклад №2.</w:t>
            </w:r>
            <w:r>
              <w:rPr/>
              <w:t xml:space="preserve"> Общие правила безопасности при работе ребенка на компьютере </w:t>
            </w:r>
          </w:p>
          <w:p>
            <w:pPr>
              <w:pStyle w:val="Normal"/>
              <w:rPr/>
            </w:pPr>
            <w:r>
              <w:rPr>
                <w:b/>
              </w:rPr>
              <w:t>Доклад №3</w:t>
            </w:r>
            <w:r>
              <w:rPr/>
              <w:t>. Какие бывают компьютерные игры, и какую опасность они в себе могут хранит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ветительская работа среди родителей по воспитанию школьников; </w:t>
            </w:r>
          </w:p>
          <w:p>
            <w:pPr>
              <w:pStyle w:val="Normal"/>
              <w:rPr/>
            </w:pPr>
            <w:r>
              <w:rPr/>
              <w:t xml:space="preserve">Осознание необходимости постоянной работы родителей над собой в процессе воспитания и развития личности ребенка; </w:t>
            </w:r>
          </w:p>
          <w:p>
            <w:pPr>
              <w:pStyle w:val="Normal"/>
              <w:rPr/>
            </w:pPr>
            <w:r>
              <w:rPr/>
              <w:t>Укрепление связей “родитель – ребенок – школа”;</w:t>
            </w:r>
          </w:p>
          <w:p>
            <w:pPr>
              <w:pStyle w:val="Normal"/>
              <w:rPr/>
            </w:pPr>
            <w:r>
              <w:rPr/>
              <w:t>Профилактика правонарушений среди детей и подростк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 четверт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Выбор профессии – дело ответственное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Вступительное слово классного руководителя.</w:t>
            </w:r>
          </w:p>
          <w:p>
            <w:pPr>
              <w:pStyle w:val="Normal"/>
              <w:rPr/>
            </w:pPr>
            <w:r>
              <w:rPr/>
              <w:t>II. Информация по профориентации. Беседа с учащимися.</w:t>
            </w:r>
          </w:p>
          <w:p>
            <w:pPr>
              <w:pStyle w:val="Normal"/>
              <w:rPr/>
            </w:pPr>
            <w:r>
              <w:rPr/>
              <w:t>III. Игра “Характеристика профессий”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 V. Игра “Узнай по букве”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ширение  представления учащихся  и их родителей о различных професс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ормление: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ая установка, выставка сочинений "Моя будущая профессия", буклеты и брошюры с ЦЗН, выставка книг, презентации профессий, слайды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01.11. </w:t>
      </w:r>
      <w:r>
        <w:rPr>
          <w:b/>
        </w:rPr>
        <w:t>Родительское собрание «Учимся строить отношения с подростком»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</w:rPr>
        <w:t xml:space="preserve">   </w:t>
      </w:r>
      <w:r>
        <w:rPr>
          <w:sz w:val="24"/>
          <w:szCs w:val="24"/>
        </w:rPr>
        <w:t>Родители узнали формулу закона семьи (закон воспитания ребёнка в семье), поучаствовали в групповой работе по выработке правил, которых родителям следует придерживаться, когда их ребёнок переходит от чувства взрослости к настоящей взрослости. Далее родители просмотрели слайд-шоу с новыми  фотографиями своих детей, посмотрели  презентацию о пагубных последствиях употребления ПАВ, обсудили результаты анкетирования учащихся по теме «ЗОЖ», «Какие у меня отношения с родителями», узнали степень позитивного и негативного отношения к жизни учащихся класса (методика «Свободный выбор»- «Закончи предложение») и сами ответили на вопросы теста «Умеете ли вы слушать?»</w:t>
      </w:r>
    </w:p>
    <w:p>
      <w:pPr>
        <w:pStyle w:val="Normal"/>
        <w:rPr/>
      </w:pPr>
      <w:r>
        <w:rPr>
          <w:b/>
        </w:rPr>
        <w:t xml:space="preserve">Родительское собрание </w:t>
      </w:r>
      <w:r>
        <w:rPr>
          <w:b/>
          <w:sz w:val="24"/>
          <w:szCs w:val="24"/>
        </w:rPr>
        <w:t xml:space="preserve">Мини </w:t>
      </w:r>
      <w:r>
        <w:rPr/>
        <w:t xml:space="preserve">- </w:t>
      </w:r>
      <w:r>
        <w:rPr>
          <w:b/>
          <w:sz w:val="24"/>
          <w:szCs w:val="24"/>
        </w:rPr>
        <w:t>конференция «Компьютер запретить нельзя разрешить!»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С результатами  анкетирования родителей и учащихся 8  классов выступила классный руководитель. Она озвучила сравнительный анализ мнений родителей и детей о количестве времени, проводимого школьниками за компьютером, их предпочтениях в компьютерных играх и возможности выхода в интернет, наличии контроля со стороны взрослых. Результаты мониторинга вызвали особый интерес и обсуждение у родителей, так было обнаружено расхождение между теми результатами, которые выдали дети и ответами на эти же вопросы родителей (о количестве времени, проводимом за компьютером, возможностью выхода в Интернет,  контролем со стороны взрослых). Чем старше возраст ребенка – тем выше степень расхождения между ответами. </w:t>
      </w:r>
    </w:p>
    <w:p>
      <w:pPr>
        <w:pStyle w:val="Normal"/>
        <w:rPr/>
      </w:pPr>
      <w:r>
        <w:rPr>
          <w:b/>
        </w:rPr>
        <w:t>Доклад №2.</w:t>
      </w:r>
      <w:r>
        <w:rPr/>
        <w:t xml:space="preserve"> Общие правила безопасности при работе ребенка на компьютере </w:t>
      </w:r>
    </w:p>
    <w:p>
      <w:pPr>
        <w:pStyle w:val="Normal"/>
        <w:rPr/>
      </w:pPr>
      <w:r>
        <w:rPr/>
        <w:t xml:space="preserve">В этом докладе было акцентировано внимание родителей на факторах повышенной нагрузки в здоровье ребенка на: зрение; осанку, психику. Родители были ознакомлены с нормативными требованиями и рекомендациями по организации безопасной работы школьников за компьютером. </w:t>
      </w:r>
    </w:p>
    <w:p>
      <w:pPr>
        <w:pStyle w:val="Normal"/>
        <w:rPr/>
      </w:pPr>
      <w:r>
        <w:rPr>
          <w:b/>
        </w:rPr>
        <w:t>Доклад №3</w:t>
      </w:r>
      <w:r>
        <w:rPr/>
        <w:t>. Какие бывают компьютерные игры, и какую опасность они в себе могут хранить</w:t>
      </w:r>
    </w:p>
    <w:p>
      <w:pPr>
        <w:pStyle w:val="Normal"/>
        <w:rPr/>
      </w:pPr>
      <w:r>
        <w:rPr/>
        <w:t xml:space="preserve">Его содержание мы представим подробнее в связи с тем, что в нем отражены основные идеи и рекомендации, которые хотелось нам донести до родителей на этом мероприят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щие воспитательные задачи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Каждый ребенок – личность. Главное – воспитать личность, найти в ребенке хорошее и поддержать это хорошее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Воспитание в детях уважения к себе и к другим (взаимоотношения, взаимопомощи, доброе отношение друг к другу)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 xml:space="preserve">Воспитание ребенка как члена общества, воспитание в нем умения жить в коллективе, считаться с мнением коллектив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Воспитания трудолюбия, бережного отношения к труду других людей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Воспитание бережного отношения к природе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Воспитание в детях доброго отношения к родителям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Развития внимания, мышления, памяти, речи учащихся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Развитие творческой активности учащихся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Развитие чувства долга и ответственнос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Развитие самооценки ребенка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Воспитание социально адаптированного человека. Приспособленного к требованиям общества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Воспитание потребности в здоровом образе жизни. Укрепление физического и душевного здоровья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 xml:space="preserve">Формирование гражданственности, патриотизма, уважения к законам и правопорядку, потребности в благотворительной деятельности, в милосердии.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00:00Z</dcterms:created>
  <dc:creator>Admin</dc:creator>
  <dc:description/>
  <cp:keywords/>
  <dc:language>en-US</dc:language>
  <cp:lastModifiedBy>Admin</cp:lastModifiedBy>
  <dcterms:modified xsi:type="dcterms:W3CDTF">2013-01-14T10:01:00Z</dcterms:modified>
  <cp:revision>4</cp:revision>
  <dc:subject/>
  <dc:title/>
</cp:coreProperties>
</file>