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Кауфман</w:t>
      </w:r>
      <w:r>
        <w:rPr>
          <w:b/>
          <w:sz w:val="22"/>
          <w:szCs w:val="22"/>
          <w:lang w:val="en-US"/>
        </w:rPr>
        <w:t xml:space="preserve">                               Test yourself                         Form 6          1 </w:t>
      </w:r>
      <w:r>
        <w:rPr>
          <w:b/>
          <w:sz w:val="22"/>
          <w:szCs w:val="22"/>
        </w:rPr>
        <w:t>вариант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. Complete the questions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Pushkin is a great singer, …?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They aren’t going to play football today, …?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The girl is reading a book, …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4. Children mustn’t open their textbooks, …?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II. Translate the words in brackets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1. Kolya gets to the cinema (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тро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 xml:space="preserve">2. Dave gets to work (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одке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3. James gets to Moscow (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езде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4. Martin gets to his Granny (</w:t>
      </w:r>
      <w:r>
        <w:rPr>
          <w:sz w:val="22"/>
          <w:szCs w:val="22"/>
        </w:rPr>
        <w:t>пешком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III. Translate the sentences into English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1. Давайте украсим квартиру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2. Давайте отметим день рожден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3.А: Извините, как мне добраться до вокзала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: Пройдите мимо магазина, поверните налево на углу улицы и Вы та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Спасибо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V. Rewrite the sentences. Use the short form of </w:t>
      </w:r>
      <w:r>
        <w:rPr>
          <w:b/>
          <w:i/>
          <w:sz w:val="22"/>
          <w:szCs w:val="22"/>
          <w:lang w:val="en-US"/>
        </w:rPr>
        <w:t>will / will not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 xml:space="preserve">Model: </w:t>
      </w:r>
      <w:r>
        <w:rPr>
          <w:i/>
          <w:sz w:val="22"/>
          <w:szCs w:val="22"/>
          <w:lang w:val="en-US"/>
        </w:rPr>
        <w:t>I will (will not) visit France next week. – I’ll (won’t) visit France next week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1. I hope we will go to Kiev next summer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2. It will not be warmer tomorrow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3. I think my father will not come home at 7 o’clock on Monday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V. Fill in the gaps with </w:t>
      </w:r>
      <w:r>
        <w:rPr>
          <w:b/>
          <w:i/>
          <w:sz w:val="22"/>
          <w:szCs w:val="22"/>
          <w:u w:val="single"/>
          <w:lang w:val="en-US"/>
        </w:rPr>
        <w:t>must (mustn’t)</w:t>
      </w:r>
      <w:r>
        <w:rPr>
          <w:b/>
          <w:sz w:val="22"/>
          <w:szCs w:val="22"/>
          <w:lang w:val="en-US"/>
        </w:rPr>
        <w:t xml:space="preserve"> or </w:t>
      </w:r>
      <w:r>
        <w:rPr>
          <w:b/>
          <w:i/>
          <w:sz w:val="22"/>
          <w:szCs w:val="22"/>
          <w:u w:val="single"/>
          <w:lang w:val="en-US"/>
        </w:rPr>
        <w:t>have to(don’t/doesn’t hav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…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lang w:val="en-US"/>
        </w:rPr>
        <w:t>go to school on Sunday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… watch this film. Its grea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 … cross the road he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 … go soon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Образуйте от этих слов прилагательные с отрицательным значением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Love, child, land, job, rest, friend, wind, snow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есснежный –                       Безветренный --           Нелюбящий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е имеющий друзей –         Беспокойный --            Бездетный --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езработный –                      Безземельный --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Кауфман</w:t>
      </w:r>
      <w:r>
        <w:rPr>
          <w:b/>
          <w:sz w:val="22"/>
          <w:szCs w:val="22"/>
          <w:lang w:val="en-US"/>
        </w:rPr>
        <w:t xml:space="preserve">                             Test yourself                           Form 6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2 </w:t>
      </w:r>
      <w:r>
        <w:rPr>
          <w:b/>
          <w:sz w:val="22"/>
          <w:szCs w:val="22"/>
        </w:rPr>
        <w:t>вариант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I. Complete the questions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1. I am in Kirov Street, …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2. The woman isn’t in the park, …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3. Masha can play tennis, …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4. You don’t have a brother, …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II. Translate the words in brackets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>1. Mark gets to school (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тобусе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 xml:space="preserve">2. Peter gets to his office (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молёте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  <w:lang w:val="en-US"/>
        </w:rPr>
        <w:t xml:space="preserve">3. Tom gets to the park (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лосипеде</w:t>
      </w:r>
      <w:r>
        <w:rPr>
          <w:sz w:val="22"/>
          <w:szCs w:val="22"/>
          <w:lang w:val="en-US"/>
        </w:rPr>
        <w:t>).</w:t>
      </w:r>
    </w:p>
    <w:p>
      <w:pPr>
        <w:pStyle w:val="Normal"/>
        <w:rPr/>
      </w:pPr>
      <w:r>
        <w:rPr>
          <w:sz w:val="22"/>
          <w:szCs w:val="22"/>
          <w:lang w:val="en-US"/>
        </w:rPr>
        <w:t>4. Kolya gets to the cinema (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тро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III. Translate the sentences into English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1. Пусть он поможет маме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2. Давайте съедим большой тор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3. А: Извините, Вы не можете мне сказать, где   книжный магазин?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: Пройдите мимо банка, идите вниз по улице, поверните налево и Вы та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Спасибо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V. Rewrite the sentences. Use the short form of </w:t>
      </w:r>
      <w:r>
        <w:rPr>
          <w:b/>
          <w:i/>
          <w:sz w:val="22"/>
          <w:szCs w:val="22"/>
          <w:lang w:val="en-US"/>
        </w:rPr>
        <w:t>will / will not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 xml:space="preserve">Model: </w:t>
      </w:r>
      <w:r>
        <w:rPr>
          <w:i/>
          <w:sz w:val="22"/>
          <w:szCs w:val="22"/>
          <w:lang w:val="en-US"/>
        </w:rPr>
        <w:t>I will (will not) visit France next week. – I’ll (won’t) visit France next week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They will clean the floor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You will not go with me next time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She will work in a hospital in 10 years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V. Fill in the gaps with </w:t>
      </w:r>
      <w:r>
        <w:rPr>
          <w:b/>
          <w:i/>
          <w:sz w:val="22"/>
          <w:szCs w:val="22"/>
          <w:u w:val="single"/>
          <w:lang w:val="en-US"/>
        </w:rPr>
        <w:t>must (mustn’t)</w:t>
      </w:r>
      <w:r>
        <w:rPr>
          <w:b/>
          <w:sz w:val="22"/>
          <w:szCs w:val="22"/>
          <w:lang w:val="en-US"/>
        </w:rPr>
        <w:t xml:space="preserve"> or </w:t>
      </w:r>
      <w:r>
        <w:rPr>
          <w:b/>
          <w:i/>
          <w:sz w:val="22"/>
          <w:szCs w:val="22"/>
          <w:u w:val="single"/>
          <w:lang w:val="en-US"/>
        </w:rPr>
        <w:t>have to(don’t/doesn’t have 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…go to school on Sunday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… read this book. Its gre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 … open the window. The children is playing he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’m sorry I … go now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Образуйте от этих слов прилагательные с отрицательным значением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Love, child, land, job, rest, friend, wind, snow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есснежный –                       Безветренный --           Нелюбящий (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е имеющий друзей –         Беспокойный --            Бездетный --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Безработный –                      Безземельный --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8419" w:h="11906"/>
      <w:pgMar w:left="679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28:00Z</dcterms:created>
  <dc:creator>Зал</dc:creator>
  <dc:description/>
  <cp:keywords/>
  <dc:language>en-US</dc:language>
  <cp:lastModifiedBy>Зал</cp:lastModifiedBy>
  <cp:lastPrinted>2012-12-23T21:14:00Z</cp:lastPrinted>
  <dcterms:modified xsi:type="dcterms:W3CDTF">2012-12-23T18:15:00Z</dcterms:modified>
  <cp:revision>3</cp:revision>
  <dc:subject/>
  <dc:title>К</dc:title>
</cp:coreProperties>
</file>