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2" w:hanging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Форма 1</w:t>
      </w:r>
    </w:p>
    <w:p>
      <w:pPr>
        <w:pStyle w:val="Normal"/>
        <w:ind w:right="-32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для учителей и преподавателей</w:t>
      </w:r>
    </w:p>
    <w:p>
      <w:pPr>
        <w:pStyle w:val="Normal"/>
        <w:ind w:right="-32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ОУ, УНПО, УСПО)</w:t>
      </w:r>
    </w:p>
    <w:p>
      <w:pPr>
        <w:pStyle w:val="Normal"/>
        <w:ind w:right="-483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гласовано</w:t>
      </w:r>
    </w:p>
    <w:p>
      <w:pPr>
        <w:pStyle w:val="Normal"/>
        <w:ind w:right="-483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 №___от____________</w:t>
      </w:r>
    </w:p>
    <w:p>
      <w:pPr>
        <w:pStyle w:val="Normal"/>
        <w:ind w:right="-483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</w:t>
      </w:r>
    </w:p>
    <w:p>
      <w:pPr>
        <w:pStyle w:val="Normal"/>
        <w:ind w:right="-483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Подпись председателя педагогического совета </w:t>
      </w:r>
    </w:p>
    <w:p>
      <w:pPr>
        <w:pStyle w:val="Normal"/>
        <w:ind w:right="-483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или руководителя МО)</w:t>
      </w:r>
    </w:p>
    <w:p>
      <w:pPr>
        <w:pStyle w:val="BodyText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ind w:right="176" w:hanging="0"/>
        <w:rPr/>
      </w:pPr>
      <w:r>
        <w:rPr>
          <w:color w:val="000000"/>
          <w:szCs w:val="28"/>
        </w:rPr>
        <w:t>Аналитический отчет о результатах  педагогической деятельности</w:t>
      </w:r>
    </w:p>
    <w:p>
      <w:pPr>
        <w:pStyle w:val="BodyText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4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48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онгуш Алевтина Сагаановна, математика, МБОУ Солчурская СОШ Овюрского кожууна</w:t>
      </w:r>
      <w:r>
        <w:rPr>
          <w:rFonts w:cs="Times New Roman" w:ascii="Times New Roman" w:hAnsi="Times New Roman"/>
          <w:b/>
          <w:sz w:val="28"/>
          <w:szCs w:val="28"/>
        </w:rPr>
        <w:t>__</w:t>
      </w:r>
    </w:p>
    <w:p>
      <w:pPr>
        <w:pStyle w:val="Normal"/>
        <w:ind w:right="-4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О учителя, предмет, наименование ОУ </w:t>
      </w:r>
    </w:p>
    <w:p>
      <w:pPr>
        <w:pStyle w:val="Normal"/>
        <w:ind w:right="-4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межаттестационный период (за последние четыре года)</w:t>
      </w:r>
    </w:p>
    <w:p>
      <w:pPr>
        <w:pStyle w:val="Normal"/>
        <w:ind w:right="-483" w:hanging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-483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-48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данные об аттестуемом</w:t>
      </w:r>
    </w:p>
    <w:p>
      <w:pPr>
        <w:pStyle w:val="Normal"/>
        <w:tabs>
          <w:tab w:val="clear" w:pos="708"/>
          <w:tab w:val="left" w:pos="9214" w:leader="underscore"/>
        </w:tabs>
        <w:ind w:right="-4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е_</w:t>
      </w:r>
      <w:r>
        <w:rPr>
          <w:rFonts w:cs="Times New Roman" w:ascii="Times New Roman" w:hAnsi="Times New Roman"/>
          <w:u w:val="single"/>
        </w:rPr>
        <w:t>высшее, Кызылский государственный педагогический институт, 1977 г.по специальности «Учитель математики и физики»</w:t>
      </w:r>
    </w:p>
    <w:p>
      <w:pPr>
        <w:pStyle w:val="Normal"/>
        <w:tabs>
          <w:tab w:val="clear" w:pos="708"/>
          <w:tab w:val="left" w:pos="9214" w:leader="underscore"/>
        </w:tabs>
        <w:ind w:right="-4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underscore"/>
        </w:tabs>
        <w:ind w:right="-483" w:hanging="0"/>
        <w:jc w:val="both"/>
        <w:rPr/>
      </w:pPr>
      <w:r>
        <w:rPr>
          <w:rFonts w:cs="Times New Roman" w:ascii="Times New Roman" w:hAnsi="Times New Roman"/>
        </w:rPr>
        <w:t>Стаж педагогической работы ______</w:t>
      </w:r>
      <w:r>
        <w:rPr>
          <w:rFonts w:cs="Times New Roman" w:ascii="Times New Roman" w:hAnsi="Times New Roman"/>
          <w:u w:val="single"/>
        </w:rPr>
        <w:t>41</w:t>
      </w: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underscore"/>
        </w:tabs>
        <w:ind w:right="-483" w:hanging="0"/>
        <w:jc w:val="both"/>
        <w:rPr/>
      </w:pPr>
      <w:r>
        <w:rPr>
          <w:rFonts w:cs="Times New Roman" w:ascii="Times New Roman" w:hAnsi="Times New Roman"/>
        </w:rPr>
        <w:t>Стаж работы в данном учреждении ___</w:t>
      </w:r>
      <w:r>
        <w:rPr>
          <w:rFonts w:cs="Times New Roman" w:ascii="Times New Roman" w:hAnsi="Times New Roman"/>
          <w:u w:val="single"/>
        </w:rPr>
        <w:t>38</w:t>
      </w: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9214" w:leader="underscore"/>
        </w:tabs>
        <w:ind w:right="-4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ж работы в данной должности____</w:t>
      </w:r>
      <w:r>
        <w:rPr>
          <w:rFonts w:cs="Times New Roman" w:ascii="Times New Roman" w:hAnsi="Times New Roman"/>
          <w:u w:val="single"/>
        </w:rPr>
        <w:t>38</w:t>
      </w: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underscore"/>
        </w:tabs>
        <w:ind w:right="-483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>Наличие квалификационной категории по данной должности___</w:t>
      </w:r>
      <w:r>
        <w:rPr>
          <w:rFonts w:cs="Times New Roman" w:ascii="Times New Roman" w:hAnsi="Times New Roman"/>
          <w:u w:val="single"/>
        </w:rPr>
        <w:t>первая</w:t>
      </w:r>
      <w:r>
        <w:rPr>
          <w:rFonts w:cs="Times New Roman" w:ascii="Times New Roman" w:hAnsi="Times New Roman"/>
        </w:rPr>
        <w:t>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4"/>
        </w:rPr>
        <w:t xml:space="preserve">Результат </w:t>
      </w:r>
      <w:r>
        <w:rPr>
          <w:rFonts w:cs="Times New Roman" w:ascii="Times New Roman" w:hAnsi="Times New Roman"/>
          <w:b/>
          <w:szCs w:val="24"/>
        </w:rPr>
        <w:t>педагогической деятельности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Динамика образовательных достижений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1.1. </w:t>
      </w:r>
      <w:r>
        <w:rPr>
          <w:rFonts w:cs="Times New Roman" w:ascii="Times New Roman" w:hAnsi="Times New Roman"/>
        </w:rPr>
        <w:t>Доля выпускников (в %), получивших положительные отметки по результатам внешнего мониторин</w:t>
      </w:r>
      <w:r>
        <w:rPr/>
        <w:t>га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714"/>
        <w:gridCol w:w="2714"/>
        <w:gridCol w:w="2714"/>
        <w:gridCol w:w="2714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</w:t>
            </w:r>
          </w:p>
        </w:tc>
        <w:tc>
          <w:tcPr>
            <w:tcW w:w="10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я выпускников (в %), получивших положительные отметк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 результатам внешнего мониторинга</w:t>
            </w:r>
          </w:p>
        </w:tc>
      </w:tr>
      <w:tr>
        <w:trPr>
          <w:trHeight w:val="27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8-2009 учебный го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9-2010 учебный го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0-2011 учебный го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1-2012 учебный год</w:t>
            </w:r>
          </w:p>
        </w:tc>
      </w:tr>
      <w:tr>
        <w:trPr>
          <w:trHeight w:val="27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5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9%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.2</w:t>
      </w:r>
      <w:r>
        <w:rPr>
          <w:rFonts w:cs="Times New Roman" w:ascii="Times New Roman" w:hAnsi="Times New Roman"/>
        </w:rPr>
        <w:t>.Доля выпускников (в %), получивших отметки «4» и «5» по результатам внешнего мониторин</w:t>
      </w:r>
      <w:r>
        <w:rPr/>
        <w:t>га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714"/>
        <w:gridCol w:w="2714"/>
        <w:gridCol w:w="2714"/>
        <w:gridCol w:w="2714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</w:t>
            </w:r>
          </w:p>
        </w:tc>
        <w:tc>
          <w:tcPr>
            <w:tcW w:w="10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Доля выпускников (в %), получивших отметки «4» и «5» по результатам внешнего мониторинга</w:t>
            </w:r>
          </w:p>
        </w:tc>
      </w:tr>
      <w:tr>
        <w:trPr>
          <w:trHeight w:val="27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8-2009 учебный го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9-2010 учебный го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0-2011 учебный го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0-2012 учебный год</w:t>
            </w:r>
          </w:p>
        </w:tc>
      </w:tr>
      <w:tr>
        <w:trPr>
          <w:trHeight w:val="27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5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3. </w:t>
      </w:r>
      <w:r>
        <w:rPr>
          <w:rFonts w:cs="Times New Roman" w:ascii="Times New Roman" w:hAnsi="Times New Roman"/>
        </w:rPr>
        <w:t xml:space="preserve">Доля обучающихся (в %), получивших положительные отметки по результатам внутришкольного </w:t>
      </w:r>
    </w:p>
    <w:p>
      <w:pPr>
        <w:pStyle w:val="Normal"/>
        <w:rPr/>
      </w:pPr>
      <w:r>
        <w:rPr/>
        <w:t>контроля (административные контрольные работы)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714"/>
        <w:gridCol w:w="2714"/>
        <w:gridCol w:w="2714"/>
        <w:gridCol w:w="2714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</w:t>
            </w:r>
          </w:p>
        </w:tc>
        <w:tc>
          <w:tcPr>
            <w:tcW w:w="10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я выпускников (в %), получивших положительные отметк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 результатам внутришкольного контроля (административные контрольные работы)</w:t>
            </w:r>
          </w:p>
        </w:tc>
      </w:tr>
      <w:tr>
        <w:trPr>
          <w:trHeight w:val="27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8-2009 учебный го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9-2010 учебный го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0-2011 учебный го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1-2012 учебный год</w:t>
            </w:r>
          </w:p>
        </w:tc>
      </w:tr>
      <w:tr>
        <w:trPr>
          <w:trHeight w:val="27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5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4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5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%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 </w:t>
      </w:r>
      <w:r>
        <w:rPr>
          <w:rFonts w:cs="Times New Roman" w:ascii="Times New Roman" w:hAnsi="Times New Roman"/>
        </w:rPr>
        <w:t>Доля обучающихся (в %), получивших отметки «4» и «5»  по результатам внутришкольного контроля (административные кон</w:t>
      </w:r>
      <w:r>
        <w:rPr/>
        <w:t>трольные работы)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714"/>
        <w:gridCol w:w="2714"/>
        <w:gridCol w:w="2714"/>
        <w:gridCol w:w="2714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</w:t>
            </w:r>
          </w:p>
        </w:tc>
        <w:tc>
          <w:tcPr>
            <w:tcW w:w="10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оля выпускников (в %), получивших «4» и «5» по результатам внутришкольного контроля (административные контрольные работы)</w:t>
            </w:r>
          </w:p>
        </w:tc>
      </w:tr>
      <w:tr>
        <w:trPr>
          <w:trHeight w:val="27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8-2009 учебный го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9-2010 учебный го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0-2011 учебный го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1-2012 учебный год</w:t>
            </w:r>
          </w:p>
        </w:tc>
      </w:tr>
      <w:tr>
        <w:trPr>
          <w:trHeight w:val="27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1.5. </w:t>
      </w:r>
      <w:r>
        <w:rPr/>
        <w:t>Доля выпускников (в %), получивших положительные отметки по результатам итоговой аттестации в форме ЕГЭ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647"/>
        <w:gridCol w:w="2707"/>
        <w:gridCol w:w="2980"/>
        <w:gridCol w:w="2522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</w:t>
            </w:r>
          </w:p>
        </w:tc>
        <w:tc>
          <w:tcPr>
            <w:tcW w:w="10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я выпускников (в %), получивших положительные отметки</w:t>
            </w:r>
          </w:p>
          <w:p>
            <w:pPr>
              <w:pStyle w:val="Normal"/>
              <w:ind w:left="386" w:hanging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результатам итоговой аттестации в форме ЕГ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8-2009 учебный год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9-2010 учебный го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0-2011 учебный год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1-2012 учебный год</w:t>
            </w:r>
          </w:p>
        </w:tc>
      </w:tr>
      <w:tr>
        <w:trPr>
          <w:trHeight w:val="27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1.6. </w:t>
      </w:r>
      <w:r>
        <w:rPr/>
        <w:t>Доля выпускников (в %), получивших отметки «4» и «5» по результатам итоговой аттестации в форме ЕГЭ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714"/>
        <w:gridCol w:w="2714"/>
        <w:gridCol w:w="2714"/>
        <w:gridCol w:w="2714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</w:t>
            </w:r>
          </w:p>
        </w:tc>
        <w:tc>
          <w:tcPr>
            <w:tcW w:w="10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оля выпускников (в %), получивших отметки «4» и «5» по результатам итоговой аттестации в форме ЕГЭ</w:t>
            </w:r>
          </w:p>
        </w:tc>
      </w:tr>
      <w:tr>
        <w:trPr>
          <w:trHeight w:val="27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8-2009 учебный го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9-2010 учебный го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0-2011 учебный го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1-2012 учебный год</w:t>
            </w:r>
          </w:p>
        </w:tc>
      </w:tr>
      <w:tr>
        <w:trPr>
          <w:trHeight w:val="27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1.7. </w:t>
      </w:r>
      <w:r>
        <w:rPr/>
        <w:t>Доля обучающихся (выпускников) (в %), получивших положительные отметки по итогам учебного года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714"/>
        <w:gridCol w:w="2714"/>
        <w:gridCol w:w="2714"/>
        <w:gridCol w:w="2714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</w:t>
            </w:r>
          </w:p>
        </w:tc>
        <w:tc>
          <w:tcPr>
            <w:tcW w:w="10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ля обучающихся (выпускников) (в %), получивших положительные отметк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 итогам учебного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8-2009 учебный го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9-2010 учебный го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0-2011 учебный го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1-2012 учебный год</w:t>
            </w:r>
          </w:p>
        </w:tc>
      </w:tr>
      <w:tr>
        <w:trPr>
          <w:trHeight w:val="27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1.8. </w:t>
      </w:r>
      <w:r>
        <w:rPr>
          <w:rFonts w:cs="Times New Roman" w:ascii="Times New Roman" w:hAnsi="Times New Roman"/>
        </w:rPr>
        <w:t xml:space="preserve">Доля обучающихся (выпускников) (в %), получивших отметки «4» и «5» </w:t>
      </w:r>
      <w:r>
        <w:rPr/>
        <w:t>по итогам учебного года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714"/>
        <w:gridCol w:w="2714"/>
        <w:gridCol w:w="2714"/>
        <w:gridCol w:w="2714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</w:t>
            </w:r>
          </w:p>
        </w:tc>
        <w:tc>
          <w:tcPr>
            <w:tcW w:w="10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ля обучающихся (выпускников) (в %), получивших отметки «4» и «5» по итог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ого года</w:t>
            </w:r>
          </w:p>
        </w:tc>
      </w:tr>
      <w:tr>
        <w:trPr>
          <w:trHeight w:val="27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8-2009 учебный го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9-2010 учебный го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0-2011 учебный го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1-2012 учебный год</w:t>
            </w:r>
          </w:p>
        </w:tc>
      </w:tr>
      <w:tr>
        <w:trPr>
          <w:trHeight w:val="27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8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%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.9. </w:t>
      </w:r>
      <w:r>
        <w:rPr>
          <w:rFonts w:cs="Times New Roman" w:ascii="Times New Roman" w:hAnsi="Times New Roman"/>
        </w:rPr>
        <w:t xml:space="preserve">Дополнительная аналитическая информация к п. 1.1. - 1.8 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проанализировать изменение качества обучения в сравнительной таблице, то наблюдается позитивная динамика .В качестве основного показателя уровня знаний и умений используется традиционная пятибалльная система. Изменения в освоении знаний и умений, происходящих с каждым учащимся, настолько многогранны, что требуют использования технологии уровневой дифференциации, состоящей из разных способов контроля. Общий уровень успешности по предмету складывается не только из успеваемости на уроках. Чтобы полученные знания и умения достигли уровня сформированной компетенции необходимо принимать во внимание и дополнительные формы работы учащихся, их назначение и качество выполнения. Активность учащихся при осуществлении данной деятельности позволяет оценивать, контролировать и корректировать уровень личной значимости и потенциала учащихся по математике. 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я работа, описанная выше, организованная в системе дает положительные результаты. Ее эффективность можно видеть при оценке результатов. 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                    </w:t>
      </w:r>
      <w:r>
        <w:rPr>
          <w:rFonts w:cs="Times New Roman" w:ascii="Times New Roman" w:hAnsi="Times New Roman"/>
        </w:rPr>
        <w:t>- дополнительные факты, свидетельствующие о результативности деятельности педагога (поступление в вузы, ссузы, наличие медалистов и т.п.)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годы работы в качестве учителя математики я  выпустила много классов. Среди выпусков последних лет по направлению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</w:rPr>
        <w:t>поступление в ВУЗы: 2010г Ооржак Орланмаа- СИБАГС, экономика и право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Монгуш Айдынмаа- БГУЭ, экономика и бухучет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Шанна Чаян-ТГУ, физмат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2012год:Монгуш Лхагвасурун – БГПИ, физмат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Чкалова Айдыса- СИБАГС, экономика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Монгуш Чингис- ХГУ, экономика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 xml:space="preserve">Донгак Айыраана- ТГУ, экономика 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Донгак Алдын-Салбак- техникум г Красноярска, бухучет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В результате  многолетней педагогической деятельности я пришла к выводу: в  работе с детьми самое главное - создать в классе доброжелательную, дружескую атмосферу, учитывать психологические особенности  возрастных групп учащихся для успешного взаимодействия каждого ученика в целом с образовательной и социальной средой, помочь ребенку в социализации и самореализации. Основное правило успеха в этой работе для меня заключается в следующем: деятельность учителя  и ученика в учебно-воспитательном процессе должна быть направлена на достижение высокого результата.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</w:rPr>
        <w:t xml:space="preserve">В качестве основного показателя уровня знаний и умений используется традиционная пятибалльная система. Изменения в освоении знаний и умений, происходящие с каждым учащимся, настолько многогранны, что требуют использования системы, состоящей из разных способов контроля. Общий уровень успешности по предмету складывается не только из успеваемости на уроках. Чтобы полученные знания и умения достигли уровня сформированной компетенции, необходимо принимать во внимание и дополнительные формы работы учащихся, их назначение, качество выполнения. Активность учащихся при осуществлении данной деятельности позволяет учителю оценивать, контролировать и корректировать уровень личной значимости и потенциала школьников в данной предметной сфере.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Познавательная активность обучающихся по предмету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.1.</w:t>
      </w:r>
      <w:r>
        <w:rPr>
          <w:rFonts w:cs="Times New Roman" w:ascii="Times New Roman" w:hAnsi="Times New Roman"/>
        </w:rPr>
        <w:t xml:space="preserve"> Наличие обучающихся – участников и призеров предметных олимпиад, конкурсов, спортивных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ревнований, смотров 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260"/>
        <w:gridCol w:w="1260"/>
        <w:gridCol w:w="1260"/>
        <w:gridCol w:w="1260"/>
        <w:gridCol w:w="1260"/>
        <w:gridCol w:w="1260"/>
        <w:gridCol w:w="1260"/>
        <w:gridCol w:w="1260"/>
      </w:tblGrid>
      <w:tr>
        <w:trPr>
          <w:trHeight w:val="86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Наименование мероприят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ровен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8-2009 учебный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9-2010 учебный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0-2011 учебный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1-2012 учебный год</w:t>
            </w:r>
          </w:p>
        </w:tc>
      </w:tr>
      <w:tr>
        <w:trPr>
          <w:trHeight w:val="10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Кол-во участ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Кол-во призеров (1-3 мест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Кол-во участ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Кол-во призеров (1-3 мест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Кол-во участ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Кол-во призеров (1-3 мест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Кол-во участ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Кол-во призеров (1-3 место)</w:t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4"/>
              </w:rPr>
              <w:t xml:space="preserve">. Олимпиада  по математик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Международ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Всероссийск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егиона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вень 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4"/>
              </w:rPr>
              <w:t>. Конкурсы научно-практическая конференция «Шаг в будуще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Международ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Всероссийск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егиона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ые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вень 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Cs w:val="24"/>
              </w:rPr>
              <w:t>. Спортивные соревнования (наз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Международ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Всероссийск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егиона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</w:tr>
      <w:tr>
        <w:trPr>
          <w:trHeight w:val="39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ые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вень 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Cs w:val="24"/>
              </w:rPr>
              <w:t xml:space="preserve">. Смотры 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Times New Roman" w:ascii="Times New Roman" w:hAnsi="Times New Roman"/>
                <w:szCs w:val="24"/>
              </w:rPr>
              <w:t>(наз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Международ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Всероссийск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егиона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</w:tr>
      <w:tr>
        <w:trPr>
          <w:trHeight w:val="28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вень 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2. Исследовательская, проектная деятельность по предмету и внеклассной работе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2.1. </w:t>
      </w:r>
      <w:r>
        <w:rPr>
          <w:rFonts w:cs="Times New Roman" w:ascii="Times New Roman" w:hAnsi="Times New Roman"/>
        </w:rPr>
        <w:t>Участие обучающихся в конференциях: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422"/>
        <w:gridCol w:w="1422"/>
        <w:gridCol w:w="1422"/>
        <w:gridCol w:w="1422"/>
        <w:gridCol w:w="1422"/>
        <w:gridCol w:w="1422"/>
        <w:gridCol w:w="1422"/>
        <w:gridCol w:w="1422"/>
      </w:tblGrid>
      <w:tr>
        <w:trPr>
          <w:trHeight w:val="445" w:hRule="atLeast"/>
          <w:cantSplit w:val="true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ровень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8-2009 учебный год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9-2010 учебный год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0-2011 учебный год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1-2012 учебный год</w:t>
            </w:r>
          </w:p>
        </w:tc>
      </w:tr>
      <w:tr>
        <w:trPr>
          <w:trHeight w:val="882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частник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изер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-3 место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частник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изер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-3 место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частник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изер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-3 место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частник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Кол-во призеров (1-3 место)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Международны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Всероссийск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гиональны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ы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вень О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b/>
        </w:rPr>
        <w:t xml:space="preserve">Участники НПК </w:t>
      </w:r>
      <w:r>
        <w:rPr>
          <w:rFonts w:cs="Times New Roman" w:ascii="Times New Roman" w:hAnsi="Times New Roman"/>
        </w:rPr>
        <w:t xml:space="preserve">2010 г: Куулар Шулу-Маадыр, 1 место «Прославим труд учителей», на уровне ОУ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1 место на муниципальном  уровне НПК»Отечество»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2012 г Монгуш Алдын-Херел, 1 место муниципальном, участник регионального НПК «Отечество»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2.2. </w:t>
      </w:r>
      <w:r>
        <w:rPr>
          <w:rFonts w:cs="Times New Roman" w:ascii="Times New Roman" w:hAnsi="Times New Roman"/>
        </w:rPr>
        <w:t>Участие обучающихся в проектах: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422"/>
        <w:gridCol w:w="1422"/>
        <w:gridCol w:w="1422"/>
        <w:gridCol w:w="1422"/>
        <w:gridCol w:w="1422"/>
        <w:gridCol w:w="1422"/>
        <w:gridCol w:w="1422"/>
        <w:gridCol w:w="1422"/>
      </w:tblGrid>
      <w:tr>
        <w:trPr>
          <w:trHeight w:val="439" w:hRule="atLeast"/>
          <w:cantSplit w:val="true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ровень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. г.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. г.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. г.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. г.</w:t>
            </w:r>
          </w:p>
        </w:tc>
      </w:tr>
      <w:tr>
        <w:trPr>
          <w:trHeight w:val="877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частник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л-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изер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-3 место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частник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л-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зер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(1-3 место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частник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л-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изер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-3 место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частник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Кол-во призеров (1-3 место)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Международны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Всероссийск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гиональны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ы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вень О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3. Работа постоянно действующих  </w:t>
      </w:r>
      <w:r>
        <w:rPr>
          <w:rFonts w:cs="Times New Roman" w:ascii="Times New Roman" w:hAnsi="Times New Roman"/>
        </w:rPr>
        <w:t xml:space="preserve"> факультативов;  кружков;  курсов по выбору, которыми руководит аттестуемый педагог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целесообразность работы кружков, факультативов, курсов по выбору, влияние данной деятельности на результаты обучения и воспитания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Cs w:val="24"/>
        </w:rPr>
        <w:t xml:space="preserve">Вижу огромную роль предметного кружка, элективных курсов в активизации познавательной  и творческой деятельности учащихся  в достижении образовательного результата, их влияние на результаты обучения и воспитания. Развитие творческих способностей учащихся продолжается на занятиях во внеурочное время. Свои результаты и достижения учащиеся представляют в различных жанрах:  эссе, творческие работы, рефераты, доклады, презентация. 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С целью более глубокого изучения математики  в разные годы реализовала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ограммы спецкурса «Решение заданий части С ЕГЭ по математике» для 11-классов, 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кружок  «Занимательная математика» для 5 класса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которые вызывают огромный интерес у  учащихся. На занятиях названных курсов дети ответственно относятся к поручениям, выполняют их с большим удовольствием на высоком  уровне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ab/>
        <w:t xml:space="preserve">В 2009-2010 учебном году учащаяся 10 класса Тюлюш Байлакмаа  показала хорошие знания по математике в муниципальном этапе Всероссийской олимпиады школьников, заняв 1 место  и участвовала в региональном туре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4. Дополнительная аналитическая информация к п. 2.1 – 2.3 </w:t>
      </w:r>
      <w:r>
        <w:rPr>
          <w:rFonts w:cs="Times New Roman" w:ascii="Times New Roman" w:hAnsi="Times New Roman"/>
        </w:rPr>
        <w:t>(работа с детьми с особыми потребностями; роль педагога в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активизации познавательной деятельности  обучающихся;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роль активизации познавательной  деятельности в достижении образовательного результата и др.)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В учебно-воспитательном процессе огромное внимание уделяю исследовательской  деятельности учащихся как образовательной технологии для развития исследовательских навыков учащихся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Главный принцип в данном виде работы - </w:t>
      </w:r>
      <w:r>
        <w:rPr>
          <w:rFonts w:cs="Times New Roman" w:ascii="Times New Roman" w:hAnsi="Times New Roman"/>
          <w:color w:val="000000"/>
          <w:szCs w:val="24"/>
        </w:rPr>
        <w:t>«коллега-коллега» и «духовный наставник – младший товарищ».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В 2011-2012 учебном году учащийся 11 класса Монгуш Сугар-Сурен победила на школьном этапе конкурса исследовательских краеведческих работ обучающихся «Отечество» с научно-исследовательской работой «Кок-Хорум». Участвовала в муниципальном этапе НПК «Отечество»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Удовлетворенность организацией образовательного процесса (по предмету)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.1. </w:t>
      </w:r>
      <w:r>
        <w:rPr>
          <w:rFonts w:cs="Times New Roman" w:ascii="Times New Roman" w:hAnsi="Times New Roman"/>
        </w:rPr>
        <w:t>Результаты опросов, анкетирования, жалобы со стороны детей и родителей, благодарности, административные взыск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szCs w:val="28"/>
        </w:rPr>
        <w:t xml:space="preserve">О повышенном интересе к предмету свидетельствует и рост числа учащихся, участвующих в муниципальном и республиканском этапах Всероссийской олимпиады школьников по математике, участие учащихся во Всероссийских предметных олимпиадах г Перми и Бийска.  Участие воспитанников класса в различных научно-практических конференциях, конкурсах исследовательских работ учащихся. Отзывы родителей и учащихся также говорят о положительном отношении к преподаваемому предмету. </w:t>
      </w:r>
      <w:r>
        <w:rPr>
          <w:rFonts w:cs="Times New Roman" w:ascii="Times New Roman" w:hAnsi="Times New Roman"/>
          <w:color w:val="000000"/>
          <w:szCs w:val="28"/>
        </w:rPr>
        <w:t xml:space="preserve">Среди коллег пользуюсь уважение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олучила б</w:t>
      </w:r>
      <w:r>
        <w:rPr>
          <w:rFonts w:cs="Times New Roman" w:ascii="Times New Roman" w:hAnsi="Times New Roman"/>
          <w:i/>
          <w:color w:val="000000"/>
          <w:szCs w:val="28"/>
        </w:rPr>
        <w:t>лагодарность</w:t>
      </w:r>
      <w:r>
        <w:rPr>
          <w:rFonts w:cs="Times New Roman" w:ascii="Times New Roman" w:hAnsi="Times New Roman"/>
          <w:color w:val="000000"/>
          <w:szCs w:val="28"/>
        </w:rPr>
        <w:t xml:space="preserve"> за организацию  и проведение </w:t>
      </w:r>
      <w:r>
        <w:rPr>
          <w:rFonts w:cs="Times New Roman" w:ascii="Times New Roman" w:hAnsi="Times New Roman"/>
          <w:color w:val="000000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Cs w:val="28"/>
        </w:rPr>
        <w:t xml:space="preserve"> Всероссийских олимпиад по математике от директора Центра поддержки талантливой молодежи Фролова Р.Ю. март 2012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Кроме того, результатами успешной организации образовательного процесса по математике  </w:t>
      </w:r>
      <w:r>
        <w:rPr>
          <w:rFonts w:cs="Times New Roman" w:ascii="Times New Roman" w:hAnsi="Times New Roman"/>
          <w:szCs w:val="28"/>
        </w:rPr>
        <w:t xml:space="preserve">победа в номинации «Личность и развитие» в конкурсе «Учитель года-2009» в школе.  Знания моих выпускников подтверждались на государственных выпускных экзаменах стопроцентной успеваемостью и стабильной позитивной динамикой успешности учащихся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.2. </w:t>
      </w:r>
      <w:r>
        <w:rPr>
          <w:rFonts w:cs="Times New Roman" w:ascii="Times New Roman" w:hAnsi="Times New Roman"/>
        </w:rPr>
        <w:t>Рейтинг предме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8"/>
        </w:rPr>
        <w:t>Результаты опросов и анкетирования среди учащихся показали высокий рейтинг математики и значительный интерес учащихся к этим предметам. Положительными результатами удовлетворенности учащихся организацией  образовательного процесса по математике считается положительная динамика показателей успеваемости и качества обучения по математике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. Деятельность педагога по воспитанию обучающихс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1</w:t>
      </w:r>
      <w:r>
        <w:rPr>
          <w:rFonts w:cs="Times New Roman" w:ascii="Times New Roman" w:hAnsi="Times New Roman"/>
        </w:rPr>
        <w:t xml:space="preserve">  Воспитание  по</w:t>
        <w:softHyphen/>
        <w:t>зитивного отношения обучаю</w:t>
        <w:softHyphen/>
        <w:t>щихся к общечеловеческим цен</w:t>
        <w:softHyphen/>
        <w:t xml:space="preserve">ностям посредством содержания, форм и методов. воспитательной работы. Создание условий для формирования их социальной компетентност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szCs w:val="24"/>
        </w:rPr>
        <w:t>на уроках математики используются возможности по воспитанию усидчивости, внимания, активного интереса к знаниям.  Для воспитания навыков самостоятельной работы, я даю тесты и индивидуальные работы.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</w:rPr>
        <w:t xml:space="preserve">По роду своей деятельности учитель не может быть оторван от воспитательного процесса. Считаю, что вся моя педагогическая деятельность должна быть направлена на то, чтобы помочь обучающемуся  социально адаптироваться к жизненным условиям и показать любое его продвижение в учении как общественно значимый фактор. Через воспитательные цели на уроках я стараюсь научить их самостоятельности, умению искать и принимать решения, быть толерантными. Решая задачу по воспитанию  подрастающего поколения, работаю в тесном содружестве с классными руководителями школы и родителями учащихся во внеурочной деятельности. Организую проектную деятельность учащихся, направленную на социализацию личности, формирование нравственных качеств детей, воспитание в них чувства патриотизма при обращении к историческому прошлому и  ответственности за происходящее рядом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35 лет проработала классным руководителем, выпустила 7 выпусков. С 2006 учебного года руководила  классным коллективом выпуска 2012 года. Развитие познавательного интереса, повышение интеллектуального уровня учащихся через творческие работы и разнообразные формы внеурочной деятельности, развитие чувства ответственности учащихся через организацию ученического самоуправления, усиление роли семьи в воспитании детей и привлечение её к организации учебно-воспитательного процесса в школе – были основными направлениями содержания воспитательной деятельности с классом. По направлению «формирование здорового образа жизни» интересно проводились Уроки здоровья. 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Я горжусь достижениями моих учащихся в следующих кожуунных мероприятиях: активным участием команды класса в мероприятиях «Дангына-2010», «Тажы-2011», а также конкурсе «Стартинейджер»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В должности классного руководителя особое внимание уделяю индивидуализации воспитательной работы -  с мальчиками из малообеспеченных семей. Воспитательное взаимодействие протекает индивидуально, так как каждый ученик особенный, не похожий на других и имеет собственную жизненную позицию. Кого-то можно попросить, а от кого-то нужно потребовать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Принимаю активное участие в акциях «Помоги собраться в школу», «Ветеран рядом» и др. Вместе с учениками помогала убирать урожай картофеля Бюрюпчал Д.М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Публикации в журнале «Башкы» и на собственном сайте: разработки классных часов «Аваларга могейиг», «Аътка йорээл»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Одним из главных направлений воспитательной работы с учащимися является  эколого-этническое: формирование у учащихся уважительного  отношения к природе, выработка природоохранных традиций, присущих традиционной экологической культуре тувинского этноса. (Доклады: «Кок-Хорум», турпоходы «Кижи кожээ», «Уттуг-Хая», «Устуу-хурээ», по достопримечательностям города Кызыл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Результатом послужила победа в  кожуунном  конкурсе педагогического мастерства «Самый классный классный» и награждена в номинации «Лучший классный руководитель» в рамках Приоритетного национального проекта «Образование». Награждена г</w:t>
      </w:r>
      <w:r>
        <w:rPr>
          <w:rFonts w:cs="Times New Roman" w:ascii="Times New Roman" w:hAnsi="Times New Roman"/>
          <w:szCs w:val="28"/>
        </w:rPr>
        <w:t>рамотой председателя Хурала представителей сельского поселения сумон Солчурский «За профессиональные достижения в сфере образования и воспитания подрастающего поколения и за активное участие в общественной жизни сумона». Победила в номинации «Новатор-исследователь» в школьном этапе конкурса «Классный руководитель» в 2009г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2.</w:t>
      </w:r>
      <w:r>
        <w:rPr>
          <w:rFonts w:cs="Times New Roman" w:ascii="Times New Roman" w:hAnsi="Times New Roman"/>
        </w:rPr>
        <w:t xml:space="preserve"> Индивидуализация воспи</w:t>
        <w:softHyphen/>
        <w:t>тательного взаимодейств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Математика объективно является наиболее сложным школьным предметом, требующим более интенсивной мыслительной работы, более высокого уровня обобщений и абстрагирующей деятельности. Поэтому невозможно добиться усвоения математического материала всеми учащимися на одинаково высоком уровне. Даже ориентировка на "среднего" ученика в обучении математике приводит к снижению успеваемости в классе, к издержкам воспитательного характера у ряда школьников (потеря интереса к математике, порождение безответственности, нежелание учиться и др.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Дифференцированный (групповой и индивидуальный) подход становится необходим не только для поднятия успеваемости слабых учеников, но и для развития сильных учеников, причем его понимание не должно сводиться лишь к эпизодическому добавлению в процессе обучения слабо успевающим учащимся тренировочных задач, а более подготовленным - задач повышенной трудности. Более полное понимание дифференциации обучения предполагает использование ее на различных этапах изучения математического материала: подготовки учащихся к изучению нового, введения нового, применения к решению задач, этапа контроля за усвоение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/>
        </w:rPr>
        <w:t>4.3.</w:t>
      </w:r>
      <w:r>
        <w:rPr>
          <w:rFonts w:cs="Times New Roman" w:ascii="Times New Roman" w:hAnsi="Times New Roman"/>
        </w:rPr>
        <w:t xml:space="preserve"> Воспитательная направ</w:t>
        <w:softHyphen/>
        <w:t>ленность содержания учебных программ по предмет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ые программы по предмету, наряду с учебными целями и задачами предусматривают большую воспитательную работу, которая  осуществляется на каждом занятии ,в  зависимости от изучаемого материала общих целей и задач формирования социально адаптированной личности современного выпускника школы. Привитие любви, уважения значимости в жизни математики в урочное и внеурочное время для учащихс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4</w:t>
      </w:r>
      <w:r>
        <w:rPr>
          <w:rFonts w:cs="Times New Roman" w:ascii="Times New Roman" w:hAnsi="Times New Roman"/>
        </w:rPr>
        <w:t>. Методические разработки, пособия, рекомендации, выступления, доклады по орга</w:t>
        <w:softHyphen/>
        <w:t>низации и проведению воспита</w:t>
        <w:softHyphen/>
        <w:t>тельной работы. Имеются методические разработки, программы, реализация которые позволяет комплексно осуществлять воспитательную работу. Как на уроках и внеурочной деятельности: «Воспитание патриотов», «Дорога к миру», «Мы выбираем здоровый образ жизни»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Условия, обеспечивающие результа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>Проектирование и прогнозирование образовательного процесса</w:t>
      </w:r>
    </w:p>
    <w:p>
      <w:pPr>
        <w:pStyle w:val="Normal"/>
        <w:numPr>
          <w:ilvl w:val="1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-методический комплекс (УМК) и обоснование его выбора педагогом (почему выбран данный УМК?).</w:t>
      </w:r>
    </w:p>
    <w:p>
      <w:pPr>
        <w:pStyle w:val="ParagraphStyle"/>
        <w:spacing w:lineRule="auto" w:line="264"/>
        <w:ind w:firstLine="709"/>
        <w:jc w:val="both"/>
        <w:rPr/>
      </w:pPr>
      <w:r>
        <w:rPr>
          <w:rStyle w:val="C2"/>
          <w:rFonts w:cs="Times New Roman" w:ascii="Times New Roman" w:hAnsi="Times New Roman"/>
        </w:rPr>
        <w:t>Единая методическая концепция УМК автора И.И. Зубаревой, А.Г. Мордковича «Математика-5» создает дидактические условия для преёмственности обучения математике в начальной и основной школе и в плане предметного содержания и в способах организации учебной деятельности учащихся. Одним из главных условий, обеспечивающих развитие мышления учащихся в процессе обучения, является постановка проблемных заданий, вызывающих проблемные ситуации. В процессе усвоения программного материала используются такие приёмы умственной деятельности, как анализ, синтез, сравнение, аналогия, классификация и обобщение. Овладев этими приёмами, ученики становятся более самостоятельными в решении учебных задач и могут строить свою деятельность, направленную на развитие предметных компетенций. Дифференцированный подход находит отражение в способах организации деятельности, направленной на выполнение различных видов заданий: одни носят проблемный характер, другие выполняются с использованием различных моделей - вербальной, графической, схематической. Учебник представляет собой систему задач, нацеленных на развитие мышления, в процессе которых школьники усваивают знания, умения и навыки и овладевают способами познавательной деятельности.     Обучение по УМК И.И. Зубаревой  носит развивающий, личностно-ориентированный характер.</w:t>
      </w:r>
    </w:p>
    <w:p>
      <w:pPr>
        <w:pStyle w:val="Style12"/>
        <w:spacing w:before="0" w:after="0"/>
        <w:ind w:firstLine="709"/>
        <w:jc w:val="both"/>
        <w:rPr/>
      </w:pPr>
      <w:r>
        <w:rPr/>
        <w:t>Учебник И.И. Зубаревой, в отличии от учебника Н.Я. Виленкина (раннее используемый) более ориентирован на систему развивающего обучения Л.В. Занкова. Реализация основного принципа развивающего обучения - принципа ведущей роли теоретических знаний осуществляется прежде всего в том, что ученик выполняя упражнения в определенной последовательности, получает возможность самостоятельно сформулировать правило (например алгоритм действия с десятичными дробями), дать определение нового или уже знакомого понятия (например определение угла). Таким образом, знакомство с новым материалом осуществляется в большинстве случаев через выполнение системы заданий, а именно, с создания проблемной ситуации. При этом новая задача дается в сочетании с такой, способ решения которой известен учащимся. Тем из них, кто испытывает затруднения, учебник предлагает систему наводящих вопросов и указаний. Т.е. материал в учебнике представлен не только в виде готового информационного изложения, но и в таких формах, которые предполагают самостоятельную деятельность учащихся по усвоению этой информации или добыванию новых знаний, применения знаний не только в знакомых, но и в новых, нестандартных ситуациях, то есть включает различные мыслительные задачи.</w:t>
      </w:r>
    </w:p>
    <w:p>
      <w:pPr>
        <w:pStyle w:val="Style12"/>
        <w:spacing w:before="0" w:after="0"/>
        <w:ind w:firstLine="709"/>
        <w:jc w:val="both"/>
        <w:rPr/>
      </w:pPr>
      <w:r>
        <w:rPr/>
        <w:t>Учебный материал в учебнике организуется с учетом различных учебных возможностей учащихся, то есть обладает свойством вариативности по степени трудности для учащихся, имеются задания повышенной сложности, задания развивающего характера, чего недостает в учебнике Н.Я. Виленкина.</w:t>
      </w:r>
    </w:p>
    <w:p>
      <w:pPr>
        <w:pStyle w:val="Style12"/>
        <w:spacing w:before="0" w:after="0"/>
        <w:ind w:firstLine="709"/>
        <w:jc w:val="both"/>
        <w:rPr/>
      </w:pPr>
      <w:r>
        <w:rPr/>
        <w:t xml:space="preserve">Предлагаемый учебник практически не меняет перечень вопросов, традиционно изучаемых в 5-6 классах. Главное отличие состоит во временном сдвиге начала изучения обыкновенных дробей и включения некоторых тем, традиционно изучаемых в 6-м классе, в курс 5-го класса: основное свойство дроби, простейшие случаи сложения и вычитания дробей с разными знаменателями. При изложении материала большое внимание уделено наглядности: многие свойства иллюстрируются красочными рисунками. </w:t>
      </w:r>
    </w:p>
    <w:p>
      <w:pPr>
        <w:pStyle w:val="Style12"/>
        <w:spacing w:before="0" w:after="0"/>
        <w:jc w:val="both"/>
        <w:rPr/>
      </w:pPr>
      <w:r>
        <w:rPr/>
        <w:t xml:space="preserve">Учебник Зубаревой построен так, что в 5-6 классах начинается целенаправленная работа по подготовке учащихся к изучению систематического курса геометрии. Ознакомление с геометрическим материалом в течение этого периода носит в основном практический характер: школьники проводят линии, измеряют, разрезают. Но отдельным геометрическим фактам дается логическое обоснование (например, свойство углов треугольника). </w:t>
      </w:r>
    </w:p>
    <w:p>
      <w:pPr>
        <w:pStyle w:val="ParagraphStyle"/>
        <w:spacing w:lineRule="auto" w:line="264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ывая возрастание роли статистических и вероятностных подходов к решению широкого круга проблем на современном этапе развития общества, неизбежное включение в программу по математике данных разделов, данный учебник предполагает в 5-6 классе формирование некоторых представлений о комбинаторике, теории вероятности и статистики.</w:t>
      </w:r>
    </w:p>
    <w:p>
      <w:pPr>
        <w:pStyle w:val="ParagraphStyle"/>
        <w:spacing w:lineRule="auto" w:line="264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геометрии учебник Погорелова А.В.и использует учебник Л.С.Атанасяна.</w:t>
      </w:r>
    </w:p>
    <w:p>
      <w:pPr>
        <w:pStyle w:val="Normal"/>
        <w:numPr>
          <w:ilvl w:val="1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основанность рабочей программы, соответствие с требованиями ФГОС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ФГОС второго поколения содержит требования трех типов к результатам освоения основной образовательной программы основного общего образования: </w:t>
      </w:r>
      <w:r>
        <w:rPr>
          <w:rFonts w:cs="Times New Roman" w:ascii="Times New Roman" w:hAnsi="Times New Roman"/>
          <w:i/>
          <w:szCs w:val="24"/>
        </w:rPr>
        <w:t>предметным, метапредметным и личностным.</w:t>
      </w:r>
      <w:r>
        <w:rPr>
          <w:rFonts w:cs="Times New Roman" w:ascii="Times New Roman" w:hAnsi="Times New Roman"/>
          <w:szCs w:val="24"/>
        </w:rPr>
        <w:t xml:space="preserve"> Рабочая программа для 5 класса обеспечивает реализацию требований к метапредметным и личностным результатам обучения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4"/>
        </w:rPr>
        <w:t xml:space="preserve">Достижение </w:t>
      </w:r>
      <w:r>
        <w:rPr>
          <w:rFonts w:cs="Times New Roman" w:ascii="Times New Roman" w:hAnsi="Times New Roman"/>
          <w:i/>
          <w:szCs w:val="24"/>
        </w:rPr>
        <w:t>метапредметных результатов</w:t>
      </w:r>
      <w:r>
        <w:rPr>
          <w:rFonts w:cs="Times New Roman" w:ascii="Times New Roman" w:hAnsi="Times New Roman"/>
          <w:szCs w:val="24"/>
        </w:rPr>
        <w:t xml:space="preserve"> обеспечивается через методический аппарат учебников и учебно-методических пособий комплекта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4"/>
        </w:rPr>
        <w:t>Методический аппарат учебника «Математика. 5 класс» И.И.Зубаревой, А.Г. Мордковича выстроен в соответствии с требованиями психологической теории деятельности, в его основу положен принцип предметной деятельности учащихся в обучении. Так, введение нового материала в учебнике начинается с учебно-познавательных заданий (они в учебнике обозначены буквой У). В каждом случае последовательность этих заданий (задач, вопросов) представляет собой систему, и их выполнение дает учащимся возможность самостоятельно или с минимальной помощью учителя открыть новое для себя теоретическое знание, т.е. совершить субъективное открытие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>1.3.</w:t>
      </w:r>
      <w:r>
        <w:rPr>
          <w:rFonts w:cs="Times New Roman" w:ascii="Times New Roman" w:hAnsi="Times New Roman"/>
        </w:rPr>
        <w:t xml:space="preserve"> Разработка и реализация авторской образовательной программы, прошедшей внешнюю экспертизу: 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7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именование образовательной программы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1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ИО эксперта, наименование организации, осуществившей экспертизу</w:t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FF0000"/>
        </w:rPr>
        <w:t>1.4</w:t>
      </w:r>
      <w:r>
        <w:rPr>
          <w:rFonts w:cs="Times New Roman" w:ascii="Times New Roman" w:hAnsi="Times New Roman"/>
          <w:color w:val="FF0000"/>
        </w:rPr>
        <w:t>. Участие педагога в разработке Основной образовательной программы общего образования (начальной, основной, средней ступеней образования</w:t>
      </w:r>
      <w:r>
        <w:rPr>
          <w:rFonts w:cs="Times New Roman" w:ascii="Times New Roman" w:hAnsi="Times New Roman"/>
        </w:rPr>
        <w:t>)  в соответствии с новыми ФГОС, Программы развития образовательного учреждения. Участвовала при разработке программы развития ОУ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5.</w:t>
      </w:r>
      <w:r>
        <w:rPr>
          <w:rFonts w:cs="Times New Roman" w:ascii="Times New Roman" w:hAnsi="Times New Roman"/>
        </w:rPr>
        <w:t xml:space="preserve"> Соответствие дидактических и методических материалов используемому УМК, их систематизац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В соответствии с используемым материалом УМК собираются дидактические и методические материалы, которые собраны по классам. В связи с этим накоплена методическая копилка дидактического, наглядного материала в виде индивидуальных карточек, интересных разработок, тестовых заданий, опорных конспектов, информационных карт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Разработки уроков – семинаров по всем темам курса для обучающихся 5-11 классов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Карточки для тестового контроля знаний обучающихся для всех класс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Тексты разноуровневых и многовариантных контрольных работ по родному языку для учащихся 5 – 11 классов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Карточки обучающего и контролирующего характер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Задания для углубленного изучения для поступающих в ВУЗы и сСУЗы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Интересные интеллектуальные задания (кроссворды, ребусы, диктанты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Большой теоретический, практический, раздаточный материал для углубленного обучения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ность учащихся: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Дидактические материалы по всем классам – 70 %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онтрольные работы по классам 5 кл - 100%, 7кл- 100%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Методические пособия; карточки, таблицы, журналы – 90%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6</w:t>
      </w:r>
      <w:r>
        <w:rPr>
          <w:rFonts w:cs="Times New Roman" w:ascii="Times New Roman" w:hAnsi="Times New Roman"/>
        </w:rPr>
        <w:t>. Соответствие оснащенности кабинета используемому УМК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Соответствует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1.7</w:t>
      </w:r>
      <w:r>
        <w:rPr>
          <w:rFonts w:cs="Times New Roman" w:ascii="Times New Roman" w:hAnsi="Times New Roman"/>
        </w:rPr>
        <w:t>. Дополнительная аналитическая информация</w:t>
      </w:r>
      <w:r>
        <w:rPr>
          <w:rFonts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</w:rPr>
        <w:t>(эффективность использования УМК и программ).</w:t>
      </w:r>
      <w:r>
        <w:rPr>
          <w:rFonts w:cs="Times New Roman" w:ascii="Times New Roman" w:hAnsi="Times New Roman"/>
          <w:i/>
        </w:rPr>
        <w:t xml:space="preserve">  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i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Анализ научно – методической литературы и учебников по которым я работаю доказывает, что одним из эффективных подходов к развитию и обучению </w:t>
      </w:r>
      <w:r>
        <w:rPr>
          <w:rFonts w:cs="Times New Roman" w:ascii="Times New Roman" w:hAnsi="Times New Roman"/>
          <w:spacing w:val="1"/>
          <w:szCs w:val="24"/>
        </w:rPr>
        <w:t>детей, является верно подобранный УМК.</w:t>
      </w:r>
      <w:r>
        <w:rPr>
          <w:rFonts w:cs="Times New Roman" w:ascii="Times New Roman" w:hAnsi="Times New Roman"/>
          <w:szCs w:val="24"/>
        </w:rPr>
        <w:t xml:space="preserve"> Главная цель школ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Создание условий для развития личности обучающихся, воспитанников и их успешного обучени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pacing w:val="1"/>
          <w:szCs w:val="24"/>
        </w:rPr>
      </w:pP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Cs w:val="24"/>
        </w:rPr>
        <w:t xml:space="preserve">Содержание учебников соответствует возрастным особенностям учащихся всех классов. Все учебники содержат теоретический материал и упражнения для закрепления изученного. В конце каждого учебника содержатся упражнения для повторения и обобщения материала, изученного за год. Учебник алгебры для 7 и 8 классов содержит дополнительную информацию под рубрикой «Для тех кто хочет знать больше». Материал, изложенный в этой рубрике, встречается в ГИА. Таким образом, учащиеся уже с 7 класса начинают готовится к сдаче итоговой аттестации. Учебники соответствуют образовательным стандартам, программам, возрастным особенностям учащихся. </w:t>
      </w:r>
    </w:p>
    <w:p>
      <w:pPr>
        <w:pStyle w:val="Normal"/>
        <w:rPr/>
      </w:pPr>
      <w:r>
        <w:rPr>
          <w:rFonts w:cs="Times New Roman" w:ascii="Times New Roman" w:hAnsi="Times New Roman"/>
        </w:rPr>
        <w:t>Использование УМК способствует воплощению основных целей ныне действующего стандарта по родному языку основного общего и среднего (полного) образования , а именно овладение системой гуманитарны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2. Обеспечение личностно-ориентированного и индивидуального подхода в обучении и воспитании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1</w:t>
      </w:r>
      <w:r>
        <w:rPr>
          <w:rFonts w:cs="Times New Roman" w:ascii="Times New Roman" w:hAnsi="Times New Roman"/>
        </w:rPr>
        <w:t>. Организация и использования материала разного содержания, вида и формы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проблемой школы на уроках, постоянно используются разноуровневые и дифференцированные карточки, тесты, перфокарты и.т.д.</w:t>
      </w:r>
    </w:p>
    <w:p>
      <w:pPr>
        <w:pStyle w:val="Normal"/>
        <w:shd w:fill="FFFFFF" w:val="clear"/>
        <w:autoSpaceDE w:val="false"/>
        <w:ind w:right="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2. </w:t>
      </w:r>
      <w:r>
        <w:rPr>
          <w:rFonts w:cs="Times New Roman" w:ascii="Times New Roman" w:hAnsi="Times New Roman"/>
        </w:rPr>
        <w:t>Создание условий для творчества в учебной и внеучебной деятельности (проявления инициативы, самостоятельности, избирательности в способах работы, естественного самовыражения каждого обучающегося).</w:t>
      </w:r>
    </w:p>
    <w:p>
      <w:pPr>
        <w:pStyle w:val="Normal"/>
        <w:shd w:fill="FFFFFF" w:val="clear"/>
        <w:autoSpaceDE w:val="false"/>
        <w:ind w:right="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овой и индивидуальный подход с учетом индивидуальности каждого ученика дает учителю найти правильный подход познавательного интереса к предмету и для воспитательной работы.</w:t>
      </w:r>
    </w:p>
    <w:p>
      <w:pPr>
        <w:pStyle w:val="Style11"/>
        <w:shd w:fill="FFFFFF" w:val="clear"/>
        <w:autoSpaceDE w:val="false"/>
        <w:ind w:left="780" w:right="78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3. </w:t>
      </w:r>
      <w:r>
        <w:rPr>
          <w:rFonts w:cs="Times New Roman" w:ascii="Times New Roman" w:hAnsi="Times New Roman"/>
          <w:sz w:val="24"/>
          <w:szCs w:val="24"/>
        </w:rPr>
        <w:t>Создание ситуации выбора (использование форм и методов, позволяющих раскрыть субъективный опыт обучающихся; создание условий для свободного высказывания, использования различных способов выполнения заданий; оценка деятельности не только по результату, но и по процессу.</w:t>
      </w:r>
      <w:r>
        <w:rPr>
          <w:sz w:val="24"/>
          <w:szCs w:val="24"/>
        </w:rPr>
        <w:t xml:space="preserve"> </w:t>
      </w:r>
    </w:p>
    <w:p>
      <w:pPr>
        <w:pStyle w:val="Style11"/>
        <w:shd w:fill="FFFFFF" w:val="clear"/>
        <w:autoSpaceDE w:val="false"/>
        <w:ind w:left="0" w:right="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ование, ориентированное на личность, включает в себя: отказ от ориентировки на среднего; применение психолого-педагогической диагностики личности учащегося; учет особенностей личности в учебно-воспитательном процессе; прогнозирование развития личности; конструирование индивидуальных программ развития.</w:t>
      </w:r>
    </w:p>
    <w:p>
      <w:pPr>
        <w:pStyle w:val="Style11"/>
        <w:shd w:fill="FFFFFF" w:val="clear"/>
        <w:autoSpaceDE w:val="false"/>
        <w:ind w:left="780" w:right="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ой цели мы имеем возможность выбрать программу, использовать ее вариативную часть, учебники, а также форму организации учебного процесса. Я использую в своей работе технологии, способные предоставить ученику возможность выбора, научить его ориентироваться в потоке информации, выбирать и использовать нужную (материалы справочной, энциклопедической литературы, данные компьютерной сети Internet). </w:t>
      </w:r>
    </w:p>
    <w:p>
      <w:pPr>
        <w:pStyle w:val="Style11"/>
        <w:shd w:fill="FFFFFF" w:val="clear"/>
        <w:autoSpaceDE w:val="false"/>
        <w:ind w:left="780" w:right="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я над данной проблемой, я использую технологии, которые предполагают организацию совместной деятельности, взаимопонимание, общение, рефлексию, через которую устанавливается отношение ученика к собственной работе. На своих уроках я использую технологии: “обучение в сотрудничестве”, разноуровневое обучение, метод проектов, которые позволяют вносить новое во все компоненты урока, повышать информативность содержания материала, менять виды и формы урока. При организации работы применяется метод формирования социального опыта детей через вовлечения их в социальные ролевые функции, а также используется ситуация свободы выбора. В комплексе с последующим анализом это воспитывает и развивает учеников, целенаправленно формирует их социальный опыт. Придерживаться принципа целенаправленного обучения навыкам групповой работы, использовать метод обучения в сотрудничестве мне помогают следующие приёмы:</w:t>
      </w:r>
    </w:p>
    <w:p>
      <w:pPr>
        <w:pStyle w:val="Style11"/>
        <w:shd w:fill="FFFFFF" w:val="clear"/>
        <w:autoSpaceDE w:val="false"/>
        <w:ind w:left="780" w:right="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енная работа в группах. Этот приём представляет собой работу учащихся в составе малых групп по выполнению небольших учебных заданий, например: обмен идеями, собственным опытом; обмен информацией, полученной из разных источников и её обсуждение; постановка вопросов для предстоящего обсуждения; ведение “мозгового штурма”; выход чувств и переживаний, возникающих как реакция на происходящее в классе.</w:t>
      </w:r>
    </w:p>
    <w:p>
      <w:pPr>
        <w:pStyle w:val="Style11"/>
        <w:shd w:fill="FFFFFF" w:val="clear"/>
        <w:autoSpaceDE w:val="false"/>
        <w:ind w:left="780" w:right="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ситуаций совместных переживаний. Этот приём способствует формированию доверительных отношений между учащимися и представляет собой совместную деятельность учащихся, которая содержит в себе элементы сильного позитивного эмоционального переживания.</w:t>
      </w:r>
    </w:p>
    <w:p>
      <w:pPr>
        <w:pStyle w:val="Style11"/>
        <w:shd w:fill="FFFFFF" w:val="clear"/>
        <w:autoSpaceDE w:val="false"/>
        <w:ind w:left="780" w:right="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hd w:fill="FFFFFF" w:val="clear"/>
        <w:autoSpaceDE w:val="false"/>
        <w:ind w:left="780" w:right="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уализация имеющегося опыта и знания является важным условием, способствующим пониманию и введению нового знания. Любое новое знание должно опираться на субъектный опыт школьников, на их интересы, склонности, устремления, индивидуально значимые ценности. Это определяет своеобразие восприятия и осознания окружающего мира каждым учеником. Учитель и ученик выступают как равноправные партнеры, носители разнородного, но необходимого опыта. Основной замысел личностно-ориентированного урока состоит в том, чтобы раскрыть содержание индивидуального опыта учеников, согласовать его с задаваемым, переведя в социально значимое содержание (т.е. «окультурить»), и тем самым добиться личностного усвоения этого содержания.</w:t>
      </w:r>
    </w:p>
    <w:p>
      <w:pPr>
        <w:pStyle w:val="Style11"/>
        <w:shd w:fill="FFFFFF" w:val="clear"/>
        <w:autoSpaceDE w:val="false"/>
        <w:ind w:left="780" w:right="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рганизации личностно-ориентированного урока моя позиция как учителя состоит в том, чтобы уважительно относиться к любому высказыванию ученика по содержанию обсуждаемой темы. Я продумываю не только, какой материал буду сообщать, но и какие содержательные характеристики по поводу этого материала возможны в субъектном опыте учащихся (как результат их предшествующего обучения у разных учителей и собственной жизнедеятельности). Надо продумать, что следует сделать, чтобы обсудить детские «версии» не в жестко-оценочной ситуации (правильно - неправильно), а в равноправном диалоге. В этих условиях ученики стремятся быть «услышанными», высказываются по затронутой теме, предлагают, не боясь ошибиться, свои варианты ее содержательного обсуждения. При этом оцениваются не только результаты, но и процесс их достижения.</w:t>
      </w:r>
    </w:p>
    <w:p>
      <w:pPr>
        <w:pStyle w:val="Style11"/>
        <w:shd w:fill="FFFFFF" w:val="clear"/>
        <w:autoSpaceDE w:val="false"/>
        <w:ind w:left="780" w:right="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right="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spacing w:before="0" w:after="0"/>
        <w:jc w:val="both"/>
        <w:rPr/>
      </w:pPr>
      <w:r>
        <w:rPr>
          <w:b/>
        </w:rPr>
        <w:t>2.4</w:t>
      </w:r>
      <w:r>
        <w:rPr/>
        <w:t xml:space="preserve">. Учет индивидуальных показателей здоровья. Учитывая требования здоровьесберегающих технологий, для сохранения здоровья учащихся и эффективной работы на уроке  провожу </w:t>
      </w:r>
      <w:r>
        <w:rPr>
          <w:rStyle w:val="Emphasis"/>
          <w:i w:val="false"/>
        </w:rPr>
        <w:t>музыкальные паузы, физкультминутки, минутки релаксации</w:t>
      </w:r>
      <w:r>
        <w:rPr/>
        <w:t xml:space="preserve">. </w:t>
      </w:r>
    </w:p>
    <w:p>
      <w:pPr>
        <w:pStyle w:val="Style12"/>
        <w:spacing w:before="0" w:after="0"/>
        <w:ind w:firstLine="709"/>
        <w:jc w:val="both"/>
        <w:rPr/>
      </w:pPr>
      <w:r>
        <w:rPr>
          <w:rStyle w:val="Emphasis"/>
          <w:i w:val="false"/>
        </w:rPr>
        <w:t>При закреплении</w:t>
      </w:r>
      <w:r>
        <w:rPr/>
        <w:t xml:space="preserve"> изучаемого материала можно использовать </w:t>
      </w:r>
      <w:r>
        <w:rPr>
          <w:rStyle w:val="Emphasis"/>
          <w:i w:val="false"/>
        </w:rPr>
        <w:t>всевозможные игровые моменты</w:t>
      </w:r>
      <w:r>
        <w:rPr/>
        <w:t xml:space="preserve">, чтобы разнообразить виды деятельности на уроке и помочь учащимся легче усвоить новый материал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3. Наличие системы внеклассной работы по предмету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3.1.</w:t>
      </w:r>
      <w:r>
        <w:rPr>
          <w:rFonts w:cs="Times New Roman" w:ascii="Times New Roman" w:hAnsi="Times New Roman"/>
          <w:szCs w:val="24"/>
        </w:rPr>
        <w:t xml:space="preserve"> Направленность программы (плана) внеклассной работы  по предмету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но-ориентированный подход в обучении  и воспитании (разработаны в теоретических работах Е.В. Бондаревской, В.В. Горшкова, А.П. Кратковского, В.И. Слободчикова.)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2.</w:t>
      </w:r>
      <w:r>
        <w:rPr>
          <w:rFonts w:cs="Times New Roman" w:ascii="Times New Roman" w:hAnsi="Times New Roman"/>
        </w:rPr>
        <w:t xml:space="preserve"> Интеграция с другими предметами. часто на уроках применяются элементы интеграции с другими предметами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к «Десятичная система счисления», с историей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бъем», с физикой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Дробные числа», с литературой, сказки детей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ие элементов интеграции в урок способствует развитию воображения учащихся, развитию коммуникативных способностей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3.</w:t>
      </w:r>
      <w:r>
        <w:rPr>
          <w:rFonts w:cs="Times New Roman" w:ascii="Times New Roman" w:hAnsi="Times New Roman"/>
        </w:rPr>
        <w:t xml:space="preserve"> Сотрудничество с учреждениями дополнительного образования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 школьников, ДЮСШ, школа искусств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4.</w:t>
      </w:r>
      <w:r>
        <w:rPr>
          <w:rFonts w:cs="Times New Roman" w:ascii="Times New Roman" w:hAnsi="Times New Roman"/>
        </w:rPr>
        <w:t xml:space="preserve">  Использование возможностей культурных, научных и др. учреждений района, города и т.д. в организации внеклассной работы.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</w:rPr>
        <w:t xml:space="preserve">(Дом культура им. Алексея Тугур-оола,районная библиотека им. Монгуш Доржу, сельская библиотека с.Солчур)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.5. </w:t>
      </w:r>
      <w:r>
        <w:rPr>
          <w:rFonts w:cs="Times New Roman" w:ascii="Times New Roman" w:hAnsi="Times New Roman"/>
        </w:rPr>
        <w:t>Дополнительная аналитическая информация (анализ эффективности внеклассной работы по предмету)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Профессиональный рост педагога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1</w:t>
      </w:r>
      <w:r>
        <w:rPr>
          <w:rFonts w:cs="Times New Roman" w:ascii="Times New Roman" w:hAnsi="Times New Roman"/>
        </w:rPr>
        <w:t>. Непрерывность повышения квалификации: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1.1</w:t>
      </w:r>
      <w:r>
        <w:rPr>
          <w:rFonts w:cs="Times New Roman" w:ascii="Times New Roman" w:hAnsi="Times New Roman"/>
        </w:rPr>
        <w:t>.Самообразова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5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Cs w:val="24"/>
        </w:rPr>
        <w:t xml:space="preserve">С 2010 год я начала работать над темой: "Формирование познавательного интереса учащихся к предмету". </w:t>
      </w:r>
      <w:r>
        <w:rPr>
          <w:rFonts w:cs="Times New Roman" w:ascii="Times New Roman" w:hAnsi="Times New Roman"/>
          <w:spacing w:val="-4"/>
          <w:szCs w:val="24"/>
        </w:rPr>
        <w:t>Одна из основных причин неуспеваемости учащихся по математике - слабый интерес многих учащихся (а иногда и отсутствие всякого интереса) к этому предмету. Немало учащихся считают математику сухой, скучной наукой. И поэтому не менее важным занятием, чем передача знаний определённых вопросов программы, является увлечение ученика вопросами математи</w:t>
      </w:r>
      <w:r>
        <w:rPr>
          <w:rFonts w:cs="Times New Roman" w:ascii="Times New Roman" w:hAnsi="Times New Roman"/>
          <w:spacing w:val="-5"/>
          <w:szCs w:val="24"/>
        </w:rPr>
        <w:t>ки, необходимыми для дела, которому он решил посвятить свою жизнь. Для правильного обучения учащихся нужно воспитывать у них творческие спо</w:t>
      </w:r>
      <w:r>
        <w:rPr>
          <w:rFonts w:cs="Times New Roman" w:ascii="Times New Roman" w:hAnsi="Times New Roman"/>
          <w:spacing w:val="-2"/>
          <w:szCs w:val="24"/>
        </w:rPr>
        <w:t>собности и при этом всячески избегать насилия над природными склонностями учащихся, развивать в них самостоятельность мышления, необходи</w:t>
      </w:r>
      <w:r>
        <w:rPr>
          <w:rFonts w:cs="Times New Roman" w:ascii="Times New Roman" w:hAnsi="Times New Roman"/>
          <w:spacing w:val="-5"/>
          <w:szCs w:val="24"/>
        </w:rPr>
        <w:t>мую для совершенствования восприятия окружающего ми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1"/>
          <w:szCs w:val="24"/>
        </w:rPr>
        <w:t>Изучение нормативных документов по народному образованию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Cs w:val="24"/>
        </w:rPr>
        <w:t>методической литературы, а также ознакомление с опытом работы передовы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Cs w:val="24"/>
        </w:rPr>
        <w:t xml:space="preserve">учителей математики по данной теме, моё собственное исследование, </w:t>
      </w:r>
      <w:r>
        <w:rPr>
          <w:rFonts w:cs="Times New Roman" w:ascii="Times New Roman" w:hAnsi="Times New Roman"/>
          <w:spacing w:val="12"/>
          <w:szCs w:val="24"/>
        </w:rPr>
        <w:t>показывает, что новые формы о</w:t>
      </w:r>
      <w:r>
        <w:rPr>
          <w:rFonts w:cs="Times New Roman" w:ascii="Times New Roman" w:hAnsi="Times New Roman"/>
          <w:spacing w:val="7"/>
          <w:szCs w:val="24"/>
        </w:rPr>
        <w:t xml:space="preserve">бучения занимают все более прочные позиции в жизни школы. Они стали </w:t>
      </w:r>
      <w:r>
        <w:rPr>
          <w:rFonts w:cs="Times New Roman" w:ascii="Times New Roman" w:hAnsi="Times New Roman"/>
          <w:szCs w:val="24"/>
        </w:rPr>
        <w:t>неотъемлемой частью творческой деятельности учителя и учебно-в</w:t>
      </w:r>
      <w:r>
        <w:rPr>
          <w:rFonts w:cs="Times New Roman" w:ascii="Times New Roman" w:hAnsi="Times New Roman"/>
          <w:spacing w:val="1"/>
          <w:szCs w:val="24"/>
        </w:rPr>
        <w:t xml:space="preserve">оспитательного процесса в средней общеобразовательной школе. Введением в </w:t>
      </w:r>
      <w:r>
        <w:rPr>
          <w:rFonts w:cs="Times New Roman" w:ascii="Times New Roman" w:hAnsi="Times New Roman"/>
          <w:spacing w:val="6"/>
          <w:szCs w:val="24"/>
        </w:rPr>
        <w:t>школьную практику новых форм обучения помогает решить ряд актуальны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Cs w:val="24"/>
        </w:rPr>
        <w:t xml:space="preserve">задач стоящих перед школой. Прежде всего, новые формы обучения </w:t>
      </w:r>
      <w:r>
        <w:rPr>
          <w:rFonts w:cs="Times New Roman" w:ascii="Times New Roman" w:hAnsi="Times New Roman"/>
          <w:szCs w:val="24"/>
        </w:rPr>
        <w:t xml:space="preserve">способствуют развитию творческих способностей учащихся, повышают </w:t>
      </w:r>
      <w:r>
        <w:rPr>
          <w:rFonts w:cs="Times New Roman" w:ascii="Times New Roman" w:hAnsi="Times New Roman"/>
          <w:spacing w:val="2"/>
          <w:szCs w:val="24"/>
        </w:rPr>
        <w:t>качество знаний и развивают познавательный интерес в обучении, повышают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pacing w:val="-4"/>
          <w:szCs w:val="24"/>
        </w:rPr>
        <w:t>уровень и прочность знаний учащихся.</w:t>
      </w:r>
    </w:p>
    <w:p>
      <w:pPr>
        <w:pStyle w:val="Normal"/>
        <w:rPr>
          <w:rFonts w:ascii="Times New Roman" w:hAnsi="Times New Roman" w:cs="Times New Roman"/>
        </w:rPr>
      </w:pPr>
      <w:bookmarkStart w:id="1" w:name="_GoBack"/>
      <w:bookmarkEnd w:id="1"/>
      <w:r>
        <w:rPr>
          <w:rFonts w:cs="Times New Roman" w:ascii="Times New Roman" w:hAnsi="Times New Roman"/>
          <w:b/>
        </w:rPr>
        <w:t xml:space="preserve">4.1.2. </w:t>
      </w:r>
      <w:r>
        <w:rPr>
          <w:rFonts w:cs="Times New Roman" w:ascii="Times New Roman" w:hAnsi="Times New Roman"/>
        </w:rPr>
        <w:t>Прохождение курсов повышения квалификации (не менее 144 часов и дополнительно – курсы по ИКТ):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60"/>
        <w:gridCol w:w="5826"/>
        <w:gridCol w:w="227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учреж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Название образовательной программы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 прохождения курс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удостовер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видетельства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ГАОУ ДПО «Институт развития образования Республики Татарстан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Дистанционный модуль «Государственно-общественное управление школой в условиях модернизации образования»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.11.2012- 01.12.2012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8час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8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ГИПиПКК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Республиканский фестиваль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IT-</w:t>
            </w:r>
            <w:r>
              <w:rPr>
                <w:rFonts w:cs="Times New Roman" w:ascii="Times New Roman" w:hAnsi="Times New Roman"/>
                <w:szCs w:val="24"/>
              </w:rPr>
              <w:t>уроков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.11.2012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 час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тификат №38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ГИПиПКК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«Итоговая аттестация учащихся 11 класса по математике»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.01.2009-31.01.2009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2ч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остоверение 30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ГИПиПКК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«Совершенствование методики обучения с учетом требований подготовки учащихся 11 классов к  итоговой аттестации по математике»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.03.2011- 19.03.2011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2 ч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- №029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ГИПиПКК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«Проектно-исследовательская деятельность в соответствии ФГОС ООО»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.01.2012- 04.02.2012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2ч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-№429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ГИПиПКК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«Особенности преподавания математики в основной школе в условиях введения ФГОС»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8.10.2012- 13.10.2012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2ч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-№175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ГИПиПКК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«Преподавание математики в школе в условиях введения ФГОС»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.11.2012- 10.11.2012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2 ч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 №254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ГИПиПКК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«Основы информационных технологий»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.11.2012- 01.12.2012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2ч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№291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ГИПиПКК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«Особенности введения и реализации ФГОС ООО»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.09.2012- 22.09.2012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2ч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№113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ГИПиПКК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«Система подготовки учащихся к ЕГЭ по математике»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2ч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2.11-2009- 06-11.200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№246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сего: 696 час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4.1.3.</w:t>
      </w:r>
      <w:r>
        <w:rPr>
          <w:rFonts w:cs="Times New Roman" w:ascii="Times New Roman" w:hAnsi="Times New Roman"/>
          <w:bCs/>
        </w:rPr>
        <w:t xml:space="preserve"> У</w:t>
      </w:r>
      <w:r>
        <w:rPr>
          <w:rFonts w:cs="Times New Roman" w:ascii="Times New Roman" w:hAnsi="Times New Roman"/>
        </w:rPr>
        <w:t>частие в работе конференций, семинаров:</w:t>
      </w:r>
    </w:p>
    <w:tbl>
      <w:tblPr>
        <w:tblW w:w="13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3437"/>
        <w:gridCol w:w="3489"/>
        <w:gridCol w:w="3422"/>
      </w:tblGrid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ровень и название конференции, семинара и др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орма участия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Тема выступления 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2" w:name="_Hlk348691712"/>
            <w:bookmarkEnd w:id="2"/>
            <w:r>
              <w:rPr>
                <w:rFonts w:cs="Times New Roman" w:ascii="Times New Roman" w:hAnsi="Times New Roman"/>
              </w:rPr>
              <w:t>Муниципальный семинар учителей математики и физик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клад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оль самостоятельной работы на уроках математики»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8.2011г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семинар учителей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лад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ути повышения познавательного интереса учащихся к предмету»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8.2012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семинар в ОУ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лад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доровьесберегающие технологии на уроках»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семинар в ОУ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лад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спользование ИКТ на уроках»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семинар в ОУ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лад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ипажи учителей»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семинар в ОУ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-класс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ипология уроков»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семинар в ОУ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лад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вышение познавательного интереса учащихся 5 класса, обучающихся по ФГОС»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1.2013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1.4.</w:t>
      </w:r>
      <w:r>
        <w:rPr>
          <w:rFonts w:cs="Times New Roman" w:ascii="Times New Roman" w:hAnsi="Times New Roman"/>
        </w:rPr>
        <w:t xml:space="preserve"> Участие в работе МО:</w:t>
      </w:r>
    </w:p>
    <w:tbl>
      <w:tblPr>
        <w:tblW w:w="13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4585"/>
        <w:gridCol w:w="7461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работы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ческий вечер «Женщина математик»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зыв учителей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лад «Технология подготовки к ЕГЭ по математике»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ота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временные образовательные технологии на уроках математики»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зыв учителей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ение ППО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зыв учителей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«Правильные и неправильные дроби»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зыв учителей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1.5.</w:t>
      </w:r>
      <w:r>
        <w:rPr>
          <w:rFonts w:cs="Times New Roman" w:ascii="Times New Roman" w:hAnsi="Times New Roman"/>
        </w:rPr>
        <w:t xml:space="preserve"> Работа над методической темой:</w:t>
      </w:r>
    </w:p>
    <w:tbl>
      <w:tblPr>
        <w:tblW w:w="13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4593"/>
        <w:gridCol w:w="7455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емы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работы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-201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активных форм уроков.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зыв МО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3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знавательного интереса учащихся к математике»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кация</w:t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2.</w:t>
      </w:r>
      <w:r>
        <w:rPr>
          <w:rFonts w:cs="Times New Roman" w:ascii="Times New Roman" w:hAnsi="Times New Roman"/>
        </w:rPr>
        <w:t xml:space="preserve"> Участие в профессиональных конкурсах: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4158"/>
        <w:gridCol w:w="2349"/>
        <w:gridCol w:w="2331"/>
        <w:gridCol w:w="2700"/>
      </w:tblGrid>
      <w:tr>
        <w:trPr>
          <w:trHeight w:val="345" w:hRule="atLeast"/>
          <w:cantSplit w:val="true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вень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нкурса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195" w:hRule="atLeast"/>
          <w:cantSplit w:val="true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Лауреа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й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сероссийский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ональный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учший классный руководитель кожууна-2008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й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«Учитель года-2009»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4.3. Дополнительная аналитическая информац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олучила б</w:t>
      </w:r>
      <w:r>
        <w:rPr>
          <w:rFonts w:cs="Times New Roman" w:ascii="Times New Roman" w:hAnsi="Times New Roman"/>
          <w:i/>
          <w:color w:val="000000"/>
          <w:szCs w:val="28"/>
        </w:rPr>
        <w:t>лагодарность</w:t>
      </w:r>
      <w:r>
        <w:rPr>
          <w:rFonts w:cs="Times New Roman" w:ascii="Times New Roman" w:hAnsi="Times New Roman"/>
          <w:color w:val="000000"/>
          <w:szCs w:val="28"/>
        </w:rPr>
        <w:t xml:space="preserve"> за организацию  и проведение </w:t>
      </w:r>
      <w:r>
        <w:rPr>
          <w:rFonts w:cs="Times New Roman" w:ascii="Times New Roman" w:hAnsi="Times New Roman"/>
          <w:color w:val="000000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Cs w:val="28"/>
        </w:rPr>
        <w:t xml:space="preserve"> Всероссийских олимпиад по математике от директора Центра поддержки талантливой молодежи г. Пермь Фролова Р.Ю. март 2012г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Победитель в номинации «Личность и развитие» в конкурсе «Учитель года-2009» в школе. П</w:t>
      </w:r>
      <w:r>
        <w:rPr>
          <w:rFonts w:cs="Times New Roman" w:ascii="Times New Roman" w:hAnsi="Times New Roman"/>
          <w:color w:val="000000"/>
          <w:szCs w:val="28"/>
        </w:rPr>
        <w:t>обеда в  кожуунном  конкурсе педагогического мастерства «Самый классный классный» и награждена в номинации «Лучший классный руководитель» в рамках Приоритетного национального проекта «Образование». Награждена г</w:t>
      </w:r>
      <w:r>
        <w:rPr>
          <w:rFonts w:cs="Times New Roman" w:ascii="Times New Roman" w:hAnsi="Times New Roman"/>
          <w:szCs w:val="28"/>
        </w:rPr>
        <w:t>рамотой председателя Хурала представителей сельского поселения сумон Солчурский «За профессиональные достижения в сфере образования и воспитания подрастающего поколения и за активное участие в общественной жизни сумона». Победила в номинации «Новатор-исследователь» в школьном этапе конкурса «Классный руководитель» в 2009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Использование современных образовательных технологий в процессе обучения предмету и в воспитательной работ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3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081"/>
        <w:gridCol w:w="2794"/>
        <w:gridCol w:w="4385"/>
        <w:gridCol w:w="3032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временные образовательные технологии и/или методи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(Название, автор/авторы)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ь использования технологии/методики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исание порядка использования (применени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технологии/методики в практической профессиональной деятель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зультат использования технологии/методики</w:t>
            </w:r>
          </w:p>
        </w:tc>
      </w:tr>
      <w:tr>
        <w:trPr>
          <w:trHeight w:val="15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ехнология уровневой дифференциаци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учение каждого на уровне его возможностей и способностей, адаптация обучения к уровню и способностям развития различных групп учащихся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оставление дидактических материалов по разным уровням в связи с изучением нового материала, в текущем повторении и задания на дом по уровням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работка образовательных стандартов. Предупреждение неуспеваемости. Самые слабые потянуться до второго уровня, учащиеся второго уровня ведут себя уверенно. Даются задания первого уровня по результатам работы.</w:t>
            </w:r>
          </w:p>
        </w:tc>
      </w:tr>
      <w:tr>
        <w:trPr>
          <w:trHeight w:val="54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гровая технология с использованием задач народной педагогики (элементы)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я логического мышления, привитие навыков сообразительности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начале урока или в конце урока даются задания, связанные со счетом. Формируются смекалка, сообразительность, быстрота умственных операций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ждый старается включиться в работу. преодолевают скованность, неуверенность. Формируется сообразительность ума.</w:t>
            </w:r>
          </w:p>
        </w:tc>
      </w:tr>
      <w:tr>
        <w:trPr>
          <w:trHeight w:val="169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Здоровьесберегающие технологии </w:t>
            </w:r>
            <w:r>
              <w:rPr>
                <w:rFonts w:cs="Times New Roman" w:ascii="Times New Roman" w:hAnsi="Times New Roman"/>
                <w:color w:val="000000"/>
                <w:szCs w:val="24"/>
                <w:shd w:fill="FFFFFF" w:val="clear"/>
              </w:rPr>
              <w:t>(Ковалько В.И., Смирнов Н. К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4"/>
                <w:shd w:fill="FFFFFF" w:val="clear"/>
              </w:rPr>
              <w:t>Рылова Н.Т.)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9"/>
              <w:gridCol w:w="969"/>
              <w:gridCol w:w="860"/>
            </w:tblGrid>
            <w:tr>
              <w:trPr/>
              <w:tc>
                <w:tcPr>
                  <w:tcW w:w="73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</w:tc>
              <w:tc>
                <w:tcPr>
                  <w:tcW w:w="96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</w:tc>
              <w:tc>
                <w:tcPr>
                  <w:tcW w:w="8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17365D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школьнику возможности сохранения </w:t>
              <w:br/>
              <w:t>здоровья за период обучения в школе, формирование у него необходимых знаний, умений и навыков по здоровому образу жизни и  применение полученных знаний в повседневной жизни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szCs w:val="24"/>
              </w:rPr>
              <w:t>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</w:rPr>
              <w:t>соблюдение санитарно - гигиенических требований (свежий воздух, оптимальный тепловой режим, хорошая освещенность, чистота), правил техники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szCs w:val="24"/>
              </w:rPr>
              <w:t>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</w:rPr>
              <w:t>рациональная плотность урока (время, затраченное школьниками на учебную работу) должно составлять не менее 60 % и не более 75-80 %;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szCs w:val="24"/>
              </w:rPr>
              <w:t>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</w:rPr>
              <w:t>четкая организация учебного труда;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szCs w:val="24"/>
              </w:rPr>
              <w:t>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</w:rPr>
              <w:t>строгая дозировка учебной нагрузки;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szCs w:val="24"/>
              </w:rPr>
              <w:t>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</w:rPr>
              <w:t>смена видов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szCs w:val="24"/>
              </w:rPr>
              <w:t>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</w:rPr>
              <w:t>обучение   с учетом ведущих каналов восприятия информации учащимися (аудиовизуальный, кинестетический и т.д.);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szCs w:val="24"/>
              </w:rPr>
              <w:t>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</w:rPr>
              <w:t>место и длительность применения ТС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7365D"/>
                <w:szCs w:val="24"/>
              </w:rPr>
            </w:pPr>
            <w:r>
              <w:rPr>
                <w:rFonts w:cs="Symbol" w:ascii="Symbol" w:hAnsi="Symbol"/>
                <w:szCs w:val="24"/>
              </w:rPr>
              <w:t></w:t>
            </w:r>
            <w:r>
              <w:rPr>
                <w:rFonts w:cs="Times New Roman" w:ascii="Times New Roman" w:hAnsi="Times New Roman"/>
                <w:szCs w:val="24"/>
              </w:rPr>
              <w:t>  </w:t>
            </w:r>
            <w:r>
              <w:rPr>
                <w:rFonts w:cs="Symbol" w:ascii="Symbol" w:hAnsi="Symbol"/>
                <w:szCs w:val="24"/>
              </w:rPr>
              <w:t>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</w:rPr>
              <w:t>проведение физкультминуток и динамических пауз на уроках;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охранение и укрепление здоровья школьников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Symbol" w:ascii="Symbol" w:hAnsi="Symbol"/>
                <w:color w:val="000000"/>
                <w:szCs w:val="24"/>
              </w:rPr>
              <w:t>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предупреждение переутомления учащихся на урока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Symbol" w:ascii="Symbol" w:hAnsi="Symbol"/>
                <w:color w:val="000000"/>
                <w:szCs w:val="24"/>
              </w:rPr>
              <w:t>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улучшение психологического климата в детских коллектива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Symbol" w:ascii="Symbol" w:hAnsi="Symbol"/>
                <w:color w:val="000000"/>
                <w:szCs w:val="24"/>
              </w:rPr>
              <w:t>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приобщение родителей к работе по укреплению здоровья школьников;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szCs w:val="24"/>
              </w:rPr>
              <w:t>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</w:rPr>
              <w:t>повышение концентрации внима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Symbol" w:ascii="Symbol" w:hAnsi="Symbol"/>
                <w:szCs w:val="24"/>
              </w:rPr>
              <w:t>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</w:rPr>
              <w:t xml:space="preserve">снижение показателей заболеваемости детей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уровня тревож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  <w:p>
            <w:pPr>
              <w:pStyle w:val="Normal"/>
              <w:spacing w:before="28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  <w:p>
            <w:pPr>
              <w:pStyle w:val="Normal"/>
              <w:spacing w:before="28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color w:val="17365D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169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нформационно-коммуникационные технологи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вышение уровня учебной мотивации, повышение компьютерной грамотности, развитие навыков самостоятельного поиска  информации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стимулируется мыслительная деятельность;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активность;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самостоятельность;</w:t>
            </w:r>
          </w:p>
          <w:p>
            <w:pPr>
              <w:pStyle w:val="Normal"/>
              <w:ind w:firstLine="72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облегчает усвоение абстракций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зменение и неограниченное обогащение содержания образования, использование интегрированных курсов, доступ в Интерне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Дополнительная аналитическая информации</w:t>
      </w:r>
      <w:r>
        <w:rPr>
          <w:rFonts w:cs="Times New Roman" w:ascii="Times New Roman" w:hAnsi="Times New Roman"/>
        </w:rPr>
        <w:t xml:space="preserve"> (эффективность использования технологий).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/>
        <w:t xml:space="preserve">В своей педагогической деятельности широко использую современные  </w:t>
      </w:r>
      <w:r>
        <w:rPr>
          <w:b/>
        </w:rPr>
        <w:t>информационные технологии</w:t>
      </w:r>
      <w:r>
        <w:rPr/>
        <w:t xml:space="preserve"> (презентации,  мультимедийные средства, аудиовидеозаписи) при проведении нестандартных уроков, выступлениях на педсоветах, на конференциях:  использование презентации при выступлении на педсоветах, методсоветах;  выступления  на  научно-практических  конференциях. 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/>
        <w:t xml:space="preserve">Применение компьютерных и мультимедийных ресурсов на уроках  дает простор для реализации возможностей каждого ребёнка, делает обучение успешным и комфортным.      На своих уроках  использую компьютер для объяснения нового материала и контроля знаний учащихся. Считаю, что данная форма занятий способствует развитию интереса учащихся к предмету, повышает эффективность их самостоятельной работы и учебного процесса в целом, позволяет решать задачи индивидуализации и дифференциации процесса обучения. 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 xml:space="preserve">      </w:t>
      </w:r>
      <w:r>
        <w:rPr/>
        <w:t>Использование мультимедийных разработок  провожу по следующим направлениям: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-демонстрация  материала  с помощью мультимедиа-проектора на экране, 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-подготовка и проведение презентаций к урокам,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-контроль знаний (проверочные работы),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-подготовка дидактических материалов для уроков,</w:t>
      </w:r>
    </w:p>
    <w:p>
      <w:pPr>
        <w:pStyle w:val="Style12"/>
        <w:shd w:fill="FFFFFF" w:val="clear"/>
        <w:spacing w:before="0" w:after="0"/>
        <w:jc w:val="both"/>
        <w:rPr>
          <w:shd w:fill="FFFFFF" w:val="clear"/>
        </w:rPr>
      </w:pPr>
      <w:r>
        <w:rPr/>
        <w:t>-</w:t>
      </w:r>
      <w:r>
        <w:rPr>
          <w:shd w:fill="FFFFFF" w:val="clear"/>
        </w:rPr>
        <w:t>подготовка к уроку.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Неоспорим тот факт, что весь процесс образования и воспитания должен строиться и на принципах здоровьесбережения. Сохранять и укреплять здоровье учащихся мне помогают </w:t>
      </w:r>
      <w:r>
        <w:rPr>
          <w:b/>
          <w:bCs/>
          <w:color w:val="000000"/>
        </w:rPr>
        <w:t>здоровьесберегающие технологии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  <w:r>
        <w:rPr>
          <w:color w:val="000000"/>
        </w:rPr>
        <w:t xml:space="preserve"> Как учитель, я должна на уроках создать условия для сохранения здоровья, сформировать у ученика необходимые знания и навыки по здоровому образу жизни, научить использовать полученные знания в повседневной жизни. Поэтому: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на уроках соблюдаю требования САНПиНа;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на уроке создаю обстановку доброжелательности, положительного эмоционального настроя, ситуации успеха и эмоциональные разрядки, т.к. результат любого труда, а особенно умственного, зависит от настроения, от психологического климата – в недоброжелательной обстановке утомление наступает быстрее;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чёткая организация учебного труда для предупреждения утомляемости; при планировании урока предусматриваю смену деятельности, чередую различные виды активности: интеллектуальная – эмоциональная– двигательная;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использование динамических пауз, минут для здоровья (профилактические упражнения для глаз, упражнения на релаксацию, упражнения для формирования правильной осанки) для снятия напряжения, усиления работоспособности; предлагаемые упражнения для физминутки органически вплетаются в канву урока;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на уроках рассматриваем задачи, которые непосредственно связаны с понятиями “здоровый образ жизни”, “правильное питание”, “экология”;</w:t>
      </w:r>
    </w:p>
    <w:p>
      <w:pPr>
        <w:pStyle w:val="C3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Технология уровневой дифференциации</w:t>
      </w:r>
      <w:r>
        <w:rPr>
          <w:b/>
          <w:i/>
        </w:rPr>
        <w:t xml:space="preserve"> </w:t>
      </w:r>
      <w:r>
        <w:rPr/>
        <w:t>является ведущим в моей деятельности</w:t>
      </w:r>
      <w:r>
        <w:rPr>
          <w:color w:val="000000"/>
        </w:rPr>
        <w:t xml:space="preserve">.  </w:t>
      </w:r>
      <w:r>
        <w:rPr>
          <w:color w:val="000000"/>
          <w:shd w:fill="FFFFFF" w:val="clear"/>
        </w:rPr>
        <w:t>В обучении математике дифференциация имеет особое значение. Математика – одна из самых сложных школьных дисциплин и вызывает трудности у многих учащихся.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К дифференцированному обучению я подхожу постепенно, начиная с 5 класса, в 5-6-х классах наблюдаю, изучаю психологию детей, эти два года посвящаю диагностике результатов обучения, накапливаю материал для непосредственного включения учащихся в дифференцированную работу. С 7 по 9 класс работаю  с двумя-тремя группами учащихся дифференцированно. В 10-11 классах можно вести индивидуальную работу с учащимися, поступающими в вузы, и работу с малочисленными группами.</w:t>
      </w:r>
      <w:r>
        <w:rPr>
          <w:color w:val="000000"/>
        </w:rPr>
        <w:t xml:space="preserve"> 36 лет</w:t>
      </w:r>
      <w:r>
        <w:rPr>
          <w:rStyle w:val="C0"/>
          <w:color w:val="000000"/>
        </w:rPr>
        <w:t xml:space="preserve"> я проработала в одной и той же сельской школе. Если в классе 10 – 15 человек, то я использую в работе</w:t>
      </w:r>
      <w:r>
        <w:rPr>
          <w:rStyle w:val="Appleconvertedspace"/>
          <w:color w:val="000000"/>
        </w:rPr>
        <w:t> </w:t>
      </w:r>
      <w:r>
        <w:rPr>
          <w:rStyle w:val="C0"/>
          <w:color w:val="000000"/>
        </w:rPr>
        <w:t>внутриклассную дифференциацию обучения, когда класс делится на группы по успеваемости и усвоению материала. Если наполняемость класса 2 – 9 человек,  то встает вопрос о применении уровневой дифференциации в виде специальных дифференцированных заданий. Так как в одном классе из 2 учеников, один может быть «сильным», а другой «слабым».</w:t>
      </w:r>
    </w:p>
    <w:p>
      <w:pPr>
        <w:pStyle w:val="C3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Главная моя задача при проведении урока это:</w:t>
      </w:r>
      <w:r>
        <w:rPr>
          <w:rStyle w:val="Appleconvertedspace"/>
          <w:color w:val="000000"/>
        </w:rPr>
        <w:t> </w:t>
      </w:r>
      <w:r>
        <w:rPr>
          <w:rStyle w:val="C0"/>
          <w:b/>
          <w:bCs/>
          <w:color w:val="000000"/>
        </w:rPr>
        <w:t>у</w:t>
      </w:r>
      <w:r>
        <w:rPr>
          <w:rStyle w:val="C0"/>
          <w:color w:val="000000"/>
        </w:rPr>
        <w:t>видеть индивидуальность ученика и сохранить ее, помочь ребенку поверить в свои силы, обеспечить его максимальное развитие. Для решения этой задачи на своих уроках я и применяю технологию уровневой дифференциации обучения.</w:t>
      </w:r>
    </w:p>
    <w:p>
      <w:pPr>
        <w:pStyle w:val="C3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0"/>
          <w:i/>
          <w:color w:val="000000"/>
          <w:u w:val="single"/>
        </w:rPr>
        <w:t>Разноуровневая дифференциация</w:t>
      </w:r>
      <w:r>
        <w:rPr>
          <w:rStyle w:val="C0"/>
          <w:color w:val="000000"/>
        </w:rPr>
        <w:t xml:space="preserve"> обучения широко применяется мною на разных этапах урока: учет знаний на уроке; текущая проверка усвоения пройденного материала; самостоятельные и контрольные работы; уроки закрепления. Для этого я использую сборники дидактических материалов по предмету (с заданиями разной сложности), тестовые задания, готовлю карточки-задания.</w:t>
      </w:r>
    </w:p>
    <w:p>
      <w:pPr>
        <w:pStyle w:val="C3"/>
        <w:spacing w:before="0" w:after="0"/>
        <w:ind w:firstLine="708"/>
        <w:jc w:val="both"/>
        <w:rPr>
          <w:rStyle w:val="C0"/>
          <w:color w:val="000000"/>
        </w:rPr>
      </w:pPr>
      <w:r>
        <w:rPr>
          <w:rStyle w:val="C0"/>
          <w:color w:val="000000"/>
        </w:rPr>
        <w:t>Результатом применения технологии уровневой дифференциации на уроках считаю следующее: учащиеся с удовольствием выбирают варианты заданий, соответствующие своим способностям и пытаются выполнять задания более высокого уровня, но это достигается не сразу, так как некоторые учащиеся (особенно пятиклассники) ещё не совсем правильно могут оценить свои способности. Но обычно уже ближе к концу 5 класса у детей складывается правильное суждение о своих знаниях, и они выбирают вариант по своим силам, ну и, конечно же, стремятся к высшему уровню. Учащиеся стали ощущать себя более успешными и уверенными.</w:t>
      </w:r>
    </w:p>
    <w:p>
      <w:pPr>
        <w:pStyle w:val="C3"/>
        <w:spacing w:before="0" w:after="0"/>
        <w:ind w:firstLine="708"/>
        <w:jc w:val="both"/>
        <w:rPr>
          <w:rStyle w:val="C0"/>
          <w:color w:val="444444"/>
        </w:rPr>
      </w:pPr>
      <w:r>
        <w:rPr>
          <w:rStyle w:val="C0"/>
          <w:color w:val="000000"/>
        </w:rPr>
        <w:t>Применение уровневой дифференциации при обучении</w:t>
      </w:r>
      <w:r>
        <w:rPr>
          <w:rStyle w:val="C0"/>
          <w:color w:val="444444"/>
        </w:rPr>
        <w:t xml:space="preserve"> математике, как одного из путей учета индивидуальных особенностей учащихся, необходимо и возможно.</w:t>
      </w:r>
    </w:p>
    <w:p>
      <w:pPr>
        <w:pStyle w:val="C3"/>
        <w:spacing w:before="0" w:after="0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Системная работа по использованию современных педагогических технологий приводит к тому, что ученики успешно учатся, участвуют в олимпиадах, научно-практических конференциях по предмету, снижен процент пропусков занятий по болезни, а также процент уровня тревожности у учащихся.</w:t>
      </w:r>
    </w:p>
    <w:p>
      <w:pPr>
        <w:pStyle w:val="C3"/>
        <w:spacing w:before="0" w:after="0"/>
        <w:ind w:firstLine="708"/>
        <w:jc w:val="both"/>
        <w:rPr/>
      </w:pPr>
      <w:r>
        <w:rPr>
          <w:b/>
          <w:bCs/>
          <w:color w:val="000000"/>
        </w:rPr>
        <w:t xml:space="preserve">Использование игровых технологий </w:t>
      </w:r>
      <w:r>
        <w:rPr>
          <w:bCs/>
          <w:color w:val="000000"/>
        </w:rPr>
        <w:t>особенно в 5-8 классах много:</w:t>
      </w:r>
    </w:p>
    <w:p>
      <w:pPr>
        <w:pStyle w:val="C3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  <w:t>Уроки- КВН-ы, уроки- сказки, уроки с элементами игры, в старших классах- интеллектуальные марафоны, «ЧТО?, Где? Когда?, игры для внеклассных мероприятий «Слабое звено», «Кто хочет стать отличником» и др. примеры:</w:t>
      </w:r>
    </w:p>
    <w:p>
      <w:pPr>
        <w:pStyle w:val="C3"/>
        <w:numPr>
          <w:ilvl w:val="0"/>
          <w:numId w:val="3"/>
        </w:numPr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  <w:t>Урок-соревнование (брейн-ринг) «Десятичные дроби»</w:t>
      </w:r>
    </w:p>
    <w:p>
      <w:pPr>
        <w:pStyle w:val="C3"/>
        <w:numPr>
          <w:ilvl w:val="0"/>
          <w:numId w:val="3"/>
        </w:numPr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  <w:t>Урок «Куб и его свойства»- практическая работа.</w:t>
      </w:r>
    </w:p>
    <w:p>
      <w:pPr>
        <w:pStyle w:val="C3"/>
        <w:numPr>
          <w:ilvl w:val="0"/>
          <w:numId w:val="3"/>
        </w:numPr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  <w:t>«Тождество», задачно-игровая ситуация.</w:t>
      </w:r>
    </w:p>
    <w:p>
      <w:pPr>
        <w:pStyle w:val="C3"/>
        <w:spacing w:before="0" w:after="0"/>
        <w:ind w:firstLine="708"/>
        <w:jc w:val="both"/>
        <w:rPr/>
      </w:pPr>
      <w:r>
        <w:rPr>
          <w:b/>
        </w:rPr>
        <w:t xml:space="preserve">6. Обобщение и распространение опыта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1.-6.2. Презентация опыта на различных уровнях: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3070"/>
        <w:gridCol w:w="8380"/>
      </w:tblGrid>
      <w:tr>
        <w:trPr>
          <w:trHeight w:val="30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Форм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ровень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>Тематика с указанием года</w:t>
            </w:r>
          </w:p>
        </w:tc>
      </w:tr>
      <w:tr>
        <w:trPr>
          <w:trHeight w:val="351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6.1.1. 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Проведение мастер-классов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для педагогов, руководителей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Региональный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Межмуниципальный 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Мастер-класс «Ыдыктыг саннар», 2009 г.</w:t>
            </w:r>
          </w:p>
        </w:tc>
      </w:tr>
      <w:tr>
        <w:trPr>
          <w:trHeight w:val="502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Муниципальный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Мастер-класс «Решение заданий части С ЕГЭ по математике»,</w:t>
            </w:r>
          </w:p>
        </w:tc>
      </w:tr>
      <w:tr>
        <w:trPr>
          <w:trHeight w:val="402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6.1.2. Выступления на методических объединениях, конференциях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Региональный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Межмуниципальный 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</w:rPr>
            </w:pPr>
            <w:hyperlink w:anchor="_Hlk348691712">
              <w:r>
                <w:rPr>
                  <w:rFonts w:cs="Times New Roman" w:ascii="Times New Roman" w:hAnsi="Times New Roman"/>
                  <w:bCs/>
                  <w:szCs w:val="24"/>
                </w:rPr>
                <w:t>Доклады «Роль самостоятельной работы на уроках математики» (2011)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hyperlink w:anchor="_Hlk348691712">
              <w:r>
                <w:rPr>
                  <w:rStyle w:val="InternetLink"/>
                  <w:rFonts w:cs="Times New Roman" w:ascii="Times New Roman" w:hAnsi="Times New Roman"/>
                  <w:bCs/>
                  <w:szCs w:val="24"/>
                </w:rPr>
                <w:t>«Пути повышения познавательного интереса учащихся к предмету»</w:t>
              </w:r>
            </w:hyperlink>
            <w:r>
              <w:rPr>
                <w:rFonts w:cs="Times New Roman" w:ascii="Times New Roman" w:hAnsi="Times New Roman"/>
                <w:bCs/>
                <w:szCs w:val="24"/>
              </w:rPr>
              <w:t xml:space="preserve"> (2012)</w:t>
            </w:r>
          </w:p>
        </w:tc>
      </w:tr>
      <w:tr>
        <w:trPr>
          <w:trHeight w:val="536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Муниципальный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клад «Технология подготовки к ЕГЭ по математике», 2011 г.</w:t>
            </w:r>
          </w:p>
        </w:tc>
      </w:tr>
      <w:tr>
        <w:trPr>
          <w:trHeight w:val="536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/>
            </w:pPr>
            <w:r>
              <w:rPr>
                <w:rFonts w:cs="Times New Roman" w:ascii="Times New Roman" w:hAnsi="Times New Roman"/>
                <w:szCs w:val="24"/>
              </w:rPr>
              <w:t>«Современные образовательные технологии на уроках математики»,2012 г.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6.3. Наличие научно-педагогических и методических публикаций на муниципальном, региональном, федеральном уровне:</w:t>
      </w:r>
      <w:r>
        <w:rPr/>
        <w:t xml:space="preserve">  </w:t>
      </w:r>
    </w:p>
    <w:tbl>
      <w:tblPr>
        <w:tblW w:w="1391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960"/>
        <w:gridCol w:w="1980"/>
        <w:gridCol w:w="3600"/>
        <w:gridCol w:w="1497"/>
      </w:tblGrid>
      <w:tr>
        <w:trPr>
          <w:trHeight w:val="255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вание публикации 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ыходные данные</w:t>
            </w:r>
          </w:p>
        </w:tc>
      </w:tr>
      <w:tr>
        <w:trPr>
          <w:trHeight w:val="67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издания, </w:t>
            </w:r>
            <w:r>
              <w:rPr>
                <w:rFonts w:cs="Times New Roman" w:ascii="Times New Roman" w:hAnsi="Times New Roman"/>
                <w:i/>
              </w:rPr>
              <w:t xml:space="preserve">гриф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звание издательств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а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зработка классного часа «Аваларга могейиг», «Аътка йорээ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ызы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урнал «Башкы»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 xml:space="preserve">6.4. </w:t>
      </w:r>
      <w:r>
        <w:rPr>
          <w:rFonts w:cs="Times New Roman" w:ascii="Times New Roman" w:hAnsi="Times New Roman"/>
          <w:b/>
        </w:rPr>
        <w:t>Дополнительная аналитическая информация</w:t>
      </w:r>
      <w:r>
        <w:rPr>
          <w:rFonts w:cs="Times New Roman" w:ascii="Times New Roman" w:hAnsi="Times New Roman"/>
        </w:rPr>
        <w:t xml:space="preserve"> (влияние обобщения и распространения собственного опыта на профессиональный рост и образовательный результат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В результате обобщения и распространения опыта в работе ШМО и КМО достигла хорошие результаты. </w:t>
      </w:r>
      <w:r>
        <w:rPr>
          <w:rFonts w:cs="Times New Roman" w:ascii="Times New Roman" w:hAnsi="Times New Roman"/>
          <w:szCs w:val="28"/>
        </w:rPr>
        <w:t xml:space="preserve">Победитель в номинации «Личность и развитие» в конкурсе «Учитель года-2009» в школе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8"/>
        </w:rPr>
        <w:t>П</w:t>
      </w:r>
      <w:r>
        <w:rPr>
          <w:rFonts w:cs="Times New Roman" w:ascii="Times New Roman" w:hAnsi="Times New Roman"/>
          <w:color w:val="000000"/>
          <w:szCs w:val="28"/>
        </w:rPr>
        <w:t xml:space="preserve">обеда в  кожуунном  конкурсе педагогического мастерства «Самый классный классный»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награждена в номинации «Лучший классный руководитель» в рамках Приоритетного национального проекта «Образование»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Награждена г</w:t>
      </w:r>
      <w:r>
        <w:rPr>
          <w:rFonts w:cs="Times New Roman" w:ascii="Times New Roman" w:hAnsi="Times New Roman"/>
          <w:szCs w:val="28"/>
        </w:rPr>
        <w:t xml:space="preserve">рамотой председателя Хурала представителей сельского поселения сумон Солчурский «За профессиональные достижения в сфере образования и воспитания подрастающего поколения и за активное участие в общественной жизни сумона»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8"/>
        </w:rPr>
        <w:t>Победила в номинации «Новатор-исследователь» в школьном этапе конкурса «Классный руководитель» в 2009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           </w:t>
      </w:r>
      <w:r>
        <w:rPr>
          <w:rFonts w:cs="Times New Roman" w:ascii="Times New Roman" w:hAnsi="Times New Roman"/>
          <w:szCs w:val="28"/>
        </w:rPr>
        <w:t>В 2012 году удостоена почетного звания «Почетный работник образования РФ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5. Дополнительная аналитическая информац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(оказание методической и консультационной помощи студентам </w:t>
      </w:r>
      <w:r>
        <w:rPr>
          <w:rFonts w:cs="Times New Roman" w:ascii="Times New Roman" w:hAnsi="Times New Roman"/>
          <w:b/>
          <w:szCs w:val="24"/>
        </w:rPr>
        <w:t>учреждений среднего и высшего профессионального образования</w:t>
      </w:r>
      <w:r>
        <w:rPr>
          <w:rFonts w:cs="Times New Roman" w:ascii="Times New Roman" w:hAnsi="Times New Roman"/>
          <w:b/>
        </w:rPr>
        <w:t>, проходящим непрерывную педагогическую практику в образовательных учреждениях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В 2009 -10 </w:t>
      </w:r>
      <w:r>
        <w:rPr>
          <w:rFonts w:cs="Times New Roman" w:ascii="Times New Roman" w:hAnsi="Times New Roman"/>
        </w:rPr>
        <w:t>учебном году прошла непрерывную педагогическую практику в 10 классе студентка 4 курса исторического факультета ТГУ Саая Сайзаана Орлановна. Оказанная мною методическая помощь в следующем порядке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Как общаться с родителями через дневники учащихс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методика проведения классного час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абота с трудными учащимися и их родителям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оформление протокола родительского собра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Провели вместе различные мероприятия, особенно запомнилось встреча с учителями-ветеранами на заслуженном отдыхе, посвященная Дню учител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дальнейшем могу оказать методическую помощь как классный руководитель, так и в качестве учителя-предметник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7. Взаимодействие с родителями и представителями  социума.</w:t>
      </w:r>
      <w:r>
        <w:rPr>
          <w:rFonts w:cs="Times New Roman" w:ascii="Times New Roman" w:hAnsi="Times New Roman"/>
        </w:rPr>
        <w:t xml:space="preserve"> Работаем в тесном контакте со специалистами СЭС, ЦКБ, работниками полиции, с учреждениями дополнительного образования. Специалисты приглашаются на классные собрания, классные часы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тало традицией привлечение родителей к дежурствам совместно с учителями в праздничные дни, в каникулярное время и во время экзаменационных дней. В работу  Попечительского совета привлекаются родители. Активно выходим членами МО ДНТ, дежурства профкома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1.</w:t>
      </w:r>
      <w:r>
        <w:rPr>
          <w:rFonts w:cs="Times New Roman" w:ascii="Times New Roman" w:hAnsi="Times New Roman"/>
        </w:rPr>
        <w:t xml:space="preserve"> Участие родителей и общественности в родительских собраниях. Работает в тесном контакте с родительским комитетом, планируем проведение классных праздников, дня рождений, спортивных мероприятий. Родители активно участвуют  в спортивной жизни класса, часто являются судьями в спортивных соревнования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2.</w:t>
      </w:r>
      <w:r>
        <w:rPr>
          <w:rFonts w:cs="Times New Roman" w:ascii="Times New Roman" w:hAnsi="Times New Roman"/>
        </w:rPr>
        <w:t xml:space="preserve"> Привлечение родителей к различным видам деятельности, к управлению образовательным процессо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ривлекаем родителей членами жюри в конкурсах художественного чтения, в предметных неделях и в ремонте класса. Родители выступают с докладами  на родительских учебах школы, классах. Участвуют  в диспутах  по воспитательным тема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7.3</w:t>
      </w:r>
      <w:r>
        <w:rPr>
          <w:rFonts w:cs="Times New Roman" w:ascii="Times New Roman" w:hAnsi="Times New Roman"/>
        </w:rPr>
        <w:t>. Использование возможностей социума в реализации образовательных задач. Особенно в 5 классе, в период адаптации к средней школе, роль родителей важно, поэтому часто обращаюсь к помощи родителей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ыполнении творческих заданий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интеграции предметов помогают найти материалы из библиотеки  или через интернет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лашаю на уроки, встреч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Работаем в тесном контакте с ЦСПСиД Овюрского кожууна, специалистами СЭС, ЦКБ, работниками полиции, с учреждениями дополнительного образования. Специалисты приглашаются на классные собрания, классные часы.</w:t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/>
      </w:pPr>
      <w:r>
        <w:rPr>
          <w:rFonts w:cs="Times New Roman" w:ascii="Times New Roman" w:hAnsi="Times New Roman"/>
          <w:b/>
          <w:szCs w:val="24"/>
        </w:rPr>
        <w:t>8. Другие информационные и аналитические данные, свидетельствующие о результативности деятельности педагога.</w:t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рез создание новых взаимоотношений Школы с родителями формируется положительный образ школы и педагога в глазах общественности, что особенно важно в настоящее время, когда одной из главных задач становится повышение престижа профессии учителя. Учитель Монгуш А.С.- учитель учителей, авторитетный педагог, любящий дет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Cs w:val="24"/>
        </w:rPr>
        <w:t>преданный учительскому труду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35 лет проработала классным руководителем, выпустила 7 выпусков. С 2006 учебного года руководила  классным коллективом выпуска 2012 года .Её выпускники трудятся в разных отраслях. Среди них учителя- математики, бухгалтеры, экономисты, инженеры, архитекторы.</w:t>
      </w:r>
      <w:r>
        <w:rPr>
          <w:rFonts w:cs="Times New Roman" w:ascii="Times New Roman" w:hAnsi="Times New Roman"/>
        </w:rPr>
        <w:t xml:space="preserve"> 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«__» _____________ 200__ г.</w:t>
        <w:tab/>
        <w:t>________________(А.С.Монгуш)</w:t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/>
      </w:pPr>
      <w:r>
        <w:rPr>
          <w:rFonts w:cs="Times New Roman" w:ascii="Times New Roman" w:hAnsi="Times New Roman"/>
          <w:szCs w:val="24"/>
        </w:rPr>
        <w:tab/>
        <w:t xml:space="preserve">   /подпись аттестуемого/</w:t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/>
      </w:pPr>
      <w:r>
        <w:rPr>
          <w:rFonts w:cs="Times New Roman" w:ascii="Times New Roman" w:hAnsi="Times New Roman"/>
          <w:szCs w:val="24"/>
        </w:rPr>
        <w:t>Данные, представленные в аналитическом отчете______________________заверяю.</w:t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ФИО педагога</w:t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уководитель образовательного</w:t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реждения</w:t>
        <w:tab/>
        <w:t>__________________________</w:t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 /подпись руководителя ОУ/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Выводы администрации образовательного учреждения: </w:t>
      </w:r>
      <w:r>
        <w:rPr>
          <w:rFonts w:cs="Times New Roman" w:ascii="Times New Roman" w:hAnsi="Times New Roman"/>
          <w:szCs w:val="24"/>
        </w:rPr>
        <w:t xml:space="preserve">Уровень общей и профессиональной культуры учителя  хороший. Рейтинг педагога   высокий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- </w:t>
      </w:r>
      <w:r>
        <w:rPr>
          <w:rFonts w:cs="Times New Roman" w:ascii="Times New Roman" w:hAnsi="Times New Roman"/>
          <w:szCs w:val="24"/>
        </w:rPr>
        <w:t>уровень общей и профессиональной культуры педагога  Монгуш А.С. на высоком уровне. Монгуш А.С. талантливый педагог, творческая личность, способная вовлечь учащихся в активный познавательный процесс. Ее уроки отличаются четкой организацией учебного процесса, глубоким научным содержанием, высоким педмастерством. Результаты деятельности стабильны в течение нескольких лет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рейтинг педагога. По результатам проведенного опроса среди педагогического коллектива школы выявлен высокий рейтинг учителя Монгуш А.С. отмечались ее результаты научно- методической  деятельности. По опросам учащихся Монгуш А.С. неоднократно оценивается в номинации «Самый добрый педагог»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- создание благоприятного психологического климата (субъект - субъектные отношения с обучающимися, отсутствие конфликтов с администрацией, коллегами, родителями, учащимися и др.); У учителя субъектные отношения с обучающимися, отсутствует конфликт с администрацией, коллегами, родителями. Советник по многим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ичным и педагогическим вопросам. С учащимися поддерживает доверительные отношения, администрация школы доверяет ей наставничество молодых учителей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оценка состояния документации. Документация заполняется аккуратно, своевременно и соответственно требованиям нормативно- правовых документов. В оформлении документации отсутствуют ошибки и неточ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- оценка результативности  и эффективности педагогической деятельности. Динамика качества знаний учащихся стабильная. Ее учащиеся постоянные участники и призеры олимпиад, конкурсов различных уровней. Многие выпускники Монгуш А.С. студенты и выпускники математических и экономических факультетов России. Работают экономистами, бухгалтерами в различных сферах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- рекомендация о присвоении квалификационной категории. Администрация МБОУ Солчурская сош рекомендует подтвердить 1 квалификационную категор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уководитель образовательного</w:t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реждения</w:t>
        <w:tab/>
        <w:t>___________________(А.О.Монгуш)</w:t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 /подпись руководителя ОУ/</w:t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___» ____________200 __ г.</w:t>
      </w:r>
    </w:p>
    <w:p>
      <w:pPr>
        <w:pStyle w:val="Heading7"/>
        <w:rPr/>
      </w:pPr>
      <w:r>
        <w:rPr/>
        <w:t>М.П.</w:t>
      </w:r>
    </w:p>
    <w:p>
      <w:pPr>
        <w:pStyle w:val="Heading7"/>
        <w:spacing w:before="240" w:after="60"/>
        <w:rPr/>
      </w:pPr>
      <w:r>
        <w:rPr/>
      </w:r>
    </w:p>
    <w:sectPr>
      <w:type w:val="nextPage"/>
      <w:pgSz w:orient="landscape" w:w="15840" w:h="12240"/>
      <w:pgMar w:left="1134" w:right="107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7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C2">
    <w:name w:val="c2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C0">
    <w:name w:val="c0"/>
    <w:basedOn w:val="Style9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ascii="Times New Roman" w:hAnsi="Times New Roman" w:cs="Times New Roman"/>
      <w:b/>
      <w:color w:val="000000"/>
      <w:sz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2">
    <w:name w:val="Основной текст с отступом 2"/>
    <w:basedOn w:val="Normal"/>
    <w:qFormat/>
    <w:pPr>
      <w:widowControl w:val="false"/>
      <w:ind w:left="360" w:hanging="0"/>
      <w:jc w:val="both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sz w:val="3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sz w:val="32"/>
      <w:u w:val="single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C3">
    <w:name w:val="c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3:01:00Z</dcterms:created>
  <dc:creator>user8</dc:creator>
  <dc:description/>
  <cp:keywords/>
  <dc:language>en-US</dc:language>
  <cp:lastModifiedBy>школа</cp:lastModifiedBy>
  <cp:lastPrinted>2013-01-31T09:48:00Z</cp:lastPrinted>
  <dcterms:modified xsi:type="dcterms:W3CDTF">2013-02-15T12:07:00Z</dcterms:modified>
  <cp:revision>9</cp:revision>
  <dc:subject/>
  <dc:title>Процедуры аттестации  педагогических и руководящих работников </dc:title>
</cp:coreProperties>
</file>