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читель математики –  Мачалова Наталья Владимиров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БОУ СОШ № 39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ас занимательной математики.</w:t>
      </w:r>
    </w:p>
    <w:p>
      <w:pPr>
        <w:pStyle w:val="Style15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/>
      <w:r>
        <w:rPr>
          <w:b/>
          <w:bCs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Образовательные: </w:t>
        <w:br/>
        <w:t xml:space="preserve">– </w:t>
      </w:r>
      <w:r>
        <w:rPr>
          <w:sz w:val="28"/>
          <w:szCs w:val="28"/>
        </w:rPr>
        <w:t>пополнение запаса математических фактов и сведений, углубляющих и дополняющих основной курс математик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Развивающие:</w:t>
        <w:br/>
      </w:r>
      <w:r>
        <w:rPr>
          <w:sz w:val="28"/>
          <w:szCs w:val="28"/>
        </w:rPr>
        <w:t>– расширять математический кругозор, творческую смекалку, эрудицию, культуру математического мышления;</w:t>
        <w:br/>
        <w:t>– развивать способность к самостоятельному планированию и организации работы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b/>
          <w:bCs/>
          <w:sz w:val="28"/>
          <w:szCs w:val="28"/>
        </w:rPr>
        <w:t>Воспитательные.</w:t>
        <w:br/>
        <w:t>Воспитывать:</w:t>
      </w:r>
      <w:r>
        <w:rPr>
          <w:sz w:val="28"/>
          <w:szCs w:val="28"/>
        </w:rPr>
        <w:br/>
        <w:t>– познавательный интерес к математике;</w:t>
        <w:br/>
        <w:t>– информационную культуру и культуру общения;</w:t>
        <w:br/>
        <w:t>– самостоятельность, способность к коллективной работе.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астники математической встречи: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Жюри – 5 учеников старших классов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2 команды по 6 человек – учащиеся 5 класса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Болельщики обеих команд.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едущий – учитель или ученик старших класс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ыбор участников кома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команд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езультат с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колько цифр вы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аименьшее трехзначное чис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Сколько секунд в мину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Наименьшее простое чис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Когда произведение равно нул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Сколько лет в одном ве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Результат д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Величина прямого уг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Какую часть составляет радиус от диаметра?</w:t>
      </w:r>
    </w:p>
    <w:p>
      <w:pPr>
        <w:pStyle w:val="Normal"/>
        <w:rPr/>
      </w:pPr>
      <w:r>
        <w:rPr>
          <w:sz w:val="28"/>
          <w:szCs w:val="28"/>
        </w:rPr>
        <w:t>11.Как называется угол, который меньше прям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Сколько центнеров в тон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коман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Результат выч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а какое число делить нельз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аибольшее двухзначное чис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рибор для построения окруж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Сколько часов в сутк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Сколько миллиграммов в грамм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Наименьшее натуральное чис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огда частное равно нул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Наименьшее составное чис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Как называется треугольник, у которого две стороны рав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Какую часть часа составляют 20 мину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Чем является  обще кратное двух чисел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 Счетный конкурс открываю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обрый день мои друзь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Две команды на викторин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х сейчас представлю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           Вот команда «Треугольник»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усть узнает каждый школьник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Будут им, сказать хочу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се заданья по плеч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           Про команду номер дв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азошлась уже молв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зывается «Квадрат»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м любой ученый р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т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тур, пусть всякий зн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же лучше вычисля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примерчик пока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же думать и счит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ту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торой тур мы начин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дителей узн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есь загадки и шарад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разгадку – всем награ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опросы задаются по очереди каждой коман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Шла старуха в Москву и навстречу ей три старика. Сколько человек шло в Москву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лько пальцев на двух руках? А на 10 руках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 семи братьев по одной сестре. Сколько детей в семье7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вое играли в шахматы 4 часа. Сколько времени играл каждый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яблоне было 10 яблок, а анна иве на 2 меньше. Сколько всего было яблок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орело 5 свечей, две погасли. Сколько осталось свечей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айдите: два в квадрате, три в квадрате, угол в квадрат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олько месяцев в году содержат 30 дней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легче: килограмм пуха или килограмм железа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е на встречу бежали котята: один впереди двух, один между двумя, один сзади двух. Сколько всего бежало котят?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етух, стоя на одной ноге, весит 5 кг. Сколько он будет весить, если встанет на обе ноги?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Шоколадка стоит 10 рублей и еще половина шоколадки. Сколько стоит шоколадка?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Груша тяжелее яблока, а яблоко тяжелее персика. Что тяжелее: груша или персик?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колько концов у пяти палок? А у пяти с половиной?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дположим, что ты – капитан корабля. На корабле 25 матросов, каждому по 25 лет. Сколько лет капитану?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оторый сейчас час, если оставшаяся часть суток вдвое больше прошедшей?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Батон разделили на 3 части. Сколько сделали разрезов?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 Марины было целое яблоко, две половины и четыре четвертинки. Сколько яблок у нее было?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На озере растут лилии. Каждый день их число удваивалось. На 20-й день заросло все озеро. На какой день заросла половина озер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 т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икторину продолж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итанов приглаш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ет трудная задач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елаем им у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   Магические квадр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коман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тавьте цифры от 1 до 9  в квадрате 3 на 3, так чтобы сумма цифр в строках и по диагоналям была равна 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коман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тавьте цифры от 2 до 10  в квадрате 3 на 3, так чтобы сумма цифр в строках и по диагоналям была равна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 команды составляют магические квадраты, ведущий проводит игру со зрителям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гра со зрите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связана с цифрой 7. С древних времен число 7 считается проявлением вселенного порядка и организации. В нашей жизни цифра 7 встречается очень часто. Например: семь дней в недели. Семь чудес света, семь нот, семь цветов радуги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омощью этого числа вы попытаетесь заработать приз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и зага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, Серёжа, Коля, Ванда –волейбольная коман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я с Игорем пока – запасных два игрока.</w:t>
      </w:r>
    </w:p>
    <w:p>
      <w:pPr>
        <w:pStyle w:val="Normal"/>
        <w:rPr/>
      </w:pPr>
      <w:r>
        <w:rPr>
          <w:sz w:val="28"/>
          <w:szCs w:val="28"/>
        </w:rPr>
        <w:t>А когда подучатся, сколько нас получи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дят игроки, стерегут попла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ыбак Корней поймал 13 окун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бак Евсей – четырех карасей, А рыбак Михаил двух сомов излов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рыб рыбаки натаскали из ре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етском саду есть паровоз, шесть автомоби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ый пес, блестящий нос. Белый кот Васил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емь куколок в одной кукле деревян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етрушка заводной, рыжий и румя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внимательно прослушал? Сколько в детском саду игрушек7  ( Марша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 т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ребята все уст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думали, счи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охнуть уже по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четвертый тур – иг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онкурс на внимание.  ( в конкурсе участвуют вс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итаем до 30. Вместо чисел содержащих цифру 3 и числа делящегося на 3 произносим: «Ай, да я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дители получают жет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дение итогов.     Вот закончилась иг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Результат узнать п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Кто же лучше всех труди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И в турнире отличился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 Награждение победите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 Фина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ем все вместе песню « Танцуем сидя», танцуя сидя на стул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8:47:00Z</dcterms:created>
  <dc:creator>User</dc:creator>
  <dc:description/>
  <cp:keywords/>
  <dc:language>en-US</dc:language>
  <cp:lastModifiedBy>User</cp:lastModifiedBy>
  <dcterms:modified xsi:type="dcterms:W3CDTF">2013-02-15T07:13:00Z</dcterms:modified>
  <cp:revision>12</cp:revision>
  <dc:subject/>
  <dc:title/>
</cp:coreProperties>
</file>