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нение информационных технологий при изучении дисциплины «Математ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вые информационные технологии предлагают использование различных технических средств. Открывается возможность вносить изменения в обучение традиционным дисциплинам,  повышать его эффективность, организовывать новые формы взаимодействия между преподавателем и студентом, развивать мотивацию к изучению дисциплины. «</w:t>
      </w:r>
      <w:r>
        <w:rPr>
          <w:i/>
          <w:iCs/>
          <w:sz w:val="28"/>
          <w:szCs w:val="28"/>
        </w:rPr>
        <w:t xml:space="preserve">Компьютеризация образования – </w:t>
      </w:r>
      <w:r>
        <w:rPr>
          <w:iCs/>
          <w:sz w:val="28"/>
          <w:szCs w:val="28"/>
        </w:rPr>
        <w:t>процесс обеспечения сферы образования теорией и практикой разработки и использования современных, новых информационных технологий, ориентированных на реализацию психолого-педагогических целей обучения и воспитания».</w:t>
      </w:r>
      <w:r>
        <w:rPr>
          <w:rStyle w:val="FootnoteCharacters"/>
          <w:rStyle w:val="FootnoteAnchor"/>
          <w:iCs/>
          <w:sz w:val="28"/>
          <w:szCs w:val="28"/>
        </w:rPr>
        <w:footnoteReference w:id="2"/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Рассмотрим такую форму работы, как тестирование, с ним знакомы практические все студенты, они сталкивались с тестами при изучении дисциплин и контроле знаний в школе, при сдаче ГИА. Тестирование обучаемых с помощью компьютерной техники в настоящее время является одним из важных элементов контроля знаний.  Тестирование, проводимое по каждой теме при изучении дисциплины, создает мотивацию у студентов для систематического повторения теоретического материала и способствует повышению качества подготовки. Электронное тестирование дает возможность быстро проконтролировать уровень усвоения материала, что способствует интенсификации процесса обуч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ует много программ позволяющих создавать электронные тесты. Но специфика математических дисциплины состоит в том, что и вопросы и ответы содержат большое количество формул. Чтобы поместить формулы в программу нужно написать их на каком либо языке программирования, для преподавателя это создает большие трудности. Мне выпала возможность пройти</w:t>
      </w:r>
      <w:r>
        <w:rPr>
          <w:iCs/>
          <w:sz w:val="28"/>
          <w:szCs w:val="28"/>
        </w:rPr>
        <w:t xml:space="preserve"> стажировку в Томском государственном университете систем управления и радиоэлектроники по теме «Информационные технологии в образовании», где приобрела навыки работы с программным комплексом «</w:t>
      </w:r>
      <w:r>
        <w:rPr>
          <w:sz w:val="28"/>
          <w:szCs w:val="28"/>
        </w:rPr>
        <w:t xml:space="preserve">Sydney». </w:t>
      </w:r>
      <w:r>
        <w:rPr>
          <w:rFonts w:cs="Times New Roman CYR" w:ascii="Times New Roman CYR" w:hAnsi="Times New Roman CYR"/>
          <w:sz w:val="28"/>
          <w:szCs w:val="28"/>
        </w:rPr>
        <w:t>Для того, чтобы работать по созданию тестов в данной программе, преподавателю требуется умение работать на компьютере с текстовым редактором и редактором формул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Одним из современных методов обучения является применение электронных презентаций при изучении нового материала. С помощью проектора на экран выносятся основные формулы, схемы и  таблицы, а преподаватель делает устные пояснения. Такой вид занятия имеет ряд преимуществ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разительность и наглядность материала;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чность построения графиков;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вобождение студентов от механического записывания;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легчение труда преподавателя;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итие навыков работы с современной техникой;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тенсификация образовательного процесса;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тивация выбранной специально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ab/>
        <w:t>В результате использования новых форм проведения занятий, улучшается дисциплина на занятии, повышается внимание, систематизируются записи в конспектах, повышается интерес к изучению дисциплины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Мы затронули всего лишь две формы использования новых средств обучения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Чтобы применять в работе новые информационные технологии обучения и программное обеспечение, нужно преодолеть проблемы связанные с наличием технических средств и программных продуктов, подготовки  и обучении преподавателей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А.В.// Технические средства в обучении и воспитании детей: Учебное пособие для средних учебных заведений. М.: Издательский центр «Академия», 2005.-208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5:27:00Z</dcterms:created>
  <dc:creator>Убель</dc:creator>
  <dc:description/>
  <cp:keywords/>
  <dc:language>en-US</dc:language>
  <cp:lastModifiedBy>Один</cp:lastModifiedBy>
  <cp:lastPrinted>2012-06-03T18:39:00Z</cp:lastPrinted>
  <dcterms:modified xsi:type="dcterms:W3CDTF">2013-02-15T11:49:00Z</dcterms:modified>
  <cp:revision>12</cp:revision>
  <dc:subject/>
  <dc:title>Городское методическое объединение преподавателей математики</dc:title>
</cp:coreProperties>
</file>