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 спектакль для сотру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ная Баб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г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фонограмма песни    Зимний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: Шевченко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: Шевченко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ет: Ал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.. пень, появляется Снежная баба, садится на пень   и смотрится в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й белое платье.)</w:t>
      </w:r>
    </w:p>
    <w:p>
      <w:pPr>
        <w:pStyle w:val="Normal"/>
        <w:rPr/>
      </w:pPr>
      <w:r>
        <w:rPr>
          <w:b/>
          <w:sz w:val="28"/>
          <w:szCs w:val="28"/>
        </w:rPr>
        <w:t>Сн. Баба (томно)</w:t>
      </w:r>
      <w:r>
        <w:rPr>
          <w:sz w:val="28"/>
          <w:szCs w:val="28"/>
        </w:rPr>
        <w:t>:Томление я чувствую в кров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ит душа и сладко ноет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рела я для чувственной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расти безрассудной я созре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кладывает фотографии женихов и рассуждает вслу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кансия открыта! Претенд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шлют с волненьем в сердце "Резюме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ыплют, не стесняясь, комплиме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у этих прынцев на у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тыскать иголку в стоге с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вручить любовь, как ценный пр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осядет слов игривых п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ыполнит малейший мой капр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 хороша, только вот  что за причёска?.. Всю ночь  на бигудях  просидела -  на голове  чёрте  что!  И где моя  подруга, вечно опаздывает, скоро уже  новогодний корпоратив начнёт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 музыка, появляется 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кружится, любуясь собой. 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Говорят все : «Рыжая, рыжая,  бесстыж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мужчин отбоя нет, обмануть могу весь  свет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хочу красиво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иться и буз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ываться, зажи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хочу от жизни вз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усно есть, и сладко 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я хочу красиво жить! Но иногда  так хочется   завыть от одиноч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льчал совсем муж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достойного - непро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альфонс, или ст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 ловелас... Полно прохвос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-Привет, Снеж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. Баба:</w:t>
      </w:r>
      <w:r>
        <w:rPr>
          <w:sz w:val="28"/>
          <w:szCs w:val="28"/>
        </w:rPr>
        <w:t xml:space="preserve"> (капризно)- Лизка, что так долго?  Посмотри, что у меня на голове, ужас, помоги, посоветуй что-ни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 что, очень милые кудряшки! (иронично  поднимает завитки на голове Баб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( возмущённо)Я похожа на барашка! А я ж  решила быть  Снежинкой, стать  воздушной как пушинка, платье шёлковое сшила,  посмотри , сидит как мило! (крутится перед Лис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 насмешливо, в сторону.. да … Снежинка..  с тонной  веса) вслух:  Просто прелесть как чудесно! Последнюю новость слыхала? Говорят: на дискотеку  приезжает молодой, импозантный холостой весь при «бабках» и крутой  интереснейший муж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</w:t>
      </w:r>
      <w:r>
        <w:rPr>
          <w:sz w:val="28"/>
          <w:szCs w:val="28"/>
        </w:rPr>
        <w:t>: Да ты что? Откуда зн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Да ворона всем болтает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(мечтательно) –Дождалась я, будет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оворит или поёт на музыку песни «Настоящий полковни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чтала о клёвом мужч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ски пропадая 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ала бы своей  полов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себя, чтобы выпил до 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/в  Страсть повергла в пуч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чты  об одном л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ты , мой мужч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, любимый мой, хо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в сторону:Ага, распушила хвост трубой! Снежинка  стопудовая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. Баба</w:t>
      </w:r>
      <w:r>
        <w:rPr>
          <w:sz w:val="28"/>
          <w:szCs w:val="28"/>
        </w:rPr>
        <w:t>: Достойных нет в округе жени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чины  нынче очень обмельча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души - это скопище гре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их все наши беды и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скука! Ноет от т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орган, что людьми зовётся сердц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удто грудь порвали на ку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ыпав сверху щедро солью с пер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Звучит музыка « Одинокий пастух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  Пугало огородное . Он  модно одет- джинсы,  фрак. Бабочка,  причёска-  модный 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и  Сн. Баба  замирают  в восхищении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Пардон, прекрасные леди. Сама судьба  послала  Вас ко мне 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 - иностранец Пугалони Огородничи(целует  ручки ) Приглашён на  новогоднюю дискотеку. Да вот заблудился, что-то  навигатор   подсел.. Не подскажите ли доро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и Сн. Баба начинают  кокетничать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(крутясь  и извиваясь перед Пугало): Приятно познакомиться– Мисс леса –– Ли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 сторону)Жених подходит безупр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 и в профиль, и в анф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дет счастье длиться в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упустить бы  этот шан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. Баба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ление я чувствую в кров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ит душа и сладко ноет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рела я для чувственной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расти безрассудной я созр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аёт руку Пугало)- (томно)  Снеж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Я буду Вас сопровождать на дискотеку и введу  Вас в  светское общество..(Берёт  под руку Пуг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. Баба</w:t>
      </w:r>
      <w:r>
        <w:rPr>
          <w:sz w:val="28"/>
          <w:szCs w:val="28"/>
        </w:rPr>
        <w:t>:Лизка, стой, нечестно это.(пытается  отпихнуть Лису от Пугало) У тебя  и так мужиков хватает..( берёт Пугало  под руку  с другой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</w:t>
      </w:r>
      <w:r>
        <w:rPr>
          <w:sz w:val="28"/>
          <w:szCs w:val="28"/>
        </w:rPr>
        <w:t xml:space="preserve">: не ссорьтесь, леди.  Я люблю, когда меня окружают  много прекрасных 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женщин невозможно соблаз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го не достичь вовек ит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приходиться гру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ом что женщин на земле так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ой слыть? Им лучше всё же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ложет иногда меня до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женщин невозможно соблаз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к этому стремиться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 Скачать песню Андрей Заря – Ловел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ется Баба-Яга на современной метле, одета модно, в коротких шорти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-Яга:</w:t>
      </w:r>
      <w:r>
        <w:rPr>
          <w:sz w:val="28"/>
          <w:szCs w:val="28"/>
        </w:rPr>
        <w:t xml:space="preserve"> Поберегись! Иду на посадку! Кабы не зашибить к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а Яга, наконец-то, останавливается, как бы затормозив. Вместе с ней прекращается игра света и зв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:Уф! Кажись все! Припарковалась! Никого не задел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акой  парниша! И с ним две здешних моч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: Ты откуда здесь, Я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испортить  нам приш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: Картина Репина - "Не ждали"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чина! Вы где останови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(игриво)Пока ниг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 xml:space="preserve">:А тут и думать нечего: в моем замечательном отеле «На курьих ножках». Историческое, сказочное место, не так ли? Все удобства по высшему разряду: хорошая печь, всегда к вашим услугам ступа для обзорных воздушных экскурсий, чистота такая, что ни в сказке сказать, ни пером описать. Да я с помелом просто не расстаюсь (показывает).У входа гостя обязательно леший встретит, а по вечерам развлекательную программу Кикимора устроит — водную феерию «Болотные звёзды» с хором лягушек, танцем цапель и собственным сольным выступлением со шлягером этого года «Приди ко мне в болото». Всякий доволен буде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. Баба</w:t>
      </w:r>
      <w:r>
        <w:rPr>
          <w:sz w:val="28"/>
          <w:szCs w:val="28"/>
        </w:rPr>
        <w:t xml:space="preserve"> :Да ты что, Баба Яга, рехнулась, что 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А что такого? А мне такой постоялец, ой, как нужен! Я как раз собралась скатерть-самобранку прикупить… А ещё у меня для дорогого гостя банька есть на утиной ножке — сау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.Какая  баня, Новый год  на нос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Темнота!  Все мужчины  под Новый год ходят в ба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: Хватит  нам  мозги  дурить! Объясни-ка лучше вс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еталась здесь заче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Я может, роль репетиру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. Баба</w:t>
      </w:r>
      <w:r>
        <w:rPr>
          <w:sz w:val="28"/>
          <w:szCs w:val="28"/>
        </w:rPr>
        <w:t xml:space="preserve">: Какую роль, актриса из погорелого теа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Да вот на бал-маскарад собралась. Снегуркой  хочу быть. Подтяжку лица сделала, макияж волшебный, чтобы выглядеть девицей-красавицей, а ещё химическую завивку волос, которые остались, и подтяжку костяной ноги. Вот у меня пудра от Крестьянина Диора, вот духи — то ли «Шанель», то ли «Шинель» — подарок от Змея Горыныча. Я на этой дискотеке буду самая красивая. Сумею без труда заменить даже Снегурку. И буду выглядеть классно, клёво и кайфово! (Поёт: а я всё летала, а я всё летала..) Я могу воще отс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ететь в любой момент! Мой  новейший ЛексусМетл-за секунду – километ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Да! Из тебя Снегурочка, как из борца "сумо" Кощей Бессмер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угалу)Не ходите с ней! Яга - Нет опаснее врага!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ней и Змей Горыны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не змей, а мелю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Кадра нового хотите  захомутать, стоп-модели лес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: Это ты  модель доисторическая!  Всё под девочку косишь,  штанцы в  секен-хенде  отхватила, Ягу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 Это вы там шмотки  откапываете. А мне  Змей Горыныч из тридевятого  царства   от Славы Зайцева  одежду  поставляет,  провинция! Я только что подтяжку к празднику сделала, нос укоротила, зубы отбелила. (Подходит к  мужчине в зале, прихорашивается и кокетливо спрашивает: Как я выгляжу, милок? Только скажи, что плохо, зубы у меня острые, ногти дли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фольклорный элемен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меня есть докум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- я без тормоз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ь привыкла без о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 - Дамы, не ругайтесь. Для меня  Вас чем больше – тем  клёвей!  ( в Зал.. Сколько тут  дам   прекрасных… Всем, всем  внимание уделю… меня на всех  хватит! Всех танцевать приглашаю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песни Шафутинского «За милых дам1» Пугало «исполняет» и дамы  танц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шум,  гам. .вбегает Кикимора.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Жаловаться буду! Что за дискриминация женщин  бальзаковского  возраста! Меня,  владелицу всех болотных ресторанов и кафе, богатейшую женщину  лесного  мегаполиса  на дискотеку  не пускают!  Говорят, я старая для  дискотеки!  Я покажу, какая  я старая!  Я –женщина в самом  соку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угало бросает  своих дам и  подкатывает к  Кикиморе,  вихляясь, заигры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 Мадам!  Увидев Вас, я попал в плен ваших  прекрасных глаз, я Ваш навеки! Я  предлагаю  Вам своё  пламенеющее сердце! Давайте  встретим Новый год вмес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(всем присутствующим)Сразу видно,  молодой человек разбирается  в настоящих женщинах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угалу) Ах, Боже мой, какая встр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ам не верю - это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ведём прекрасн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али от праздной су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ваша навеки! (протягивает руку  Пугало,  тот  встаёт на одно  колено и  целует рук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Тебе секрет душевный я отк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но мечтал  о женщине та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ющей все  камни-само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ёжки, ожерелье и брасл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ские духи и ром кубин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ыплята табака, шашлык грузин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изы и ночные ресто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ния мои так многогра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бе хочу сказать почти пыл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мне пришлась по сердцу,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ась мне по душе, скрывать не ст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ы одна сегодня мне жела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Помоги мне» Пугало и Кикимора танцуют танг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Кикимора  «по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 появляется Снегурочк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Вот  ты где  Пугало огородное! ( Пугало   пытается  спрятаться  за  всех дам в зале.. Снегурочка его вытаскивает за ух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се леса  объездила,  тебя разыскивала, Хорошо Ворона на хвосте принесла, что  объявился  у них один  щёголь, я сразу поняла  что это  ты. Я же тебя на  огород поставила. Поставила?, отвечай! (Пугало -  лепечет- поставила.)  Ёлки  охранять заставила? Отвечай!  ( Пугало:  заставила).    Почему ты пост оставил? Все ёлки  срубили  и  увезли,  чучело ты , огородное! Марш домой, Дон Жуан  фазендовый,  чтобы глаза мои тебя не  видели!</w:t>
      </w:r>
    </w:p>
    <w:p>
      <w:pPr>
        <w:pStyle w:val="Normal"/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(истерично) Нарушение Конституции! Это вмешательство  в личную жизнь! (страстно) Душа, как птица, требует полё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, сколько девок, а не снежных тел! (показывает на зрительн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молодой! Мне погулять ох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к - глупых неудачников у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угало убегает)</w:t>
      </w:r>
    </w:p>
    <w:p>
      <w:pPr>
        <w:pStyle w:val="Normal"/>
        <w:rPr/>
      </w:pPr>
      <w:r>
        <w:rPr>
          <w:b/>
          <w:sz w:val="28"/>
          <w:szCs w:val="28"/>
        </w:rPr>
        <w:t>Лиса,  Кикимора, Сн. Баба и Баба-Яга</w:t>
      </w:r>
      <w:r>
        <w:rPr>
          <w:sz w:val="28"/>
          <w:szCs w:val="28"/>
        </w:rPr>
        <w:t xml:space="preserve"> : (вместе) -  Ты куда, Пугалони?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Кто-то?  Да Пугало он  огор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х мазуриков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да знать у нас т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женский счёт и пить, и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ногие мечтают! А вы, милые женщины, уши развесили,  приняли  подделку за  мужчину настоящего!  Вы все такие  нарядные, красивые, вижу: К Новому году приготовились !(читает стихотворение –пожел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тарый год уходит пр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собой уносит все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, чтобы в эту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бал с шампанским и свеч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кад огней и белый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чин восторженны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ыл любимый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ую ночь с тобою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овый год со счастьем н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сказку сна к вам в дом во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месте с запахом ел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я, счастья при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шуток, смеха столь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тило чтоб на год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было весело не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елкою на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окалы вдруг сомк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рляндой елка подмигн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не забудьте улыб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был счастливы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герои «исполняют»(Песня Нового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: группа «Дискотека Авария»)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А теперь Ваша очередь (обращается к героям), Приготовили чем   гостей развлекать на 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можно я ? Стишок-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 скоро 40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ает, как дур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правильный ответ: кто это?   - (зал) -Снегу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Кикимора, а умнее ничего не могла придум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:  А что, смешно же! Не одну тебя  Снегуркой  зову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сейчас  я.я!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ишка зайка серенький под елочкой ск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имо шел сердитый волк - скакалку ото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все волки носятся по лесу только вска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йцы грустно ползают, ну как тут быть - хоть пла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чью видят сны они, что Дедушка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новый год скакалочку в подарок им принес</w:t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 у меня интер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ишка зайка серенький под елочкой ск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апками замерзшими снежинки трамб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анцевал цыганочку, выделывал кан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хом отмороженным задел стальной кап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ут "Грин Пис" приехал и с ночи до з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онил со всех мобильников по номеру "ноль тр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зайчишка серенький под елочкой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от, кто тронул зайчика, в земле сырой лежит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Что у вас всё такое трагичное? А повеселей  никак?</w:t>
      </w:r>
    </w:p>
    <w:p>
      <w:pPr>
        <w:pStyle w:val="Normal"/>
        <w:rPr/>
      </w:pPr>
      <w:r>
        <w:rPr>
          <w:b/>
          <w:sz w:val="28"/>
          <w:szCs w:val="28"/>
        </w:rPr>
        <w:t>Сн. Баба:</w:t>
      </w:r>
      <w:r>
        <w:rPr>
          <w:sz w:val="28"/>
          <w:szCs w:val="28"/>
        </w:rPr>
        <w:t xml:space="preserve">  С белой боро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ной похо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ушка к нам ид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селе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ом и водко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о быть,(зал : Новый Год!)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Есть у меня еще загадка, посложнее. У моей избушки две куриные ноги, а у козы Маньки моей - все четыре. Сколько куриных ног у них обеих?… Как шесть?… Ты че говоришь-то такое, у Маньки ноги не куриные, а козлиные, то есть козьи!… Вот ты, красавица, правильно сказ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Ну что с них взять кроме глупостей! В лесу живут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А Праздник продолжается. ( игра с залом Студенцова)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,  появляется 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люди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ные и праз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ьяные и трез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кромные, и рез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лные, и ху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жилые и моло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й Год к нам приближается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желания ваши сбыв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УРОЧКА: Пусть будет в Новый го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настрой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все гром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лопаем в лад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: Чтоб денежки текли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лько – милли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итесь все скоре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-нибудь зеле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УРОЧКА: Чтоб для мужчин мы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ы и желан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ься надо, дев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-то деревян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: У нас пускай не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ду грядущем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за красный ц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УРОЧКА: Чтоб выросла зар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вас троекра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ься за карм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епче всем вам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месте, громко, хором! ДЕД МОРОЗ: А чтобы был наш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ым и задо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– С НОВЫМ ГОДОМ! крик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6:00Z</dcterms:created>
  <dc:creator>Пользователь</dc:creator>
  <dc:description/>
  <cp:keywords/>
  <dc:language>en-US</dc:language>
  <cp:lastModifiedBy>Пользователь</cp:lastModifiedBy>
  <dcterms:modified xsi:type="dcterms:W3CDTF">2013-02-15T07:06:00Z</dcterms:modified>
  <cp:revision>2</cp:revision>
  <dc:subject/>
  <dc:title/>
</cp:coreProperties>
</file>