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ДОУ «Детский сад №2 п. Октябрьский Белгородского района Белгоро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нспект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посредственной        образовательной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ятельно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Здравствуй, зимушка-зим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Шостак  Валентина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елгород 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НОД: интегр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НОД: обучающий, закреп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 познакомить детей с русской народной сказкой «Лиса и козел»; формировать образную речь; обогащать словарь названиями предметов быта: колодец, коромысло. Воспитывать интерес к народному быту, уважение к труду, любовь к родному краю, к традициям и фольклору русского наро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ие: выставка художественной литературы, куклы лиса и козлик, убранства русской избы, русский народный костюм хозяйки, магнитофон, макет колодца, коромысло, лошадка- самоделка для подвижных игр, бумага ножницы. </w:t>
      </w:r>
    </w:p>
    <w:p>
      <w:pPr>
        <w:pStyle w:val="Normal"/>
        <w:rPr/>
      </w:pPr>
      <w:r>
        <w:rPr>
          <w:sz w:val="28"/>
          <w:szCs w:val="28"/>
        </w:rPr>
        <w:t xml:space="preserve">Методы и приемы: чтение художественной литературы, игра, хоровод, творческая деятельность, проблемно-поисковая ситуация, загад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 экскурсия в музей «Русская изба», знакомство с предметами б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яд: русская народная песенка «Как на тоненький ледок», «Зима-зимушка пришла» на мотив русской народной песни « Как у наших у ворот».</w:t>
      </w:r>
    </w:p>
    <w:p>
      <w:pPr>
        <w:pStyle w:val="Normal"/>
        <w:rPr/>
      </w:pPr>
      <w:r>
        <w:rPr>
          <w:sz w:val="28"/>
          <w:szCs w:val="28"/>
        </w:rPr>
        <w:t>Художественный ряд: русская народная сказка «Лиса и козел», потешка «Посылали молодицу…», загадки, прим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од НОД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ети в играх- имитациях под задорную музыку играют в подвижные игры «Катаемся на санках», «Снежки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 xml:space="preserve">: Ребята, сегодня 7 декабря - день Екатерины – санницы. Была такая на Руси царица, которая придумала этот праздник. В этот день все катались на санях и взрослые и дети. Считалось, если промчишься с горки – все заботы и тяготы слетят с души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- Ох, ребята, поиграли, накатались, замерзли наши щечки, ручки. Приглашаю вас в свою горницу погреться. Рассаживайтесь поудобне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 вами уже встречались на посиделках. Какое время года был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осен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зим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 по календарю уже наступила зима  снежная, морозная. Сегодня  мы поговорим о зиме, о морозах, о снег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ты: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 снежная – лето дождливое .(урожайный год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абрь студен, на всю зиму землю студит. (что означает это слово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ой месяц кверху рожками – к морозу .(показать картинку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яду с вами я на лав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емножко посиж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агадаю вам загадк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то смышленей погляж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 как мел, с неба прилетел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Зиму пролежит, а весною убежит. (снег 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Невидимкой осторожно он является ко мне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рисует как художник он узоры на окне. (мороз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 огне не горит и в воде не тонет. (ле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ук в две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-то в гости к нам пришел? Это Любовь Ивановна, наш библиотекар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. Институт – библиоте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русской народной сказки «Лиса и козел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детям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Хозяйка</w:t>
      </w:r>
      <w:r>
        <w:rPr>
          <w:sz w:val="28"/>
          <w:szCs w:val="28"/>
        </w:rPr>
        <w:t>: Ребята о ком вы слушали сказку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лушали сказку о лисе и о коз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ая ли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лиса хитр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ой козе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козел глуп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почему лиса упала в колодец?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по сторонам засмотрела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зяйка: спасибо Любовь Ивановна вам за забавную сказ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посмотрите на столе – удивления какой-то сундучок стоит. Давайте посмотрим, что в нем?</w:t>
      </w:r>
    </w:p>
    <w:p>
      <w:pPr>
        <w:pStyle w:val="Normal"/>
        <w:rPr/>
      </w:pPr>
      <w:r>
        <w:rPr>
          <w:b/>
          <w:sz w:val="28"/>
          <w:szCs w:val="28"/>
        </w:rPr>
        <w:t>Русская народная песенка «Как на тоненький ледок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: Ванюша накатался, пить захоте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дает Ване кружку с водой 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Ой, вода заканчивается. Надо бы и по воду сходить. Раньше по воду ходили к колодцу с ведрами. А чтобы легче было носить ведра с водой, пользовались коромыслом. Посмотрите – это коромысло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Хозяйка показывает, как носили ведра с водой на коромысле). Дает     коромысло поносить детя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ение потешки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сылали молодицу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горушку по водицу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одица далеко, а ведерко велико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а Катя подрастет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тя силы наберет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ет по воду ходить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ра красные носить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гда воду наберут из колодца обязательно его закрывали крышкой, чтобы туда ничего не упало. Водичка в колодце была прозрачной и студеной.(холодно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годня вода есть в каждом доме, квартире. Она течет из крана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Сундучок удивления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рошлое и настоящее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лять умения детей находить пару данному предмету по особым признакам (проблемно-поисковая ситуац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-изб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айник-самова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ита-печ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нна-корыт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н-коромы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находят пару своему предмету, в это время хозяйка раскладывает снежинки по к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: посмотрю, как вы играли. Кто с кем дру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вы играли с прошлым и настоящим,  ветер открыл дверь и к нам в горницу влетели волшебные снежинки. Они хотят танце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ньте каждый у одной снежин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гра-хоровод со снежинкам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има-зимушка приш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нежинки принес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х, снежинки хорош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ними пляшут мал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нежинки поднимае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над головой кача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снежинки хорош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но пляшут малы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снежинок у реб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спиною тихо спя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ише-тише не шуми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нежинки не бу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нежинки хорош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ними пляшут малыш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кружись, покруж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еперь всем поклонис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вучит тихая спокойная мелодия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Хозяйка:</w:t>
      </w:r>
      <w:r>
        <w:rPr>
          <w:sz w:val="28"/>
          <w:szCs w:val="28"/>
        </w:rPr>
        <w:t xml:space="preserve"> А теперь вы отдохн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адошки протян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строение получи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раздаю смайлики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озяйка: Живут со мной в избушке две мышки: одна веселая, а другая грустна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зяйка: Ребята, кому сегодня у меня в гостях понравилось, было интересно и весело, подарите свое настроение веселой мышк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если кому-то было грустно и скучно - то грустн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Угощение пряникам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,  что в гости зашл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 использованной  литературы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Князева О.Л. Парциальная программа. Приобщение детей к истокам     русской национальной культуры. – Спб.: Акцидент, 1997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Знакомство детей с русским народным творчеством: Конспекты занятий и сценарии календарно-обрядовых праздников: Методическое пособие для педагогов дошкольных образовательных учреждений/ Авт.-сост. Л.С.Куприна, Т.А.Бударина, О.А.Маркеева, О.Н.Корепанова и др.- 3-е изд., перераб. И дополн.-СПб: «ДЕТСТВО-ПРЕСС», 200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Капранова Л.Н. Бабушкины забавушки: увлекательные сценарии детских праздников в фольклорном стиле для дошкольных образовательных учреждений / Ростов н/Д: Феникс, 200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1000 загадок. Популярное пособие для родителей и педагогов / Составители Н.В.Елкина, Т.И.Тарабарина.Художники В.Н.Куров, Г.В.Соколов. – Ярославль: Академия развития: Академия Холдинг, 2003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Селиванов Ф.М. Хрестоматия по фольклору. – М.: Просвещение, 197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10:00Z</dcterms:created>
  <dc:creator>SERVICE-COM</dc:creator>
  <dc:description/>
  <cp:keywords/>
  <dc:language>en-US</dc:language>
  <cp:lastModifiedBy>Юсик</cp:lastModifiedBy>
  <cp:lastPrinted>2011-12-07T06:54:00Z</cp:lastPrinted>
  <dcterms:modified xsi:type="dcterms:W3CDTF">2013-02-14T19:01:00Z</dcterms:modified>
  <cp:revision>28</cp:revision>
  <dc:subject/>
  <dc:title>     Работа         с родителями</dc:title>
</cp:coreProperties>
</file>