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Ердынские игры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 xml:space="preserve">    </w:t>
      </w:r>
      <w:r>
        <w:rPr>
          <w:bCs/>
          <w:sz w:val="26"/>
          <w:szCs w:val="26"/>
        </w:rPr>
        <w:t>Иначе их называют Олимпийскими играми народов Азии. Традиционно они прово-дились в сакральном для народов Сибири месте, вокруг двух– Ехэ Ёрд и Бага Ёрд, расположенных в 8 км от районного центра Еланцы вниз по течению Анги, в сторону Байкала. После долгого забвения по инициативе общественности было принято решение возродить игры.</w:t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 xml:space="preserve">    </w:t>
      </w:r>
      <w:r>
        <w:rPr>
          <w:bCs/>
          <w:sz w:val="26"/>
          <w:szCs w:val="26"/>
        </w:rPr>
        <w:t xml:space="preserve">В топонимах Ехэ Ёрд и Бага Ёрд бурятскими являются лишь первые слова, означающие «большой» и «малый». </w:t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 xml:space="preserve">    </w:t>
      </w:r>
      <w:r>
        <w:rPr>
          <w:bCs/>
          <w:sz w:val="26"/>
          <w:szCs w:val="26"/>
        </w:rPr>
        <w:t xml:space="preserve">Ехэ Ёрд– более крупная из сопок, представляет собою холм, сложенный горными породами, почти правильной куполообразной формы, высотой 40–42 метра. Бага Ёрд имеет продолговато-вытянутую форму, высота ее над поймой всего 12 метров, и сложена она гнейсовидными гранитами и гранитными пегматитами. На обеих сопках нет никаких признаков, которые указывали бы на искусственное их происхождение. Необычность сопок </w:t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 xml:space="preserve">заключается лишь в том, что они стоят на ровном пространстве поймы Анги, которая охватывает их со всех сторон. По рассказам местных жителей, весной, когда вскрывались реки, земля покрывалась первой зеленью и заканчивалась перекочевка с зимников на летники, </w:t>
      </w:r>
      <w:r>
        <w:rPr>
          <w:bCs/>
          <w:color w:val="800000"/>
          <w:sz w:val="26"/>
          <w:szCs w:val="26"/>
        </w:rPr>
        <w:t>буряты, монголы, якуты, эвенки</w:t>
      </w:r>
      <w:r>
        <w:rPr>
          <w:bCs/>
          <w:sz w:val="26"/>
          <w:szCs w:val="26"/>
        </w:rPr>
        <w:t xml:space="preserve"> с древнейших времен проводили особые обрядовые игры, воспевающие пробуждение природы. Игры носили общее название Эрын гурбан наадан, переводимое  дословно с монгольского и бурятского «Три игрища мужей». Это традиционное спортивное состязание в трех видах спорта: </w:t>
      </w:r>
      <w:r>
        <w:rPr>
          <w:bCs/>
          <w:color w:val="800000"/>
          <w:sz w:val="26"/>
          <w:szCs w:val="26"/>
        </w:rPr>
        <w:t>национальной борьбе, стрельбе из лука,конных скачках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округ священной горы Ехэ Ёрд устраивался грандиозный </w:t>
      </w:r>
      <w:r>
        <w:rPr>
          <w:bCs/>
          <w:color w:val="800000"/>
          <w:sz w:val="26"/>
          <w:szCs w:val="26"/>
        </w:rPr>
        <w:t>обрядовый круговой танец</w:t>
      </w:r>
      <w:r>
        <w:rPr>
          <w:bCs/>
          <w:sz w:val="26"/>
          <w:szCs w:val="26"/>
        </w:rPr>
        <w:t>, в котором одновременно участвовало свыше 700 человек. Аналогов проведения столь больших хороводов вокруг природных объектов нигде больше в</w:t>
      </w:r>
      <w:r>
        <w:rPr>
          <w:bCs/>
          <w:color w:val="800000"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Прибайкалье неизвестно. Обязательное условие праздника: </w:t>
      </w:r>
      <w:r>
        <w:rPr>
          <w:bCs/>
          <w:color w:val="800000"/>
          <w:sz w:val="26"/>
          <w:szCs w:val="26"/>
        </w:rPr>
        <w:t>участников должно собраться столько, чтобы танцующие вокруг горы, взявшись за руки, могли  сомкнуть хороводный круг вокруг нее</w:t>
      </w:r>
      <w:r>
        <w:rPr>
          <w:bCs/>
          <w:sz w:val="26"/>
          <w:szCs w:val="26"/>
        </w:rPr>
        <w:t xml:space="preserve">. Если круг не смыкался, игры считались </w:t>
      </w:r>
      <w:r>
        <w:rPr>
          <w:bCs/>
          <w:color w:val="800000"/>
          <w:sz w:val="26"/>
          <w:szCs w:val="26"/>
        </w:rPr>
        <w:t xml:space="preserve"> </w:t>
      </w:r>
      <w:r>
        <w:rPr>
          <w:bCs/>
          <w:sz w:val="26"/>
          <w:szCs w:val="26"/>
        </w:rPr>
        <w:t>неудачными и приехавшие быстро разъезжались. В соответствии с этим и в целом</w:t>
      </w:r>
      <w:r>
        <w:rPr>
          <w:bCs/>
          <w:color w:val="800000"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год признавался неудачным, не несущим людям счастья и благ. </w:t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 xml:space="preserve">Кроме национального хороводного танца </w:t>
      </w:r>
      <w:r>
        <w:rPr>
          <w:bCs/>
          <w:color w:val="800000"/>
          <w:sz w:val="26"/>
          <w:szCs w:val="26"/>
        </w:rPr>
        <w:t>ёхора</w:t>
      </w:r>
      <w:r>
        <w:rPr>
          <w:bCs/>
          <w:sz w:val="26"/>
          <w:szCs w:val="26"/>
        </w:rPr>
        <w:t xml:space="preserve"> во время праздника устраивали </w:t>
      </w:r>
      <w:r>
        <w:rPr>
          <w:bCs/>
          <w:color w:val="800000"/>
          <w:sz w:val="26"/>
          <w:szCs w:val="26"/>
        </w:rPr>
        <w:t>состязания певцов, сказителей.</w:t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>В этом веке Ердынские игры проводились уже трижды – в 2000, 2005 и 2011годах. География участников фестиваля обширна: Республика Алтай, Башкортостан, Бурятия, Калмыкия, Татарстан,Тыва, Хакасия, Саха (Якутия), Монголия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смотреть на Олимпийские игры народов Азии приезжали гости из Китая, Англии, Чехии и других стран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900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6T07:58:00Z</dcterms:created>
  <dc:creator>Дара</dc:creator>
  <dc:description/>
  <cp:keywords/>
  <dc:language>en-US</dc:language>
  <cp:lastModifiedBy>Дара</cp:lastModifiedBy>
  <dcterms:modified xsi:type="dcterms:W3CDTF">2013-02-16T07:58:00Z</dcterms:modified>
  <cp:revision>2</cp:revision>
  <dc:subject/>
  <dc:title> </dc:title>
</cp:coreProperties>
</file>