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И МЕТОДЫ ОЗДОРОВЛЕ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50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И МЕТОДЫ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дорового ритма жизн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Щадящий режим (адаптационный перио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бкий режи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ция биоритмической а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ой обстановк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упражнени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ренняя гимнаст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ные зан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ческая гимнастика (дыхательная, улучшение осанки, зрения)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нятия ритми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й бе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ул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мнастика после дневного сн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и водные процедуры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ширное умы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ытье р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душ (лето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и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с вод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чистоты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лажнение воздух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-воздушные ванны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тривание помещ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н при открытых фрамуг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улки на свежем воздух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мпературного режима и чистоты возду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трастные  воздушные ванны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закаливание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босик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ечный масса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ширное умы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тир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скание гор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и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астный душ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отдых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еля здоровья (каникул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но- спортивные празд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и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ный дос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терапи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топитание (чай,отвар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витамины по 1-2 драже в день в течение двух недель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- и цветотерапи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ветового режи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ветовое и световое сопровождение учебного процес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отерапи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ое сопровождение учебного процес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н под музы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отеатральная деятель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тренинг и психогимнастик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и упражнения на развитие эмоциональной сф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инг подавления отрицательных эмоций и снятия невротических состоя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семи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ОЖ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зан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ление на родительских собрания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ие закаливающих процедур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 учетом времени года (по месяцам</w:t>
      </w:r>
      <w:r>
        <w:rPr>
          <w:b/>
          <w:i/>
          <w:sz w:val="32"/>
          <w:szCs w:val="32"/>
        </w:rPr>
        <w:t>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698"/>
        <w:gridCol w:w="533"/>
        <w:gridCol w:w="537"/>
        <w:gridCol w:w="605"/>
        <w:gridCol w:w="689"/>
        <w:gridCol w:w="533"/>
        <w:gridCol w:w="696"/>
        <w:gridCol w:w="537"/>
        <w:gridCol w:w="533"/>
        <w:gridCol w:w="651"/>
        <w:gridCol w:w="605"/>
        <w:gridCol w:w="708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о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ладший (3-4 года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(5-7 лет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◘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◘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○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гимнастические занятия на свежем возду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- воздушнее ванн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▲</w:t>
      </w:r>
      <w:r>
        <w:rPr>
          <w:sz w:val="32"/>
          <w:szCs w:val="32"/>
        </w:rPr>
        <w:t>- облегченная форма одежд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 </w:t>
      </w:r>
      <w:r>
        <w:rPr>
          <w:sz w:val="32"/>
          <w:szCs w:val="32"/>
        </w:rPr>
        <w:t>- ходьба босиком в спальне до и после сн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◘ </w:t>
      </w:r>
      <w:r>
        <w:rPr>
          <w:sz w:val="32"/>
          <w:szCs w:val="32"/>
        </w:rPr>
        <w:t>- сон с доступом воздух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◊ </w:t>
      </w:r>
      <w:r>
        <w:rPr>
          <w:sz w:val="32"/>
          <w:szCs w:val="32"/>
        </w:rPr>
        <w:t>- контрастные воздушные ванн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☼  </w:t>
      </w:r>
      <w:r>
        <w:rPr>
          <w:sz w:val="32"/>
          <w:szCs w:val="32"/>
        </w:rPr>
        <w:t>-  солнечные ванн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 </w:t>
      </w:r>
      <w:r>
        <w:rPr>
          <w:sz w:val="32"/>
          <w:szCs w:val="32"/>
        </w:rPr>
        <w:t>- обширное умы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06:00Z</dcterms:created>
  <dc:creator>User</dc:creator>
  <dc:description/>
  <dc:language>en-US</dc:language>
  <cp:lastModifiedBy>User</cp:lastModifiedBy>
  <dcterms:modified xsi:type="dcterms:W3CDTF">2009-10-26T05:47:00Z</dcterms:modified>
  <cp:revision>13</cp:revision>
  <dc:subject/>
  <dc:title/>
</cp:coreProperties>
</file>