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mc:AlternateContent>
          <mc:Choice Requires="wps">
            <w:drawing>
              <wp:inline distT="0" distB="0" distL="0" distR="0">
                <wp:extent cx="45053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изкультурный досуг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354.7pt;height:59.9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изкультурный досуг</w:t>
                      </w:r>
                    </w:p>
                  </w:txbxContent>
                </v:textbox>
                <v:path textpathok="t"/>
                <v:textpath on="t" fitshape="t" string="Физкультурный досуг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>для детей старшего дошкольного возраста</w:t>
      </w:r>
    </w:p>
    <w:p>
      <w:pPr>
        <w:pStyle w:val="Normal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Красный, желтый, зеленый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 подготовили: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структор по ФИЗО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лужская И.А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ить знания детей о правилах и знаках дорожного движения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ять детей в выполнении основных движений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ть силу, ловкость, скорость движения;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ть осознанное отношение к правилам уличного движения.</w:t>
      </w:r>
    </w:p>
    <w:p>
      <w:pPr>
        <w:pStyle w:val="Normal"/>
        <w:ind w:left="720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с детьми о правилах дорожного движения, «Я и дорога», «Мы пешеходы»;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ая игра «Мы шоферы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атривание иллюстраций «Азбука движения»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Ход проведения досуга:</w:t>
      </w:r>
    </w:p>
    <w:p>
      <w:pPr>
        <w:pStyle w:val="Normal"/>
        <w:ind w:left="720" w:righ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од марш входят дети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Дорогие друзья! Сегодня мы собрались, чтобы провести игру эстафету по правилам дорожного движения. У нас сегодня участвуют две команды: «Свисток» и «Жезл». Оценивает выступление команд будет жюри и выставлять свои оценки. Прошу команды выйти на исходные позиции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кторина «Ответы на вопросы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висток»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езл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Сколько сигналов у светофора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то означает красный сигнал светофора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то означает желтый сигнал светофора?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 каком сигнале можно переходить дорогу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 мы идем по улице, переходим дорогу, кто мы? (пешеходы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 вы сели в автобус, троллейбус, маршрутку, то вы…(пассажир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ля чего служат тратуары? (тратуары служат для движения пешеходов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ковы правила поведения пассажиров в общественном транспорте? (в транспорте запрещается толкаться, громко разговаривать, шумно себя вести, облакачиваться на двери, сорить)</w:t>
            </w:r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минка под музыку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ind w:left="720" w:right="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шумной улице всегда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стречают вас кругом друзья,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Что это за друзья?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(под музыку вбегает старуха Шапокляк, стучит себя в грудь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уха Шапокляк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Я ваш лучший друг!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Да нет же, Шапокляк, ты на дороге не умеешь себя вести и многим детям показываешь плохой пример. Ты же не знаешь правил дорожного движения и дорожных знаков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А дети тоже не знают. Ведь не знаете?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Знаем!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Вот мы сейчас проверим. У меня в сумочке знаки, которые я по дороге сюда поснимала. Команда «Свисток» выберет предупреждающие знаки, а команда «Жезл» - информационно-указательные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евнование «Дорожные знаки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Дети по одному подбегают к столу и выбирают один нужный знак. Когда вернуться последние игроки, дети поднимают знак вверх. Жюри подводит итоги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720" w:right="0" w:hanging="0"/>
        <w:rPr/>
      </w:pPr>
      <w:r>
        <w:rPr>
          <w:b/>
          <w:sz w:val="28"/>
          <w:szCs w:val="28"/>
        </w:rPr>
        <w:t>- Видишь</w:t>
      </w:r>
      <w:r>
        <w:rPr>
          <w:sz w:val="28"/>
          <w:szCs w:val="28"/>
        </w:rPr>
        <w:t>, Шапокляк, как наши дети знают дорожные знаки. А ты знаешь, кто на дороге самый главный?. Его сигнал для всех закон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Конечно знаю! Это крыска Лариска!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ничего ты не знаешь, а дети знают (ответы детей). И сейчас мы посмотрим, какая команда первая соберет светофор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евнование «Собери светофор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(подведение итогов. Конкурс капитанов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ыходя на улицу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риготовь заранее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ежливость и сдержанность,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А главное внимание!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А ты, Шапокляк, внимательна на дороге?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Очень внимательна! Иду куда хочу. Хочу – иду туда, хочу – иду сюда (Шум тормозов – Шапокляк падает – ведущий помогает ей подняться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вот, что может получится, если не быть внимательным на улице. Сейчас дети тебе покажут, каким внимательным нужно быть на улице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ревнование «Сигналы светофора»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гра на внимание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едущий вразбивку показывает сигналы светофора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Зеленый свет – дети топают ногами, желтый – хлопают в ладоши, красный – приседают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(хвалит детей) а теперь посмотрим, как правильно переходить улицу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Самый безопасный переход – это ? (подземный)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е «Подземный переход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Дети поочереди проползают на четвереньках под дугами, обегают стойку и возвращаются к команде. Выигрывает та команда, которая быстрее всех выполнит задание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аравозик»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720" w:right="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бята, отгадайте: кто, на бегу пары клубя,</w:t>
      </w:r>
    </w:p>
    <w:p>
      <w:pPr>
        <w:pStyle w:val="Normal"/>
        <w:ind w:left="720" w:right="0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уская дым трубой,</w:t>
      </w:r>
    </w:p>
    <w:p>
      <w:pPr>
        <w:pStyle w:val="Normal"/>
        <w:ind w:left="720" w:right="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сет вперед и сам себя,</w:t>
      </w:r>
    </w:p>
    <w:p>
      <w:pPr>
        <w:pStyle w:val="Normal"/>
        <w:ind w:left="720" w:right="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а и меня с тобой? (паровоз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Молодцы! Значит поиграем в «паровозик»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ервые игроки обегают препятствия, возвращаются к команде, к ним цепляютя вторые игроки. Теперь вдвоем они преодалевают препятствие, возвращаются. К ним цепляется третьи…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Побеждает та команда, которая в полном составе, держась друг за друга, быстрее придет к финишу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: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А вы знаете, как люди раньше ездили , когда не было машин?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Скачки на лошадях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дорожные знаки существуют не только для пешеходов, но идля в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Лучший водитель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Игрокам команд нужно провести  машину на веревочке вокруг препятствий как можно быстрее и точнее, чтобы не попасть в аварию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, кто любит погулять,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 без исключения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помнить,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знать</w:t>
      </w:r>
    </w:p>
    <w:p>
      <w:pPr>
        <w:pStyle w:val="Normal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вижения.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апрещается, разрешается» (на внимание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Если вы согласны с моим утверждением,- хором говорите: «Разрешается», если не согласны, то говорите: «Запрещается»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- Итак: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ть на мостовой…(запрещается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ить улицу при зеленом свете светофора…(разрешается)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бегать улицу перед близко идущим транспортом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ить улицу по подземному переходу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ить улицу при красном свете светофора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гать старикам и старушкам переходить улицу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пляться за проезжающие машины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ть на проезжей части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ить улицу при желтом свете светофора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гать девочек за косички… . Это хоть и не правила движения, но правила уважения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ждать поток машин на островке безопасности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тать на занятиях…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ть правила движения…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идишь, Шапокляк, какие у нас ребята умные и ловкие. А как они поют частушки.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ротуар- моя дорога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шеходов мало ль, много,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держаться все должны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правой стороны.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ичего опасней нет,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бежать на красный свет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ругих волочить следом – 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все приводит к бедам.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с нами жди дружок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удем осторожны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лосатый островок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стровок надежный.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бегала курица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попало улицу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ходить ей тяжко,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 тащится, бедняжка.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красивы перекрестки-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 высоты моей взгляни: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ешеходные дорожки,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Светофорные огни.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ерекрестки без сомненья,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Могут и красивей стать,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Если правила движенья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Каждый будет выполнять.</w:t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покляк:</w:t>
      </w:r>
    </w:p>
    <w:p>
      <w:pPr>
        <w:pStyle w:val="Normal"/>
        <w:ind w:left="1080" w:right="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у, никак ваших детей не сбить с толку. Пойду в другой детский сад, может быть там кого-нибудь запутаю.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>- Предоставляем слово жюри.</w:t>
      </w:r>
    </w:p>
    <w:p>
      <w:pPr>
        <w:pStyle w:val="Normal"/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>(Подводятся итоги, награждаются участники. Под музыку дети выходят из зала)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095"/>
        </w:tabs>
        <w:ind w:left="4095" w:hanging="301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04:00Z</dcterms:created>
  <dc:creator>User</dc:creator>
  <dc:description/>
  <dc:language>en-US</dc:language>
  <cp:lastModifiedBy>User</cp:lastModifiedBy>
  <cp:lastPrinted>2009-11-23T12:20:00Z</cp:lastPrinted>
  <dcterms:modified xsi:type="dcterms:W3CDTF">2009-11-23T09:20:00Z</dcterms:modified>
  <cp:revision>12</cp:revision>
  <dc:subject/>
  <dc:title/>
</cp:coreProperties>
</file>