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урное занятие с детьми раннего возраста, совместно с родителями «Разноцветные мячи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играть с мячами, развивать двигательную активность дет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е познакомить родителей с элементарным массажем, с приёмами массажа. Развивать у детей ловкость и координацию движени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ячи по количеству дете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лительность</w:t>
      </w:r>
      <w:r>
        <w:rPr>
          <w:rFonts w:cs="Times New Roman" w:ascii="Times New Roman" w:hAnsi="Times New Roman"/>
          <w:sz w:val="28"/>
          <w:szCs w:val="28"/>
        </w:rPr>
        <w:t>: 20-25 минут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родителями заходят в за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инструктор с игрушкой  - «Петрушка», которая надета на рук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лица Петрушки: Я – весёлая игрушк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овут меня Петрушк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нарядный колпачо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о сдвинут на бочо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яркий колпачо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рядный сюртучок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Я вам мячики принёс,                (показывает мячик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любят все ребя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ячики играть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 разноцветными мячами        (раздаёт мячи детям и родителям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ья выполнят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чики разные –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ые и красны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ие, новы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ие, весёлы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ребятки в круг вставайте, с мячиком играйте. А, я тихонько посижу на ребяток посмотрю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У с мячикам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упражнение «Подними мяч» </w:t>
      </w:r>
      <w:r>
        <w:rPr>
          <w:rFonts w:cs="Times New Roman" w:ascii="Times New Roman" w:hAnsi="Times New Roman"/>
          <w:sz w:val="28"/>
          <w:szCs w:val="28"/>
        </w:rPr>
        <w:t>4-5 раз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 ноги узенькой дорожкой, руки с мячом опущены вниз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удем мячик поднима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ячик опуска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с мячиком игр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ть – опуска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ть – опуска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но с мячиком играть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2 упраж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Наклонись с мячиком»</w:t>
      </w:r>
      <w:r>
        <w:rPr>
          <w:rFonts w:cs="Times New Roman" w:ascii="Times New Roman" w:hAnsi="Times New Roman"/>
          <w:sz w:val="28"/>
          <w:szCs w:val="28"/>
        </w:rPr>
        <w:t xml:space="preserve"> 4-5 раз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ноги широкой дорожкой, руки с мячом вниз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удем дружно наклоняться раз и два, раз и дв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яться, выпрямлять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яться, выпрямлять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с мячиком играть!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3 упражнение «Присядь с мячом»</w:t>
      </w:r>
      <w:r>
        <w:rPr>
          <w:rFonts w:cs="Times New Roman" w:ascii="Times New Roman" w:hAnsi="Times New Roman"/>
          <w:sz w:val="28"/>
          <w:szCs w:val="28"/>
        </w:rPr>
        <w:t xml:space="preserve"> 4-5 раз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Ноги узенькой дорожкой, руки с мячом вниз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ли детки приседа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дать и встава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дать и вставать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ружно с мячиком играть!»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 упражнение «Прыгаем, как мячики»</w:t>
      </w:r>
      <w:r>
        <w:rPr>
          <w:rFonts w:cs="Times New Roman" w:ascii="Times New Roman" w:hAnsi="Times New Roman"/>
          <w:sz w:val="28"/>
          <w:szCs w:val="28"/>
        </w:rPr>
        <w:t xml:space="preserve"> 10 * 2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Ноги вместе, руки с мячом согнуты на уровне груд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ячик,  прыгай, не спеш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х деток посмеш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и мальчи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ыгают, как мячик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- скок, прыг- скок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 пятку, на носок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- скок, прыг- скок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е на пятку, на носок!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упражнение на дыхание «Мы растём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 ноги узенькой дорожкой, руки с мячом опущены вниз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бятки весело игра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ихонько подрастали. (Дети встают на носочки и тянутся вверх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осли, росли, рос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ыросли!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движения с мячом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основное движение – катание мячиков друг другу в пара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садится на коврик напротив своего ребёнка и прокатывает ему мяч в прямом направлении, ребёнок катит обратно. 8-10 раз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ячик яркий разноцветны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жке побежи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в ручки, прямо в руч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шим деткам прибежит!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основное движение – перебрасывание мячиков друг другу в парах, способом снизу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Мама встаёт напротив ребёнка и бросает мячик, способом снизу, ребёнок бросает обратно. 8-10 раз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чень любят все ребят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ки брос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ребятки не зевайт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к свой поймайте!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с речевым сопровождение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й весёлый, звонкий мяч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и дети свободно располагаются по залу. В руках у мамы мячи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редлагает детям попрыгать вместе с мячиком. Мамы отбивают мяч об пол, а дети прыгают на двух ногах, положение рук произвольное. Закончив читать текст, мамы катят мячик в произвольном направлении, а дети бегут за мячиком и приносят его мам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й весёлый, звонкий мяч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куда помчался вскач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, жёлтый, голубо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гнаться за тобой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овторяется 4-5 раз. Педагог и мамы подбадривают детей, хвалят за то, что так быстро поймал мячик и принё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а – Петрушка приглашает детей отправиться прокатиться на паровозик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Загудел паровоз и вагончики пове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у-чу-чу-чу-чу, я далеко ука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гончики веселые идут, идут, ид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круглые колесики, все тук-да-тук-да-тук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гудел паровоз и вагончики пове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у-чу-чу-чу-чу, я далеко ука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весёлую дорож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х ребяток привез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ама  берутся с ребенком за руки, стоя друг за другом – это вагонч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Весёлая дорожка на поле прив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маленькие свинки гуляли там с ут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 предлагает мамам сесть на коврик, а детей положить  к себе на колени, на животик. Мамы выполняют элементарный массаж своим детям, под речевое сопровождение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саж спины «Свинки»</w:t>
      </w:r>
    </w:p>
    <w:p>
      <w:pPr>
        <w:pStyle w:val="Style15"/>
        <w:tabs>
          <w:tab w:val="clear" w:pos="708"/>
          <w:tab w:val="left" w:pos="285" w:leader="none"/>
          <w:tab w:val="left" w:pos="510" w:leader="none"/>
          <w:tab w:val="left" w:pos="735" w:leader="none"/>
          <w:tab w:val="left" w:pos="1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на пишущей машинк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хорошенькие свин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стукивали, все похрюкивал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ки – туки – туки – тук</w:t>
      </w:r>
    </w:p>
    <w:p>
      <w:pPr>
        <w:pStyle w:val="Style15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юки – хрюки – хрюки – хрюк!» (слова повторяются 3 раз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ложится к маме на колени, на животик. Мама  делает движения пальчиками по спинке ребёнка,  как будто печатает; на второй раз  постукивает кулачками, а на третий раз   гладит спинк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 «Мы ходили, мы скака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аши ноженьки уста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Мы погладим ножки,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Чтобы бегали по дорожке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редлагает мамам сесть на ковёр, а детям лечь на спинку и поднять ноги. Мама массирует ступни ног своего ребёнка под речевое сопровождение и по показу педагога.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ступней «Мы ходили, мы скакали»</w:t>
      </w:r>
    </w:p>
    <w:p>
      <w:pPr>
        <w:pStyle w:val="Style15"/>
        <w:tabs>
          <w:tab w:val="clear" w:pos="708"/>
          <w:tab w:val="left" w:pos="3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дили, мы скакали</w:t>
        <w:tab/>
        <w:t xml:space="preserve">     (мамы гладят ноги детей от бедра к носку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ноженьки уста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ем,  все мы отдохне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ссаж ступней начнем.</w:t>
      </w:r>
    </w:p>
    <w:p>
      <w:pPr>
        <w:pStyle w:val="Style15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м по ножке нежно,          (гладят ступни ног кончиками  пальцев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ноженька прилежн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ка все, друзья нуж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омни ты всег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рай, старайся и не отвлекайся,        (растирают ступни ног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 своих ты не жалей и по ножке </w:t>
      </w:r>
    </w:p>
    <w:p>
      <w:pPr>
        <w:pStyle w:val="Style15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й сильней,</w:t>
        <w:tab/>
        <w:t xml:space="preserve">                                            (легкое постукивание по ступням ног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сильными он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попробуй, догони.</w:t>
      </w:r>
    </w:p>
    <w:p>
      <w:pPr>
        <w:pStyle w:val="Style15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ошве, как граблями     </w:t>
        <w:tab/>
        <w:t>(раздвинутыми пальцами проводят по ступням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м сейчас рук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езно и приятн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сем друзья понятн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кость тоже нам нужна,   (сгибают и выпрямляют ножки у детей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нее мы никуда.</w:t>
      </w:r>
    </w:p>
    <w:p>
      <w:pPr>
        <w:pStyle w:val="Style15"/>
        <w:tabs>
          <w:tab w:val="clear" w:pos="708"/>
          <w:tab w:val="left" w:pos="3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– сгибай,</w:t>
        <w:tab/>
        <w:t>(сгибают ноги в коленях.)</w:t>
      </w:r>
    </w:p>
    <w:p>
      <w:pPr>
        <w:pStyle w:val="Style15"/>
        <w:tabs>
          <w:tab w:val="clear" w:pos="708"/>
          <w:tab w:val="left" w:pos="3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– выпрямляй</w:t>
        <w:tab/>
        <w:t>(выпрямляют ноги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 активнее дава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зону мы найдем      (большим пальцем массируют середину ступни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нько разотр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с нею нам дружи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сем здоровым бы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ушка приглашает отправиться на паровозике  по дома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играли, отдыха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пришла пора и нам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ться по дома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гудел паровоз и вагончики пове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у-чу-чу-чу-чу, я далеко ука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гончики веселые идут, идут, ид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круглые колесики, все тук-да-тук-да-тук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гудел паровоз и вагончики пове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у-чу-чу-чу-чу, я далеко ука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домам, по дом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х ребяток развезу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ама  берутся с ребенком за руки, стоя друг за другом – это вагонч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везёт детей и родителей к выходу из зала, прощается с детьми и род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0:39:00Z</dcterms:created>
  <dc:creator>Ирина</dc:creator>
  <dc:description/>
  <cp:keywords/>
  <dc:language>en-US</dc:language>
  <cp:lastModifiedBy>Ирина</cp:lastModifiedBy>
  <dcterms:modified xsi:type="dcterms:W3CDTF">2009-03-22T12:54:00Z</dcterms:modified>
  <cp:revision>3</cp:revision>
  <dc:subject/>
  <dc:title/>
</cp:coreProperties>
</file>