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Heading"/>
        <w:rPr>
          <w:color w:val="0070C0"/>
        </w:rPr>
      </w:pPr>
      <w:r>
        <w:rPr>
          <w:color w:val="0070C0"/>
        </w:rPr>
        <w:t>Групповая работа на уроках физи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одическая разработка урока по физике в 7 классе.</w:t>
      </w:r>
    </w:p>
    <w:p>
      <w:pPr>
        <w:pStyle w:val="Normal"/>
        <w:rPr/>
      </w:pPr>
      <w:r>
        <w:rPr>
          <w:sz w:val="28"/>
          <w:szCs w:val="28"/>
        </w:rPr>
        <w:t>Тема урока: «</w:t>
      </w:r>
      <w:r>
        <w:rPr>
          <w:color w:val="7030A0"/>
          <w:sz w:val="28"/>
          <w:szCs w:val="28"/>
        </w:rPr>
        <w:t>задач на расчет Решение силы Архимеда. Выяснение условий плавания тел. Подготовка к контрольной работе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физики ГОУ СОШ №306 Глушак Г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подготовиться к контрольной работе, обобщить пройденный материал по тем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Задачи урока: 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основные формулы для расчета силы Архимеда,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меть выразить из формулы неизвестную величину,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рить наименование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0" cy="38862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та учащихся в группах 7б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9360" cy="377952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88685" cy="450278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28640" cy="42214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48960" cy="423672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32"/>
          <w:szCs w:val="32"/>
        </w:rPr>
        <w:t>Особенности групповой работы на уроках:</w:t>
      </w:r>
      <w:r>
        <w:rPr>
          <w:sz w:val="32"/>
          <w:szCs w:val="32"/>
        </w:rPr>
        <w:br/>
      </w:r>
      <w:r>
        <w:rPr>
          <w:sz w:val="28"/>
          <w:szCs w:val="28"/>
        </w:rPr>
        <w:t>Для работы в группах характерно непосредственное взаимодействие и сотрудничество между учащимися, которые становятся активными субъектами обучения. Это меняет в их глазах смысл и значение учебной деятельности, повышает мотивацию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ование групп может происходить: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желанию учащихся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Случайные группы» (например, по местам посадки учащихся в классе)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иболее продуктивными является деление на группы, где в каждой группе по 4 человека учитель определяет одного сильного ученика «лидера группы», двух учеников среднего уровня обученности и одного слаб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групп обязательно должно учитывать межличностные отношения между учениками класса.</w:t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Преимущества групповой работы: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общения, сотрудничества, взаимопомощи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отстаивать и обосновать свое мнение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, адекватная самооценка и самоуважение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жность коллективного результата работы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ивание самостоятельной работы ученика в группе другими учащимися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аимоконтроль и взаимопрове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групповой работы на уроке:</w:t>
        <w:br/>
        <w:t>Организационный момент. Деление на группы. 5 минут.</w:t>
        <w:br/>
        <w:t>Раздача карточек с задачами. Задачи в группах одинаковые, задача под №1 самая простая и далее задачи усложняются. Самый сильный ученик в группе получает самую сложную задачу, самый слабый -  самую легкую. 2 мину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№1.</w:t>
        <w:br/>
      </w:r>
      <w:r>
        <w:rPr>
          <w:sz w:val="28"/>
          <w:szCs w:val="28"/>
        </w:rPr>
        <w:t>На предмет, целиком погруженный в керосин, действует выталкивающая сила величиной 2кН. Каков объем этого тела?</w:t>
      </w:r>
    </w:p>
    <w:p>
      <w:pPr>
        <w:pStyle w:val="Normal"/>
        <w:rPr/>
      </w:pPr>
      <w:r>
        <w:rPr>
          <w:b/>
          <w:sz w:val="28"/>
          <w:szCs w:val="28"/>
        </w:rPr>
        <w:t>Задача №2.</w:t>
        <w:br/>
      </w:r>
      <w:r>
        <w:rPr>
          <w:sz w:val="28"/>
          <w:szCs w:val="28"/>
        </w:rPr>
        <w:t>Какую силу надо приложить, чтобы мраморную плиту массой 120кг  удержать под водой?</w:t>
      </w:r>
    </w:p>
    <w:p>
      <w:pPr>
        <w:pStyle w:val="Normal"/>
        <w:rPr/>
      </w:pPr>
      <w:r>
        <w:rPr>
          <w:b/>
          <w:sz w:val="28"/>
          <w:szCs w:val="28"/>
        </w:rPr>
        <w:t>Задача №3.</w:t>
        <w:br/>
      </w:r>
      <w:r>
        <w:rPr>
          <w:sz w:val="28"/>
          <w:szCs w:val="28"/>
        </w:rPr>
        <w:t>Прямоугольная баржа после приема груза осела на 0.5м. Принимая длину баржи 5м, ширину 3м, рассчитайте вес принятого груза.</w:t>
      </w:r>
    </w:p>
    <w:p>
      <w:pPr>
        <w:pStyle w:val="Normal"/>
        <w:rPr/>
      </w:pPr>
      <w:r>
        <w:rPr>
          <w:b/>
          <w:sz w:val="28"/>
          <w:szCs w:val="28"/>
        </w:rPr>
        <w:t>Задача№4.</w:t>
        <w:br/>
      </w:r>
      <w:r>
        <w:rPr>
          <w:sz w:val="28"/>
          <w:szCs w:val="28"/>
        </w:rPr>
        <w:t>Плот состоит из 12 бревен, каждое из которых имеет объем 0.8метров кубических. Бревна сосновые. Можно ли на этом плоту переправить на другой берег груз массой 1.5тон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ученик решает индивидуально свою задачу, в случае необходимости он может обратиться к одному из учеников в своей группе за помощью.1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индивидуальной работы каждый ученик в группе по очереди рассказывает решение задачи другим учащимся группы. Все разобранные задачи записываются в тетрадь.23 минуты.</w:t>
        <w:br/>
        <w:t xml:space="preserve"> Во время урока учитель контролирует работу групп, оказывает необходимую помощь. Если какая- либо из задач вызвала затруднения у многих учеников, то ее решение на экране показывается учащимся и разбор происходит коллективно.</w:t>
      </w:r>
    </w:p>
    <w:p>
      <w:pPr>
        <w:pStyle w:val="Normal"/>
        <w:rPr/>
      </w:pPr>
      <w:r>
        <w:rPr>
          <w:sz w:val="28"/>
          <w:szCs w:val="28"/>
        </w:rPr>
        <w:t>В конце урока происходит обсуждение результатов работы (рефлексия).</w:t>
        <w:br/>
        <w:t>Можно задавать учащимся вопросы: «Что понравилось? Что было трудно? Что не удалось сделать?»5 минут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бычно слабые ученики говорят, что многому научились на уроке, сильные ученики отмечают, что работать на уроке трудно, так как необходимо работать « за дво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овая работа была проведена в 7б классе, а 7а класс готовился к контрольной работе  на традиционном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контрольной работы:</w:t>
      </w:r>
    </w:p>
    <w:p>
      <w:pPr>
        <w:pStyle w:val="Normal"/>
        <w:rPr/>
      </w:pPr>
      <w:r>
        <w:rPr>
          <w:sz w:val="28"/>
          <w:szCs w:val="28"/>
        </w:rPr>
        <w:t>7а класс: оценку «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» получили 8 человек, оценку «</w:t>
      </w:r>
      <w:r>
        <w:rPr>
          <w:color w:val="0070C0"/>
          <w:sz w:val="28"/>
          <w:szCs w:val="28"/>
        </w:rPr>
        <w:t>3</w:t>
      </w:r>
      <w:r>
        <w:rPr>
          <w:sz w:val="28"/>
          <w:szCs w:val="28"/>
        </w:rPr>
        <w:t>» соответственно 13 человек, оценку «</w:t>
      </w:r>
      <w:r>
        <w:rPr>
          <w:color w:val="00B050"/>
          <w:sz w:val="28"/>
          <w:szCs w:val="28"/>
        </w:rPr>
        <w:t>4</w:t>
      </w:r>
      <w:r>
        <w:rPr>
          <w:sz w:val="28"/>
          <w:szCs w:val="28"/>
        </w:rPr>
        <w:t>» 2 человека. Пятерок нет.</w:t>
      </w:r>
    </w:p>
    <w:p>
      <w:pPr>
        <w:pStyle w:val="Normal"/>
        <w:rPr/>
      </w:pPr>
      <w:r>
        <w:rPr>
          <w:sz w:val="28"/>
          <w:szCs w:val="28"/>
        </w:rPr>
        <w:t>7б класс: оценку «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» получили 5 человек, оценку «</w:t>
      </w:r>
      <w:r>
        <w:rPr>
          <w:color w:val="0070C0"/>
          <w:sz w:val="28"/>
          <w:szCs w:val="28"/>
        </w:rPr>
        <w:t>3</w:t>
      </w:r>
      <w:r>
        <w:rPr>
          <w:sz w:val="28"/>
          <w:szCs w:val="28"/>
        </w:rPr>
        <w:t>» 10 человек, оценку «</w:t>
      </w:r>
      <w:r>
        <w:rPr>
          <w:color w:val="00B050"/>
          <w:sz w:val="28"/>
          <w:szCs w:val="28"/>
        </w:rPr>
        <w:t>4</w:t>
      </w:r>
      <w:r>
        <w:rPr>
          <w:sz w:val="28"/>
          <w:szCs w:val="28"/>
        </w:rPr>
        <w:t>» 8 человек.</w: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84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9.55pt;height:426.75pt" filled="f" o:ole="">
            <v:imagedata r:id="rId8" o:title=""/>
          </v:shape>
          <o:OLEObject Type="Embed" ProgID="Excel.Sheet.12" ShapeID="ole_rId7" DrawAspect="Content" ObjectID="_1887759704" r:id="rId7"/>
        </w:objec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package" Target="embeddings/oleObject1.xlsx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6:39:00Z</dcterms:created>
  <dc:creator>max</dc:creator>
  <dc:description/>
  <cp:keywords/>
  <dc:language>en-US</dc:language>
  <cp:lastModifiedBy>max</cp:lastModifiedBy>
  <dcterms:modified xsi:type="dcterms:W3CDTF">2011-05-04T16:39:00Z</dcterms:modified>
  <cp:revision>2</cp:revision>
  <dc:subject/>
  <dc:title/>
</cp:coreProperties>
</file>