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 тематическое планирование 5, 6 класс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080"/>
        <w:gridCol w:w="1440"/>
        <w:gridCol w:w="1848"/>
        <w:gridCol w:w="1164"/>
        <w:gridCol w:w="1260"/>
        <w:gridCol w:w="256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формы контроля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рудование 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ормирование знаний о правилах  безопасного поведения в местах занятий по физическому воспитанию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навыков обычной ходьбы с изменением длины, частоты ш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струкция ИОТ –098-18</w:t>
            </w:r>
          </w:p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я на релаксацию и на формирование правильной осан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ормирование знаний о правилах поведения во дворах, на игровых площадках, школьных спортивных площадках во внеурочное время.</w:t>
            </w:r>
          </w:p>
          <w:p>
            <w:pPr>
              <w:pStyle w:val="Normal"/>
              <w:jc w:val="both"/>
              <w:rPr/>
            </w:pPr>
            <w:r>
              <w:rPr/>
              <w:t>2. Ознакомление  с техникой спортивной ходьб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Теннис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ые упражнения на вним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гигиенических знаний о требованиях к одежде и знаниях в различных условиях.</w:t>
            </w:r>
          </w:p>
          <w:p>
            <w:pPr>
              <w:pStyle w:val="Normal"/>
              <w:jc w:val="both"/>
              <w:rPr/>
            </w:pPr>
            <w:r>
              <w:rPr/>
              <w:t>2. Обучение положению туловища, головы, рук в технике спортивной ходьб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Теннис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полнить упражнения на внимание и восстановление дых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гигиенических знаний о правильной осанке и её значения и хорошей учёбы.</w:t>
            </w:r>
          </w:p>
          <w:p>
            <w:pPr>
              <w:pStyle w:val="Normal"/>
              <w:jc w:val="both"/>
              <w:rPr/>
            </w:pPr>
            <w:r>
              <w:rPr/>
              <w:t>2. Обучение постановке ноги, амортизации, толчку в технике спортивной  ходьб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Теннис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 релаксацию и на формирование правильной осан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ормирование гигиенических знаний о режиме дня учащегося. </w:t>
            </w:r>
          </w:p>
          <w:p>
            <w:pPr>
              <w:pStyle w:val="Normal"/>
              <w:jc w:val="both"/>
              <w:rPr/>
            </w:pPr>
            <w:r>
              <w:rPr/>
              <w:t>2. Закрепление навыков в технике спортивной ходьбы, в беге на нос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жнения на внимание и восстановление дых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гигиенических знаний о значении занятий физическими упражнениями в режиме дня для здоровья, хорошего настроения, учёбы, отдых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овершенствование навыков обычной ходьбы с изменением длины, частоты шаг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Футбольны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жнения на релаксаци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Формирование знаний о правилах выполнения тестов для оценки физической подготовл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онтроль уровня физической подготовленн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г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полнить упражнения на внимание  и восстановление выносливост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Правила выполнения тестов по физической подготовл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онтроль уровня физической подготовленност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ячи для мета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Выполнить упражнения на релаксацию и на формирование правильной осан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Формирование знаний о правилах выполнения тестов для оценки физической подготовл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онтроль уровня физической подготовленн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яч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Выполнить упражнения на внимание 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Формирование гигиенических знаний о правилах выполнения  комплекса утренней гигиенической гимнаст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Разучить комплекс утренней  гигиенической гимнасти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 для метания</w:t>
            </w:r>
          </w:p>
          <w:p>
            <w:pPr>
              <w:pStyle w:val="Normal"/>
              <w:jc w:val="center"/>
              <w:rPr/>
            </w:pPr>
            <w:r>
              <w:rPr/>
              <w:t>Мет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Формирование гигиенических знаний о правилах выполнения упражнений для правильной осан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омплекс утренней гигиенической гимнастики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ячи для мет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анием предмета (150-200г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Формирование знаний и представлений  учащихся о современных средствах  физическ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онтроль выполнения комплекса утренней гигиенической гимнасти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кал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ячи для мет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 Формирование знаний и представлений учащихся о самостоятельных формах зн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Бег на перегонки с высокого стар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кал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ячи для мет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полнить упражнения на внимание 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самоконтроле в процессе физического воспитания и само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2. Бег с преодолением препятствий и прыжковая подготов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учащихся о требованиях к ведению  дневника  самонаблюдения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навыков  положения туловища, головы, рук, остановки ноги в технике спортивной ходьб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ячи для метания 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ормирование знаний и представлений учащихся о правилах дыхания при выполнении физических упражнений. 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навыков обычной ходьбы с изменением длины, частоты ш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 правилах проведения подвижных игр со сверстниками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навыков обычной ходьбы с изменением  длины, частоты ш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 о знании физической культуры  для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навыков обычной  ходьбы с изменением длины, частоты ш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б оздоровительном и развивающем воздействии физической культуры и функциональные возможности, умственные способности и психику.</w:t>
            </w:r>
          </w:p>
          <w:p>
            <w:pPr>
              <w:pStyle w:val="Normal"/>
              <w:jc w:val="both"/>
              <w:rPr/>
            </w:pPr>
            <w:r>
              <w:rPr/>
              <w:t>2. Бег преодолением препятствий и прыжковая подготовка (закреп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ормирование знаний и представлений учащихся об оздоровительном и развивающем воздействии физической культуры на функциональные возможности, умственные способности и психику. </w:t>
            </w:r>
          </w:p>
          <w:p>
            <w:pPr>
              <w:pStyle w:val="Normal"/>
              <w:jc w:val="both"/>
              <w:rPr/>
            </w:pPr>
            <w:r>
              <w:rPr/>
              <w:t>2. Бег с преодолением препятствий и прыжковая подготовка (совершенств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гигиенических знаний о режиме дня учащегося в разные времена года.</w:t>
            </w:r>
          </w:p>
          <w:p>
            <w:pPr>
              <w:pStyle w:val="Normal"/>
              <w:jc w:val="both"/>
              <w:rPr/>
            </w:pPr>
            <w:r>
              <w:rPr/>
              <w:t>2. Бег со средней скоростью. Закрепление  прыжков в высоту с прямого разбе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 правилах закаливания с помощью водных процедур в разные времена года.</w:t>
            </w:r>
          </w:p>
          <w:p>
            <w:pPr>
              <w:pStyle w:val="Normal"/>
              <w:jc w:val="both"/>
              <w:rPr/>
            </w:pPr>
            <w:r>
              <w:rPr/>
              <w:t>2. Разучивание 2-3 новых подвижных и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сре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скетбольный мяч 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 правилах закаливания с помощью воздушных ванн в разные времена года.</w:t>
            </w:r>
          </w:p>
          <w:p>
            <w:pPr>
              <w:pStyle w:val="Normal"/>
              <w:jc w:val="both"/>
              <w:rPr/>
            </w:pPr>
            <w:r>
              <w:rPr/>
              <w:t>2. Челночный бег 3 х 1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 правилах гигиены одежды школьника в разные времена года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 челночного бега 3 х 1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о правилах подвижных игр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 специальных беговых упражнений с продвижением вперёд, навыков владения элементами техники баскетбо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 правилах гигиены тела в разные времена года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  челночного бега 3х1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</w:t>
            </w:r>
          </w:p>
          <w:p>
            <w:pPr>
              <w:pStyle w:val="Normal"/>
              <w:jc w:val="center"/>
              <w:rPr/>
            </w:pPr>
            <w:r>
              <w:rPr/>
              <w:t>Кег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о мерах предупреждения опасности на водах, в парках, во дворе, дома.</w:t>
            </w:r>
          </w:p>
          <w:p>
            <w:pPr>
              <w:pStyle w:val="Normal"/>
              <w:jc w:val="both"/>
              <w:rPr/>
            </w:pPr>
            <w:r>
              <w:rPr/>
              <w:t>2. Контроль двигательных умений и навыков. Контроль методических  знаний и ум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яч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 о правилах безопасного поведения в местах занятий по физическому воспитанию (в спортивном зале, на спортивной площадке).</w:t>
            </w:r>
          </w:p>
          <w:p>
            <w:pPr>
              <w:pStyle w:val="Normal"/>
              <w:jc w:val="both"/>
              <w:rPr/>
            </w:pPr>
            <w:r>
              <w:rPr/>
              <w:t>2. Гимнастика и акробатика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н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амейк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гигиенических знаний о требованиях к одежде на занятиях в различных условиях.</w:t>
            </w:r>
          </w:p>
          <w:p>
            <w:pPr>
              <w:pStyle w:val="Normal"/>
              <w:jc w:val="both"/>
              <w:rPr/>
            </w:pPr>
            <w:r>
              <w:rPr/>
              <w:t>2. Напрыгивание и спрыги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учёт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ы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игровые упражнения на вним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гигиенических знаний о правильной осанке и её значение для здоровья и хорошей учёбы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 напрыгивания и спрыги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ормирование знаний и представлений учащихся о современной средствах физического воспитания. </w:t>
            </w:r>
          </w:p>
          <w:p>
            <w:pPr>
              <w:pStyle w:val="Normal"/>
              <w:jc w:val="both"/>
              <w:rPr/>
            </w:pPr>
            <w:r>
              <w:rPr/>
              <w:t>2. Упражнений с удерживание предмета (150-200г.) на голов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значении физической культуры для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 разных видов спрыгиваний и ходьб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 и представлений учащихся об оздоровительном и развивающем воздействии физической культуры на функциональные возможности, умственные способности и психику.</w:t>
            </w:r>
          </w:p>
          <w:p>
            <w:pPr>
              <w:pStyle w:val="Normal"/>
              <w:jc w:val="both"/>
              <w:rPr/>
            </w:pPr>
            <w:r>
              <w:rPr/>
              <w:t>2. Опорный прыжок вскок в упор присев – соскок прогнувшис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значении физической культуры для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 и представлений учащихся об оздоровительном и развивающем воздействии физической культуры на функциональные возможности, умственные способности и психику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 и представлений учащихся об оздоровительном и развивающем воздействии физической культуры на функциональные возможности, умственные способности и психику.</w:t>
            </w:r>
          </w:p>
          <w:p>
            <w:pPr>
              <w:pStyle w:val="Normal"/>
              <w:jc w:val="both"/>
              <w:rPr/>
            </w:pPr>
            <w:r>
              <w:rPr/>
              <w:t>2. Контроль освоения тех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гигиенических знаний о режиме дня учащегося  в разные   времена года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умений в преодолении полосы препятствий с включением бега, лазания, прыжков, гимнастических скамеек, каната (2-3 препятств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 знаний и представлений учащихся о правилах закаливания с помощью водных процедур в разные времена года.</w:t>
            </w:r>
          </w:p>
          <w:p>
            <w:pPr>
              <w:pStyle w:val="Normal"/>
              <w:jc w:val="both"/>
              <w:rPr/>
            </w:pPr>
            <w:r>
              <w:rPr/>
              <w:t>2. Ви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 правилах закаливания с помощью воздушных ванн в разные времена года.</w:t>
            </w:r>
          </w:p>
          <w:p>
            <w:pPr>
              <w:pStyle w:val="Normal"/>
              <w:jc w:val="both"/>
              <w:rPr/>
            </w:pPr>
            <w:r>
              <w:rPr/>
              <w:t>2. Ви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 правилах гигиены одежды  школьника в разные времена года.</w:t>
            </w:r>
          </w:p>
          <w:p>
            <w:pPr>
              <w:pStyle w:val="Normal"/>
              <w:jc w:val="both"/>
              <w:rPr/>
            </w:pPr>
            <w:r>
              <w:rPr/>
              <w:t>2. Закреп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 правилах гигиены тела в разные времена года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самостоятельных формах знаний.</w:t>
            </w:r>
          </w:p>
          <w:p>
            <w:pPr>
              <w:pStyle w:val="Normal"/>
              <w:jc w:val="both"/>
              <w:rPr/>
            </w:pPr>
            <w:r>
              <w:rPr/>
              <w:t>2. Контроль техники вы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самоконтроле в процессе физического воспитания и само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комбинации из изученных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с-кое бревно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учащихся о требованиях к ведению дневника самонаблюдения.</w:t>
            </w:r>
          </w:p>
          <w:p>
            <w:pPr>
              <w:pStyle w:val="Normal"/>
              <w:jc w:val="both"/>
              <w:rPr/>
            </w:pPr>
            <w:r>
              <w:rPr/>
              <w:t>2. Контроль: Комбинация из изученных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 на внимание и восстановление дыхани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 правилах дыхания при выполнении физических упражнений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умений и навы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Выполнить игровые упражнения на вним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 правилах проведения подвижных игр со сверстниками.</w:t>
            </w:r>
          </w:p>
          <w:p>
            <w:pPr>
              <w:pStyle w:val="Normal"/>
              <w:jc w:val="both"/>
              <w:rPr/>
            </w:pPr>
            <w:r>
              <w:rPr/>
              <w:t>2. Контроль физической подготовлен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здоровом образе жизни, его знаний для человека.</w:t>
            </w:r>
          </w:p>
          <w:p>
            <w:pPr>
              <w:pStyle w:val="Normal"/>
              <w:jc w:val="both"/>
              <w:rPr/>
            </w:pPr>
            <w:r>
              <w:rPr/>
              <w:t>2. Контроль физической подгото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 на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о мерах предупреждения опасности на водах, в парке, во дворах, дома.</w:t>
            </w:r>
          </w:p>
          <w:p>
            <w:pPr>
              <w:pStyle w:val="Normal"/>
              <w:jc w:val="both"/>
              <w:rPr/>
            </w:pPr>
            <w:r>
              <w:rPr/>
              <w:t>2. Контроль знаний, методических и двигательных умений и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 о правилах безопасного поведения в местах занятий по физическому воспитанию (на спортивной площадке, лыжне).</w:t>
            </w:r>
          </w:p>
          <w:p>
            <w:pPr>
              <w:pStyle w:val="Normal"/>
              <w:jc w:val="both"/>
              <w:rPr/>
            </w:pPr>
            <w:r>
              <w:rPr/>
              <w:t>2. Ознакомление с правилами оценки техники выполнения учебных заданий по физической культу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гигиенических занятий о требованиях к одежде на занятиях в различных условиях.</w:t>
            </w:r>
          </w:p>
          <w:p>
            <w:pPr>
              <w:pStyle w:val="Normal"/>
              <w:jc w:val="both"/>
              <w:rPr/>
            </w:pPr>
            <w:r>
              <w:rPr/>
              <w:t>2. Одновременный двухшажный ход. Подвижные игры «Пустое мест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игровые упражнения на вним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о правилах предупреждения обморожений и травм при  передвижении на лыжах.</w:t>
            </w:r>
          </w:p>
          <w:p>
            <w:pPr>
              <w:pStyle w:val="Normal"/>
              <w:jc w:val="both"/>
              <w:rPr/>
            </w:pPr>
            <w:r>
              <w:rPr/>
              <w:t>2. Подъём наискось «полуёлочкой». Подвижная игра «По места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гигиенических знаний о режиме дня учащегося.</w:t>
            </w:r>
          </w:p>
          <w:p>
            <w:pPr>
              <w:pStyle w:val="Normal"/>
              <w:jc w:val="both"/>
              <w:rPr/>
            </w:pPr>
            <w:r>
              <w:rPr/>
              <w:t>2. Торможение «плугом». Подвижная игра «Маршевые сал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гигиенических знаний о значении занятий физическими упражнениями в режиме дня для здоровья, хорошего настроения, учёбы, отдыха.</w:t>
            </w:r>
          </w:p>
          <w:p>
            <w:pPr>
              <w:pStyle w:val="Normal"/>
              <w:jc w:val="both"/>
              <w:rPr/>
            </w:pPr>
            <w:r>
              <w:rPr/>
              <w:t>2. Повороты переступа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самостоятельных формах занятий.</w:t>
            </w:r>
          </w:p>
          <w:p>
            <w:pPr>
              <w:pStyle w:val="Normal"/>
              <w:jc w:val="both"/>
              <w:rPr/>
            </w:pPr>
            <w:r>
              <w:rPr/>
              <w:t>2. Применение изученных приёмов при передвижении до дистанции от 1 до 2 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значении физической культуры для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2. Подьёмы  и спуски со скл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б основных преимуществах и требованиях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 спусков, подъёмов, торможения и поворо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влиянии вредных привычек на здоровье, физическое развитие, физические качества человека.</w:t>
            </w:r>
          </w:p>
          <w:p>
            <w:pPr>
              <w:pStyle w:val="Normal"/>
              <w:jc w:val="both"/>
              <w:rPr/>
            </w:pPr>
            <w:r>
              <w:rPr/>
              <w:t>2. Применение изученных приёмов при передвижении по дистанции до 2 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влиянии занятий физическими упражнениями на здоровье и умственную работоспособность.</w:t>
            </w:r>
          </w:p>
          <w:p>
            <w:pPr>
              <w:pStyle w:val="Normal"/>
              <w:jc w:val="both"/>
              <w:rPr/>
            </w:pPr>
            <w:r>
              <w:rPr/>
              <w:t>2. Контроль техники спусков. Совершенствование техники подъёмов, торможения и поворо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правилах выполнения физическими упражнениями для повышения умственной работоспособности в процессе выполнения домашних заданий.</w:t>
            </w:r>
          </w:p>
          <w:p>
            <w:pPr>
              <w:pStyle w:val="Normal"/>
              <w:jc w:val="both"/>
              <w:rPr/>
            </w:pPr>
            <w:r>
              <w:rPr/>
              <w:t>2. Применение  изученных приёмов передвижения на лыж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значении закаливания для здоровья.</w:t>
            </w:r>
          </w:p>
          <w:p>
            <w:pPr>
              <w:pStyle w:val="Normal"/>
              <w:jc w:val="both"/>
              <w:rPr/>
            </w:pPr>
            <w:r>
              <w:rPr/>
              <w:t>2. Соревнования лыжников кла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ка исполнени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 о самостоятельных формах занятий.</w:t>
            </w:r>
          </w:p>
          <w:p>
            <w:pPr>
              <w:pStyle w:val="Normal"/>
              <w:jc w:val="both"/>
              <w:rPr/>
            </w:pPr>
            <w:r>
              <w:rPr/>
              <w:t>2. Тренировочное прохождении дистанции до 1 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самоконтроле в процессе физического воспитания и само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2. Тренировочное прохождение дистанции 1 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самоконтроле в процессе физического воспитания и само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2. Контроль прохождения дистанции 1 км. Применение изученных приёмов передвижения на лыж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ка исполнения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учащихся о требованиях к ведению дневника самонаблюдения.</w:t>
            </w:r>
          </w:p>
          <w:p>
            <w:pPr>
              <w:pStyle w:val="Normal"/>
              <w:jc w:val="both"/>
              <w:rPr/>
            </w:pPr>
            <w:r>
              <w:rPr/>
              <w:t>2. Контроль  прохождения дистанции 1 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-ный нормати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ж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ить упражнения на релаксацию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 о здоровом образе жизни, его значении для человека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ть преодоление полосы препятствий с включением бега, лазания, прыжков, гимнастических скамеек, каната (2-3 препятств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урок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ат </w:t>
            </w:r>
          </w:p>
          <w:p>
            <w:pPr>
              <w:pStyle w:val="Normal"/>
              <w:jc w:val="center"/>
              <w:rPr/>
            </w:pPr>
            <w:r>
              <w:rPr/>
              <w:t>Гимнастиче-ская скамей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о правилах безопасности поведения в местах занятий по физическому воспитанию (в спортивном зале).</w:t>
            </w:r>
          </w:p>
          <w:p>
            <w:pPr>
              <w:pStyle w:val="Normal"/>
              <w:jc w:val="both"/>
              <w:rPr/>
            </w:pPr>
            <w:r>
              <w:rPr/>
              <w:t>2. Баскетбол: Совершенствование ведение мяч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игровые упражнения на вним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 современных средствах  физическ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2. Баскетб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самостоятельных формах занятий.</w:t>
            </w:r>
          </w:p>
          <w:p>
            <w:pPr>
              <w:pStyle w:val="Normal"/>
              <w:jc w:val="both"/>
              <w:rPr/>
            </w:pPr>
            <w:r>
              <w:rPr/>
              <w:t>2. Контроль знаний техники приёмов и передачи мяч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учащихся об Олимпийском движении.</w:t>
            </w:r>
          </w:p>
          <w:p>
            <w:pPr>
              <w:pStyle w:val="Normal"/>
              <w:jc w:val="both"/>
              <w:rPr/>
            </w:pPr>
            <w:r>
              <w:rPr/>
              <w:t>2. Правила игры и требования этики игрока. Обучение технике опеки, технике защитных действий. Учебная игра в баскетбол (по упрощенным правила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учащихся об Олимпийском движении: легенды и реальность Олимпии.</w:t>
            </w:r>
          </w:p>
          <w:p>
            <w:pPr>
              <w:pStyle w:val="Normal"/>
              <w:jc w:val="both"/>
              <w:rPr/>
            </w:pPr>
            <w:r>
              <w:rPr/>
              <w:t>2. Информация  о лучших баскетболистах страны и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К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 представлений учащихся о месте физических упражнений в режиме дня здорового образа жизни школьника в разные времена года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 передачи мяча отскоком от пола на месте и при встречном движен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-ный мя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и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упражнений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 рациональном питании.</w:t>
            </w:r>
          </w:p>
          <w:p>
            <w:pPr>
              <w:pStyle w:val="Normal"/>
              <w:jc w:val="both"/>
              <w:rPr/>
            </w:pPr>
            <w:r>
              <w:rPr/>
              <w:t>2. Техника защитных и нападающих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 гигиене тала и жилища.</w:t>
            </w:r>
          </w:p>
          <w:p>
            <w:pPr>
              <w:pStyle w:val="Normal"/>
              <w:jc w:val="both"/>
              <w:rPr/>
            </w:pPr>
            <w:r>
              <w:rPr/>
              <w:t>2. Контроль техники передачи мяча отскоком от пола на месте и при встречном движении, персональной опеки, техники защитных действ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 негативном факторах не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2. Правила поведения на играх в качестве зрителя и требования этики болельщ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 значении физической культуры и спорта в формировании личности.</w:t>
            </w:r>
          </w:p>
          <w:p>
            <w:pPr>
              <w:pStyle w:val="Normal"/>
              <w:jc w:val="both"/>
              <w:rPr/>
            </w:pPr>
            <w:r>
              <w:rPr/>
              <w:t>2. Жонглирование мяч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 и другие мяч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 представлений учащихся об оздоровительной направленности физкультурных знаний.</w:t>
            </w:r>
          </w:p>
          <w:p>
            <w:pPr>
              <w:pStyle w:val="Normal"/>
              <w:jc w:val="both"/>
              <w:rPr/>
            </w:pPr>
            <w:r>
              <w:rPr/>
              <w:t>2. Учебная игра в баскетбол (по упрощенным правил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 о современных методах  физического  само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2. Контроль за освоением техническим приё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 ис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игровые упражнения на вним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о мерах предупреждения опасности на водах, в парках, во дворе, дома.</w:t>
            </w:r>
          </w:p>
          <w:p>
            <w:pPr>
              <w:pStyle w:val="Normal"/>
              <w:jc w:val="both"/>
              <w:rPr/>
            </w:pPr>
            <w:r>
              <w:rPr/>
              <w:t>2. Итоги 3 четверти. Контроль знаний, методических и двигательных умений и нав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о правилах безопасного поведения в местах занятий по физическому  воспитанию (в спортивном зале, на спортивной площадк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овершенствование техники беговых упражне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гигиенических знаний о требованиях к одежде на занятиях в различных условиях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 бега с высокого ста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.</w:t>
            </w:r>
          </w:p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игровые упражнения на внима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гигиенических знаний о правильной осанке и её значение для здоровья и хорошей учёбы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 высокого ста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гигиенических знаний о правилах выполнения  комплекса упражнений утренней гигиенической гимнастики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 бега с высокого ста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ормирование гигиенических знаний о правилах выполнения упражнений для правильной осанки. 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 специальных  беговых упражнений  с продвижением вперё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ка </w:t>
            </w:r>
            <w:r>
              <w:rPr>
                <w:sz w:val="22"/>
                <w:szCs w:val="22"/>
              </w:rPr>
              <w:t>выполн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ормирование представлений  учащихся  об особенностях индивидуального планирования, регулирования физических нагрузок. 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 беговых упраж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ормирование представлений  учащихся  об особенностях индивидуального планирования, регулирования физических нагрузок. </w:t>
            </w:r>
          </w:p>
          <w:p>
            <w:pPr>
              <w:pStyle w:val="Normal"/>
              <w:jc w:val="both"/>
              <w:rPr/>
            </w:pPr>
            <w:r>
              <w:rPr/>
              <w:t>2. Правила соревнований по прыжка в длину с разбега. Совершенствование техники прыжка в длину «согнув ноги» с короткого разбе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нормати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ормирование знаний и представлений  учащихся  о современных методах физического самовоспитания. 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 специальных беговых упражнений в упо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кундо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ормирование представлений  учащихся  о значении физической культуры  для здорового образа жизн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овершенствование навыков обычной ходьбы  с изменением длины, частоты шаг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ормирование знаний и  представлений  учащихся  об  оздоровительном и развивающем воздействии физической культуры на функциональные возможности, умственные способности и психику. 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навыков техники спортивной ходьб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кундо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 и на формирование правильной ос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учащихся об Олимпийском  движении: легенды и реальность Олимпии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техники бе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 знаний учащихся об Олимпийском движении: легенды и реальность Олимпии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навыков положения постановки ноги, амортизации, толчку в технике спортивной ходьб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релаксаци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контроле за физическим развитием и физической подготовленностью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навыков положения туловища, головы, рук, постановки ноги в технике спортивной ходьб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ьн-ый мяч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кундо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самоконтроле в процессе физического воспитания (правила измерения веса, роста, частоты сердечных сокращений, частоты  дыхания)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навыков обычной ходьбы с изменением длины, частоты ш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 для метан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самоконтроле в процессе физического воспитания (правила измерения выносливости, силы, быстроты, ловкости, гибкости)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навыков обычной ходьбы с изменением длины, частоты ш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б оздоровительной  направленности физкультурных занятий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навыков обычной ходьбы с изменением длины, частоты ш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нормати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 для метан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ить упражнения на релаксацию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знаний и представлений учащихся, влияющих  на нравственное  отношение к своему здоровью, на нравственное поведение  личности по отношению к своему телу, организму, способствующих формированию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навыков обычной ходьбы с изменением длины, частоты ш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т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основ знаний и представлений учащихся по туризму. Туризм как средство физическ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2. Туризм. Основы знаний по туриз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игровые упражнения на вним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основ знаний и представлений учащихся о снаряжении туриста и особенностях организации ночлега в походных условиях.</w:t>
            </w:r>
          </w:p>
          <w:p>
            <w:pPr>
              <w:pStyle w:val="Normal"/>
              <w:jc w:val="both"/>
              <w:rPr/>
            </w:pPr>
            <w:r>
              <w:rPr/>
              <w:t>2. Основы знаний по туризму: подбор личного снаряжения; групповое снаряжение; правила безопасности в пох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основ знаний и представлений учащихся по туризму: ориентирование на местности.</w:t>
            </w:r>
          </w:p>
          <w:p>
            <w:pPr>
              <w:pStyle w:val="Normal"/>
              <w:jc w:val="both"/>
              <w:rPr/>
            </w:pPr>
            <w:r>
              <w:rPr/>
              <w:t>2. Подвижные иг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Мет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б основах преимуществах здорового и не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навыков обычной ходьбы с изменением длины, частоты ш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Метра</w:t>
            </w:r>
          </w:p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том, что занятия физическими упражнениями и самоконтроль – обязательные условия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навыков обычной ходьбы с изменением длины, частоты шаг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кущий учё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Метра</w:t>
            </w:r>
          </w:p>
          <w:p>
            <w:pPr>
              <w:pStyle w:val="Normal"/>
              <w:jc w:val="center"/>
              <w:rPr/>
            </w:pPr>
            <w:r>
              <w:rPr/>
              <w:t>Баскетбольный мя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 восстановительных упражнений с удерживание предмета (150-200г.) на голов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ормирование представлений учащихся о самоконтроле в процессе физического воспитания (правила измерения выносливости, силы, быстроты, ловкости, гибкости).</w:t>
            </w:r>
          </w:p>
          <w:p>
            <w:pPr>
              <w:pStyle w:val="Normal"/>
              <w:jc w:val="both"/>
              <w:rPr/>
            </w:pPr>
            <w:r>
              <w:rPr/>
              <w:t>2. Контроль уровня  физической подготовлен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нормати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 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Ту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ить упражнения на внимание и восстановление дых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тоги 4 четверти. Итоги года.</w:t>
            </w:r>
          </w:p>
          <w:p>
            <w:pPr>
              <w:pStyle w:val="Normal"/>
              <w:jc w:val="both"/>
              <w:rPr/>
            </w:pPr>
            <w:r>
              <w:rPr/>
              <w:t>2. Контрольные упражнения по теме «Лёгкая атлет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й нормати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8:19:00Z</dcterms:created>
  <dc:creator>Татьяна</dc:creator>
  <dc:description/>
  <cp:keywords/>
  <dc:language>en-US</dc:language>
  <cp:lastModifiedBy>Школа</cp:lastModifiedBy>
  <cp:lastPrinted>2012-12-11T10:24:00Z</cp:lastPrinted>
  <dcterms:modified xsi:type="dcterms:W3CDTF">2012-12-11T04:24:00Z</dcterms:modified>
  <cp:revision>16</cp:revision>
  <dc:subject/>
  <dc:title/>
</cp:coreProperties>
</file>