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на 1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080"/>
        <w:gridCol w:w="1440"/>
        <w:gridCol w:w="1848"/>
        <w:gridCol w:w="1164"/>
        <w:gridCol w:w="1260"/>
        <w:gridCol w:w="256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рудование 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по основам   безопасности  занятий.</w:t>
            </w:r>
          </w:p>
          <w:p>
            <w:pPr>
              <w:pStyle w:val="Normal"/>
              <w:jc w:val="both"/>
              <w:rPr/>
            </w:pPr>
            <w:r>
              <w:rPr/>
              <w:t>Правила безопасного поведения на занятиях по физическому воспита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струкция ИОТ –098-18</w:t>
            </w:r>
          </w:p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я на релаксацию и на формирование правильной осан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наний и представлений учащихся по основам безопасности занятий.  </w:t>
            </w:r>
          </w:p>
          <w:p>
            <w:pPr>
              <w:pStyle w:val="Normal"/>
              <w:jc w:val="both"/>
              <w:rPr/>
            </w:pPr>
            <w:r>
              <w:rPr/>
              <w:t>Бег с низкого старта. Прыжковые упражнения, многоско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Теннис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упражнения на вним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 знаний и представлений учащихся безопасности занятий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спортивной ходьб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Теннис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полнить упражнения на внимание и восстановление дых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 здоровом образе жизн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специальных беговых упражнений на мес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Теннис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 релаксацию и на формирование правильной осан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равил  самостоятельного  определения исходной физической нагрузки.</w:t>
            </w:r>
          </w:p>
          <w:p>
            <w:pPr>
              <w:pStyle w:val="Normal"/>
              <w:jc w:val="both"/>
              <w:rPr/>
            </w:pPr>
            <w:r>
              <w:rPr/>
              <w:t>Прыжок в длину способом «согнув ног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жнения на внимание и восстановление дых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упражнения в режиме учёбы и отдыха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бе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жнения на релаксаци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уровня физической подготовлен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четание различных положений рук, ног, тул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г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полнить упражнения на внимание  и восстановление выносливост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нтроль уровня физической подготовленности. </w:t>
            </w:r>
          </w:p>
          <w:p>
            <w:pPr>
              <w:pStyle w:val="Normal"/>
              <w:jc w:val="both"/>
              <w:rPr/>
            </w:pPr>
            <w:r>
              <w:rPr/>
              <w:t>Сочетание движений руками с ходьбой на месте  и в движении с маховым движением ногой с подскоком, с приседанием, поворо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ячи для мета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Выполнить упражнения на релаксацию и на формирование правильной осан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уровня физической подготовленности. </w:t>
            </w:r>
          </w:p>
          <w:p>
            <w:pPr>
              <w:pStyle w:val="Normal"/>
              <w:jc w:val="both"/>
              <w:rPr/>
            </w:pPr>
            <w:r>
              <w:rPr/>
              <w:t>Комплекс общеподготовительных упражнений для развития координации движений рук, ног, рук и н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яч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Выполнить упражнения на внимание 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В. Формирование гигиенических знаний  и представлений учащихся о несовместимости физической подготовки с вредными привычками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эстафетного бе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 для метания</w:t>
            </w:r>
          </w:p>
          <w:p>
            <w:pPr>
              <w:pStyle w:val="Normal"/>
              <w:jc w:val="center"/>
              <w:rPr/>
            </w:pPr>
            <w:r>
              <w:rPr/>
              <w:t>Мет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гигиенических знаний и представлений  учащихся о закалив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лекс утренней гигиенической гимнастики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ячи для мет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анием предмета (150-200г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выполнения комплекса утренней гигиенической гимнастики. </w:t>
            </w:r>
          </w:p>
          <w:p>
            <w:pPr>
              <w:pStyle w:val="Normal"/>
              <w:jc w:val="both"/>
              <w:rPr/>
            </w:pPr>
            <w:r>
              <w:rPr/>
              <w:t>Техника бега на длинные дистан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кал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ячи для мет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ормирование знаний и представлений учащихся о самоконтроле  в процессе физического воспит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ыжок в длину  способом «согнув ноги»: совершенствование разбега, отталкивания, фазы полёта, приземления; бега с переменной скоростью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кал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ячи для мет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полнить упражнения на внимание 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редставлений учащихся о субъективных и объективных показателей самоконтроля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прыж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строевых упражнений и перестроение на месте и в движении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раскладки сил в 6-минутном бег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ячи для метания 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обычной ходьбы с изменением длины, частоты шагов.</w:t>
            </w:r>
          </w:p>
          <w:p>
            <w:pPr>
              <w:pStyle w:val="Normal"/>
              <w:jc w:val="both"/>
              <w:rPr/>
            </w:pPr>
            <w:r>
              <w:rPr/>
              <w:t>Бег с преодолением препят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представлений учащихся о нормы  частоты сердечных  сокращений и частоты дыхания в покое для своего возраста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навыков обычной ходьбы с изменением  длины, частоты ш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метания теннисного мяча на дальность отскока с места, одного, двух, трёх шагов.</w:t>
            </w:r>
          </w:p>
          <w:p>
            <w:pPr>
              <w:pStyle w:val="Normal"/>
              <w:jc w:val="both"/>
              <w:rPr/>
            </w:pPr>
            <w:r>
              <w:rPr/>
              <w:t>Контроль правил соревнований по бег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наний и представлений учащихся о правилах самооценки общей физической подготовленности. </w:t>
            </w:r>
          </w:p>
          <w:p>
            <w:pPr>
              <w:pStyle w:val="Normal"/>
              <w:jc w:val="both"/>
              <w:rPr/>
            </w:pPr>
            <w:r>
              <w:rPr/>
              <w:t>Бег преодолением препятствий и прыжковая подготовка (закреп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наний и представлений учащихся по методике  самостоятельных занятий физическими упражнениями. </w:t>
            </w:r>
          </w:p>
          <w:p>
            <w:pPr>
              <w:pStyle w:val="Normal"/>
              <w:jc w:val="both"/>
              <w:rPr/>
            </w:pPr>
            <w:r>
              <w:rPr/>
              <w:t>Бег с преодолением препятствий и прыжковая подготовка (совершенств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 знаний и представлений учащихся о значении  физической подготовленности для школьника.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техники специальных беговых упражнений в упо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 понятии об учебном занятии для физической подготовки.</w:t>
            </w:r>
          </w:p>
          <w:p>
            <w:pPr>
              <w:pStyle w:val="Normal"/>
              <w:jc w:val="both"/>
              <w:rPr/>
            </w:pPr>
            <w:r>
              <w:rPr/>
              <w:t>Разучивание 2-3 новых подвижных и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сре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скетбольный мяч 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 правилах самостоятельного определения УЗ для физической подготовки.</w:t>
            </w:r>
          </w:p>
          <w:p>
            <w:pPr>
              <w:pStyle w:val="Normal"/>
              <w:jc w:val="both"/>
              <w:rPr/>
            </w:pPr>
            <w:r>
              <w:rPr/>
              <w:t>2Челночный бег 3 х 1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 правилах дыхания при выполнении УЗ, направленных на развитие общей выносливост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челночного бега 3 х 1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о правилах подвижных игр на местности в различные времена года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специальных беговых упражнений с продвижением вперё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 правилах дыхания при выполнении УЗ, направленных на развитие общей выносливост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 челночного бега 3х1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о мерах предупреждения опасности на водах, в парках, во дворе, дома.</w:t>
            </w:r>
          </w:p>
          <w:p>
            <w:pPr>
              <w:pStyle w:val="Normal"/>
              <w:jc w:val="both"/>
              <w:rPr/>
            </w:pPr>
            <w:r>
              <w:rPr/>
              <w:t>Контроль двигательных умений и навыков. Контроль методических  знаний и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яч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 о правилах безопасного поведения в местах занятий по физическому воспитанию (в спортивном зале, на спортивной площадке).</w:t>
            </w:r>
          </w:p>
          <w:p>
            <w:pPr>
              <w:pStyle w:val="Normal"/>
              <w:jc w:val="both"/>
              <w:rPr/>
            </w:pPr>
            <w:r>
              <w:rPr/>
              <w:t>Гимнастика и акробатика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н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амейк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 знаний и представлений учащихся по основам безопасности занятий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напрыгивания и спрыги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учёт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ы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игровые упражнения на вним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 знаний и представлений учащихся по основам безопасности занятий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кувырка назад в полушпагат (девочки) стойка на голове и руках с согнутыми ногами (мальчик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В Формирование знаний и представлений учащихся о здоровом образе жизни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 спрыгивание с гимнастической стен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чений и представлений учащихся о здоровом образе жизн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строевых упражнений и перестроений на месте и в дви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 и представлений учащихся о здоровом образе жизни.</w:t>
            </w:r>
          </w:p>
          <w:p>
            <w:pPr>
              <w:pStyle w:val="Normal"/>
              <w:jc w:val="both"/>
              <w:rPr/>
            </w:pPr>
            <w:r>
              <w:rPr/>
              <w:t>Прыжок «согнув ноги» (козёл в длину, высота – 110 с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чений и представлений учащихся о здоровом образе жизн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прыж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: опорного  прыжка, лазание по канату в три приёма на скор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троль освоения техники разных видов упраж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умений в преодолении полосы препятствий с включением бега, лазания, прыжков, гимнастических скамеек, каната (2-3 препятств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гигиенических  знаний и представлений учащихся о  закаливании.</w:t>
            </w:r>
          </w:p>
          <w:p>
            <w:pPr>
              <w:pStyle w:val="Normal"/>
              <w:jc w:val="both"/>
              <w:rPr/>
            </w:pPr>
            <w:r>
              <w:rPr/>
              <w:t>Висы. Упоры. Соско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гигиенических знаний и представлений учащихся о гигиене одежде школьника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Висы. Упоры. Соск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техники выполнения висы, упоры, соскоки, подъё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весия, приставные шаги, переменные, быстрые ша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 школьной программы – объективные  показатели самоконтроля физической подготовки.</w:t>
            </w:r>
          </w:p>
          <w:p>
            <w:pPr>
              <w:pStyle w:val="Normal"/>
              <w:jc w:val="both"/>
              <w:rPr/>
            </w:pPr>
            <w:r>
              <w:rPr/>
              <w:t>Равновес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 норме веса и окружности грудной клетки для своего роста.</w:t>
            </w:r>
          </w:p>
          <w:p>
            <w:pPr>
              <w:pStyle w:val="Normal"/>
              <w:jc w:val="both"/>
              <w:rPr/>
            </w:pPr>
            <w:r>
              <w:rPr/>
              <w:t>Равнове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 и представлений учащихся о норме частоты сердечных сокращений и частоты дыхания в покое.</w:t>
            </w:r>
          </w:p>
          <w:p>
            <w:pPr>
              <w:pStyle w:val="Normal"/>
              <w:jc w:val="both"/>
              <w:rPr/>
            </w:pPr>
            <w:r>
              <w:rPr/>
              <w:t>Контроль комбинация из изученных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наний и представлений учащихся о том, как самому определить свою физическую подготовленност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 выполнения комбинации из 4-х акробатических изученных элемент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Выполнить игровые упражнения на вним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наний и представлений учащихся о правилах самооценки общей физической подготовленности. </w:t>
            </w:r>
          </w:p>
          <w:p>
            <w:pPr>
              <w:pStyle w:val="Normal"/>
              <w:jc w:val="both"/>
              <w:rPr/>
            </w:pPr>
            <w:r>
              <w:rPr/>
              <w:t>Контроль физической подготовлен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наний и представлений учащихся по  методике самостоятельных занятий физическими упражнениями. </w:t>
            </w:r>
          </w:p>
          <w:p>
            <w:pPr>
              <w:pStyle w:val="Normal"/>
              <w:jc w:val="both"/>
              <w:rPr/>
            </w:pPr>
            <w:r>
              <w:rPr/>
              <w:t>Контроль физической подгото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 на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ний, методических и двигательных умений и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 о правилах безопасного поведения в местах занятий по физическому воспитанию (на спортивной площадке, лыжне).</w:t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 правилами оценки техники выполнения учебных заданий по физической культу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гигиенических занятий о требованиях к одежде на занятиях в различных условиях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разных видов х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игровые упражнения на вним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о правилах предупреждения обморожений и травм при  передвижении на лыжах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разных видов х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по методике самостоятельных занятий физическими упражнениям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попеременн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наний и представлений учащихся о значении физической подготовленности для школьника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разных видов х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наний и представлений учащихся о понятии об учебном для физической подготовки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разных видов х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 правилах самостоятельного определение УЗ  для физической подготов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ршенствование  техники  подъёмов, торможения и поворот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 правилах самостоятельного определение УЗ  для развития общей выносливост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спус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 правилах дыхания при выполнении  УЗ направленных на развитие общей выносливости.</w:t>
            </w:r>
          </w:p>
          <w:p>
            <w:pPr>
              <w:pStyle w:val="Normal"/>
              <w:jc w:val="both"/>
              <w:rPr/>
            </w:pPr>
            <w:r>
              <w:rPr/>
              <w:t>Характерные ошибки  при ходьбе на лыж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анятий и представлений учащихся о правилах  проведения  трёх подвижных игр на местности в зимнее время года. </w:t>
            </w:r>
          </w:p>
          <w:p>
            <w:pPr>
              <w:pStyle w:val="Normal"/>
              <w:jc w:val="both"/>
              <w:rPr/>
            </w:pPr>
            <w:r>
              <w:rPr/>
              <w:t>Контроль техники спусков в средней стой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наний и представлений учащихся о правилах безопасного поведения на лыжах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 техники перех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б Олимпийском движении. Зимние олимпийские виды спорта.</w:t>
            </w:r>
          </w:p>
          <w:p>
            <w:pPr>
              <w:pStyle w:val="Normal"/>
              <w:jc w:val="both"/>
              <w:rPr/>
            </w:pPr>
            <w:r>
              <w:rPr/>
              <w:t>Соревнования лыжников кла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ка исполнени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 об Олимпийской символики.</w:t>
            </w:r>
          </w:p>
          <w:p>
            <w:pPr>
              <w:pStyle w:val="Normal"/>
              <w:jc w:val="both"/>
              <w:rPr/>
            </w:pPr>
            <w:r>
              <w:rPr/>
              <w:t>Тренировочное прохождении дистанции 3 км. и 5 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учащихся о значении олимпийской символики для объединения всех народов во мя мира и счастливой жизни.</w:t>
            </w:r>
          </w:p>
          <w:p>
            <w:pPr>
              <w:pStyle w:val="Normal"/>
              <w:jc w:val="both"/>
              <w:rPr/>
            </w:pPr>
            <w:r>
              <w:rPr/>
              <w:t>Тренировочное прохождение дистанции 4 км. и 6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 значении спорта в формировании личности.</w:t>
            </w:r>
          </w:p>
          <w:p>
            <w:pPr>
              <w:pStyle w:val="Normal"/>
              <w:jc w:val="both"/>
              <w:rPr/>
            </w:pPr>
            <w:r>
              <w:rPr/>
              <w:t>Контроль техники подъёмов, торможений и поворо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ка исполнени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наний и представлений учащихся о правилах поведения после занятий. </w:t>
            </w:r>
          </w:p>
          <w:p>
            <w:pPr>
              <w:pStyle w:val="Normal"/>
              <w:jc w:val="both"/>
              <w:rPr/>
            </w:pPr>
            <w:r>
              <w:rPr/>
              <w:t>Контроль  прохождения дистанции от 4км до 5 км(д) , от 5 км до 6 км (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-ный нормати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ить упражнения на релаксацию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преодоление полосы препятствий с включением бега, лазания, прыжков, гимнастических скамеек, каната (2-3 препятств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урок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ат 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-ская скамей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по основам безопасности занятий.</w:t>
            </w:r>
          </w:p>
          <w:p>
            <w:pPr>
              <w:pStyle w:val="Normal"/>
              <w:jc w:val="both"/>
              <w:rPr/>
            </w:pPr>
            <w:r>
              <w:rPr/>
              <w:t>Баскетбол. Учебная игра по упрощенным правил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игровые упражнения на вним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по основам безопасности занятий.</w:t>
            </w:r>
          </w:p>
          <w:p>
            <w:pPr>
              <w:pStyle w:val="Normal"/>
              <w:jc w:val="both"/>
              <w:rPr/>
            </w:pPr>
            <w:r>
              <w:rPr/>
              <w:t>Баскетбол. Учебная игра по упрощенным правил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 Формирование знаний и представлений учащихся о здоровом образе жизни. Правила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Баскетбол. Учебная игра по упрощенным правил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игры и требования этики игрока. Обучение технике персональной опеки, технике защитных действий. Учебная игра в баскетбол (по упрощенным правила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В. Формирование знаний и  представлений учащихся о  здоровом образе жизни. Физические упражнения в режиме учёбы и отдыха 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 о лучших баскетболистах страны и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К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наний и  представлений учащихся о  здоровом образе жизни. Недельный двигательный режим в разное время года. </w:t>
            </w:r>
          </w:p>
          <w:p>
            <w:pPr>
              <w:pStyle w:val="Normal"/>
              <w:jc w:val="both"/>
              <w:rPr/>
            </w:pPr>
            <w:r>
              <w:rPr/>
              <w:t>Учебная игра в баскетбол (по упрощенным правила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-ный мя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и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упражнений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ая игра в баскетбол (по упрощенным правил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гигиенических знаний и представлений учащихся о взаимосвязи  физической подготовки с укреплением здоровья школьника.</w:t>
            </w:r>
          </w:p>
          <w:p>
            <w:pPr>
              <w:pStyle w:val="Normal"/>
              <w:jc w:val="both"/>
              <w:rPr/>
            </w:pPr>
            <w:r>
              <w:rPr/>
              <w:t>Учебная игра в баскетбол (по упрощенным правил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на играх в качестве зрителя и требования этики болельщика.</w:t>
            </w:r>
          </w:p>
          <w:p>
            <w:pPr>
              <w:pStyle w:val="Normal"/>
              <w:jc w:val="both"/>
              <w:rPr/>
            </w:pPr>
            <w:r>
              <w:rPr/>
              <w:t>Учебная игра в баскетбол (по упрощенным правил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, эстафеты с элементами баскетбола.</w:t>
            </w:r>
          </w:p>
          <w:p>
            <w:pPr>
              <w:pStyle w:val="Normal"/>
              <w:jc w:val="both"/>
              <w:rPr/>
            </w:pPr>
            <w:r>
              <w:rPr/>
              <w:t>Учебная игра в баскетбол (по упрощенным правила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 и другие мя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 гигиенических знаний и представлений учащихся о гигиене одежды школьника.</w:t>
            </w:r>
          </w:p>
          <w:p>
            <w:pPr>
              <w:pStyle w:val="Normal"/>
              <w:jc w:val="both"/>
              <w:rPr/>
            </w:pPr>
            <w:r>
              <w:rPr/>
              <w:t>Учебная игра в баскетбол (по упрощенным правил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 самоконтроле в процессе физического воспитания и само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Контроль за освоением техническим приё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игровые упражнения на вним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о мерах предупреждения опасности на водах, в парках, во дворе, дома.</w:t>
            </w:r>
          </w:p>
          <w:p>
            <w:pPr>
              <w:pStyle w:val="Normal"/>
              <w:jc w:val="both"/>
              <w:rPr/>
            </w:pPr>
            <w:r>
              <w:rPr/>
              <w:t>Контроль знаний, методических и двигательных умений и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по основам безопасности занятий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специальных беговых упражнений на месте; техники бега с низкого старта и стартового разг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специальных беговых упражнений  на месте; техники бега с низкого старта и  стартового разг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.</w:t>
            </w:r>
          </w:p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игровые упражнения на вним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по основам безопасности занятий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разных видов бе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 самоконтроле в процессе физического воспитания и само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разных видов бе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 знаний и представлений учащихся о субъективных и объективных показателях самоконтроля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разных видов бе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ка </w:t>
            </w:r>
            <w:r>
              <w:rPr>
                <w:sz w:val="22"/>
                <w:szCs w:val="22"/>
              </w:rPr>
              <w:t>вы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ы школьной программы – объективные  показатели самоконтроля физической подготовленности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разных видов бе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наний и представлений  учащихся  о норме веса и окружности  грудной клетки для своего роста. </w:t>
            </w:r>
          </w:p>
          <w:p>
            <w:pPr>
              <w:pStyle w:val="Normal"/>
              <w:jc w:val="both"/>
              <w:rPr/>
            </w:pPr>
            <w:r>
              <w:rPr/>
              <w:t>Правила соревнований по прыжка в длину с разбега. Совершенствование техники прыжка в длину «согнув ноги» с короткого разбе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нормати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наний и представлений  учащихся  о норме частоты сердечных сокращений и частоты дыхания в покое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беговых упражнений в упо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кундо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наний и  представлений  учащихся  о том, как самому определить  свою  физическую подготовленност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ршенствование навыков обычной ходьбы  с изменением длины, частоты шаг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знаний и  представлений  учащихся  о правилах самооценки общей физической подготовленности.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беговых упражнений в упо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кундо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специальных беговых упражнений в упоре; прыжка с двух-трёх шагов, доставая ногой подвешенный мя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он 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 знаний и представлений учащихся о значении физической подготовленности для школьника.</w:t>
            </w:r>
          </w:p>
          <w:p>
            <w:pPr>
              <w:pStyle w:val="Normal"/>
              <w:jc w:val="both"/>
              <w:rPr/>
            </w:pPr>
            <w:r>
              <w:rPr/>
              <w:t>Правила соревнований по прыжкам в высоту с разбе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 понятии об учебном задании для физической подготовк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техники бе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кундо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 правилах самостоятельного  определения УЗ для  физической подготовк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навыков обычной ходьбы с изменением длины, частоты ш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 для метан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 правилах самостоятельного определения УЗ для развития общей выносливост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навыков обычной ходьбы с изменением длины, частоты ш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 представлений учащихся о правилах дыхания при выполнении УЗ, направленных на развитие общей выносливости. Совершенствование навыков обычной ходьбы с изменением длины, частоты ш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нормати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 для метан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ить упражнения на релаксацию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о правилах проведения трёх подвижных игр на местности в различное время года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навыков обычной ходьбы с изменением длины, частоты ш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т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по основам безопасности занятий.</w:t>
            </w:r>
          </w:p>
          <w:p>
            <w:pPr>
              <w:pStyle w:val="Normal"/>
              <w:jc w:val="both"/>
              <w:rPr/>
            </w:pPr>
            <w:r>
              <w:rPr/>
              <w:t>Туризм. Основы знаний по туриз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т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яч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игровые упражнения на вним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наний и представлений учащихся по основам безопасности занятий.</w:t>
            </w:r>
          </w:p>
          <w:p>
            <w:pPr>
              <w:pStyle w:val="Normal"/>
              <w:jc w:val="both"/>
              <w:rPr/>
            </w:pPr>
            <w:r>
              <w:rPr/>
              <w:t>Основы знаний по туризму: подбор личного снаряжения; групповое снаряжение; правила безопасности в пох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атка 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 знаний и представлений учащихся по основам безопасности занятий.</w:t>
            </w:r>
          </w:p>
          <w:p>
            <w:pPr>
              <w:pStyle w:val="Normal"/>
              <w:jc w:val="both"/>
              <w:rPr/>
            </w:pPr>
            <w:r>
              <w:rPr/>
              <w:t>Подвижные иг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Мет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ическая эстафета  с установкой палаток и других туристических умений и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Метра</w:t>
            </w:r>
          </w:p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ершенствование навыков обычной ходьбы с изменением длины, частоты ш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Метра</w:t>
            </w:r>
          </w:p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навыков обычной ходьбы с изменением длины, частоты шагов. </w:t>
            </w:r>
          </w:p>
          <w:p>
            <w:pPr>
              <w:pStyle w:val="Normal"/>
              <w:jc w:val="both"/>
              <w:rPr/>
            </w:pPr>
            <w:r>
              <w:rPr/>
              <w:t>Контроль уровня  физической подготовлен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нормати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 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обычной ходьбы с изменением длины, частоты шаг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тоги 4 четверти. Итоги года.</w:t>
            </w:r>
          </w:p>
          <w:p>
            <w:pPr>
              <w:pStyle w:val="Normal"/>
              <w:jc w:val="both"/>
              <w:rPr/>
            </w:pPr>
            <w:r>
              <w:rPr/>
              <w:t>Контрольные упражнения по теме «Лёгкая атлет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нормати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7:50:00Z</dcterms:created>
  <dc:creator>Татьяна</dc:creator>
  <dc:description/>
  <cp:keywords/>
  <dc:language>en-US</dc:language>
  <cp:lastModifiedBy>Татьяна</cp:lastModifiedBy>
  <dcterms:modified xsi:type="dcterms:W3CDTF">2012-12-23T11:01:00Z</dcterms:modified>
  <cp:revision>14</cp:revision>
  <dc:subject/>
  <dc:title/>
</cp:coreProperties>
</file>