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к презентации по теме «Волшебница вода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Савинова Юлия Александровн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Cs/>
          <w:sz w:val="28"/>
          <w:szCs w:val="28"/>
          <w:shd w:fill="FCF8FA" w:val="clear"/>
        </w:rPr>
        <w:t>Программное содержание</w:t>
      </w:r>
      <w:r>
        <w:rPr>
          <w:iCs/>
          <w:sz w:val="28"/>
          <w:szCs w:val="28"/>
          <w:shd w:fill="FCF8FA" w:val="clear"/>
        </w:rPr>
        <w:t>: закрепить знания детей о том, в каком виде вода существует в природе, с различными явлениями (дождь, роса, снег, иней, лед, пар и т. д.) и состоянием воды</w:t>
      </w:r>
      <w:r>
        <w:rPr>
          <w:rStyle w:val="Appleconvertedspace"/>
          <w:iCs/>
          <w:sz w:val="28"/>
          <w:szCs w:val="28"/>
          <w:shd w:fill="FCF8FA" w:val="clear"/>
        </w:rPr>
        <w:t> </w:t>
      </w:r>
      <w:r>
        <w:rPr>
          <w:iCs/>
          <w:sz w:val="28"/>
          <w:szCs w:val="28"/>
          <w:shd w:fill="FCF8FA" w:val="clear"/>
        </w:rPr>
        <w:t>в окружающей среде; прививать навыки экологически грамотного поведения в быту; учить понимать необходимость бережного отношения к воде как природному ресурсу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предлагаю вам решить кроссворд, и мы узнаем, о чем же сегодня мы будем с вами беседовать</w:t>
      </w:r>
      <w:r>
        <w:rPr>
          <w:b/>
          <w:sz w:val="28"/>
          <w:szCs w:val="28"/>
        </w:rPr>
        <w:t xml:space="preserve"> (слайд 2).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1 загадк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Я видел впервые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ую красу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листьях зелёных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Цветную…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Слово: роса (слайд 3)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 загадка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Шумит он в поле и в саду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 дом не попадё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никуда я не пойду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уда он идёт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Слово: дождь (слайд 4)</w:t>
      </w:r>
    </w:p>
    <w:p>
      <w:pPr>
        <w:pStyle w:val="Style15"/>
        <w:spacing w:before="0" w:after="0"/>
        <w:rPr/>
      </w:pPr>
      <w:r>
        <w:rPr>
          <w:sz w:val="28"/>
          <w:szCs w:val="28"/>
          <w:u w:val="single"/>
        </w:rPr>
        <w:t>3 загадка:</w:t>
      </w:r>
      <w:r>
        <w:rPr>
          <w:rFonts w:cs="Tahoma" w:ascii="Tahoma" w:hAnsi="Tahoma"/>
          <w:shadow/>
          <w:color w:val="00FFFF"/>
          <w:sz w:val="40"/>
          <w:szCs w:val="40"/>
          <w:u w:val="single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крыши белый гвоздь торчит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лнце взойдёт,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гвоздь упадёт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ово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сосулька (слайд 5)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4 загадка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еяло белое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руками сделан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ткалось и не кроилос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неба на землю свалилось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Слово: снег (слайд 6)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5 загадка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ез досок, без топоро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речку мост готов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: лёд (слайд 7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умайте, какое слово у нас получилось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6 слово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да (слайд 8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 слыхали о воде?</w:t>
        <w:br/>
        <w:t>Говорят, она везде!</w:t>
        <w:br/>
        <w:t>Мы ее не замечаем.</w:t>
        <w:br/>
        <w:t>Мы привыкли, что вода —</w:t>
        <w:br/>
        <w:t>Наша спутница всегд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годня мы поговорим о воде. 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Ни на одной планете нет такого количества воды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В нашей повседневной жизни вода настолько привычна, что мы не задумываемся об её ценности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 видите, что вода – краса всей природы. Эту красоту мы видим повсюду и в тихой заводи рек. Реки придают особую красоту местности, по которой они протекают. Ни в одной другой стране мира нет такого количества рек, как у нас</w:t>
      </w:r>
      <w:r>
        <w:rPr>
          <w:b/>
          <w:sz w:val="28"/>
          <w:szCs w:val="28"/>
        </w:rPr>
        <w:t xml:space="preserve"> (слайд 9)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оту воды мы видим и в глубине озер и морей. Озёра называют голубыми глазами Земли. Гордостью нашей огромной страны является озеро Байкал. Самое глубокое озеро в мире. Байкал-это хранилище пресной воды. Посмотрите, какая чистая вода в этом озере. Даже видно рыбу, как она плавает. На земле большую часть занимают водные пространства – океаны </w:t>
      </w:r>
      <w:r>
        <w:rPr>
          <w:b/>
          <w:sz w:val="28"/>
          <w:szCs w:val="28"/>
        </w:rPr>
        <w:t>(слайд 10)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учи, облака, туманы, ледники, иней, пар – всё это несёт влагу всему живому на земной поверхности. Это ведь тоже вод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да бывает очень разной, Она может быстро бежать в ручейке, плескаться в море, становиться холодной льдинкой или горячим паром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 как же вода попадает в реки озёра, моря, океаны? Солнце нагревает воду и она испаряется. Поднимаясь, она собирается в облака. Ветер гонит облака и собирает их в тучи. Тучам тяжело держать воду и они сбрасывают её на землю виде дождя, снега, града. И так повторяется всё сначала. Этот процесс называется круговорот в природе</w:t>
      </w:r>
      <w:r>
        <w:rPr>
          <w:b/>
          <w:sz w:val="28"/>
          <w:szCs w:val="28"/>
        </w:rPr>
        <w:t xml:space="preserve"> (слайд 11)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вода – это живая или неживая природа? Вспомните признаки живого. Не все признаки подходят к воде, значит вода – это неживая природа </w:t>
      </w:r>
      <w:r>
        <w:rPr>
          <w:b/>
          <w:sz w:val="28"/>
          <w:szCs w:val="28"/>
        </w:rPr>
        <w:t>(слайд 12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щё совсем недавно, всего сто лет назад, люди брали для питья воду из чистейших ручьёв и сверкающих голубизной озёр. Сегодня никому в голову не придёт набрать воды из ближайшей реки: чистой воды остаётся всё меньше и меньше. И виноваты в этом сами люди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у нужна вода </w:t>
      </w:r>
      <w:r>
        <w:rPr>
          <w:b/>
          <w:sz w:val="28"/>
          <w:szCs w:val="28"/>
        </w:rPr>
        <w:t>(слайд 13)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шей стране 22 марта объявлен Международным днём воды. Этот день отмечается не потому, что много воды на Земле, а потому, что она всё чаще требует защиты. В истории планеты вода имеет исключительное значение. Там, где есть жизнь, всегда есть вода. Жизнь без воды невозможно. </w:t>
        <w:br/>
      </w:r>
      <w:r>
        <w:rPr>
          <w:b/>
          <w:sz w:val="28"/>
          <w:szCs w:val="28"/>
        </w:rPr>
        <w:t xml:space="preserve">Так давайте же будем беречь воду (слайд 14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21:23:00Z</dcterms:created>
  <dc:creator>Сергей</dc:creator>
  <dc:description/>
  <cp:keywords/>
  <dc:language>en-US</dc:language>
  <cp:lastModifiedBy>Сергей</cp:lastModifiedBy>
  <dcterms:modified xsi:type="dcterms:W3CDTF">2013-02-15T12:13:00Z</dcterms:modified>
  <cp:revision>16</cp:revision>
  <dc:subject/>
  <dc:title>Чтобы узнать тему занятия предлагаю отгадать кроссворд</dc:title>
</cp:coreProperties>
</file>