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 занятия по теме: «Виды швов ручной вышивки»</w:t>
      </w:r>
    </w:p>
    <w:p>
      <w:pPr>
        <w:pStyle w:val="Normal"/>
        <w:jc w:val="center"/>
        <w:rPr/>
      </w:pPr>
      <w:r>
        <w:rPr>
          <w:b/>
          <w:sz w:val="28"/>
        </w:rPr>
        <w:t>(для детей  8-9 лет)</w:t>
      </w:r>
    </w:p>
    <w:p>
      <w:pPr>
        <w:pStyle w:val="Normal"/>
        <w:rPr>
          <w:sz w:val="28"/>
        </w:rPr>
      </w:pPr>
      <w:r>
        <w:rPr>
          <w:sz w:val="28"/>
        </w:rPr>
        <w:t>Петрова Людмила Николаевна</w:t>
      </w:r>
    </w:p>
    <w:p>
      <w:pPr>
        <w:pStyle w:val="Normal"/>
        <w:rPr/>
      </w:pPr>
      <w:r>
        <w:rPr>
          <w:sz w:val="28"/>
        </w:rPr>
        <w:t>педагог дополните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БОУ «Дом детского творчества» </w:t>
      </w:r>
    </w:p>
    <w:p>
      <w:pPr>
        <w:pStyle w:val="Normal"/>
        <w:rPr>
          <w:sz w:val="28"/>
        </w:rPr>
      </w:pPr>
      <w:r>
        <w:rPr>
          <w:sz w:val="28"/>
        </w:rPr>
        <w:t>Знаменского муниципального района Ом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Цель: </w:t>
      </w:r>
      <w:r>
        <w:rPr>
          <w:sz w:val="28"/>
        </w:rPr>
        <w:t>Использование различных видов швов при выполнении ручной вышив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sz w:val="28"/>
        </w:rPr>
        <w:t>закрепление знаний у детей о видах швов используемых в ручной вышивке;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sz w:val="28"/>
        </w:rPr>
        <w:t>способствовать развитию практических навыков при выполнении ручной вышивки, совершенствовать технику вышивания швов;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sz w:val="28"/>
        </w:rPr>
        <w:t>способствовать развитию эстетического вкуса;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sz w:val="28"/>
        </w:rPr>
        <w:t>воспитывать аккуратность в работе, дружеские отношения между детьми, умение слушать друг друга.</w:t>
      </w:r>
    </w:p>
    <w:p>
      <w:pPr>
        <w:pStyle w:val="Normal"/>
        <w:rPr>
          <w:sz w:val="28"/>
        </w:rPr>
      </w:pPr>
      <w:r>
        <w:rPr>
          <w:b/>
          <w:sz w:val="28"/>
        </w:rPr>
        <w:t>Материал и оборудование</w:t>
      </w:r>
      <w:r>
        <w:rPr>
          <w:sz w:val="28"/>
        </w:rPr>
        <w:t>: ткань, калька, копировальная бумага, пяльцы, нитки, иголки, ножницы, миллиметровая бума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Орг. Момент</w:t>
      </w:r>
    </w:p>
    <w:p>
      <w:pPr>
        <w:pStyle w:val="TextBody"/>
        <w:ind w:firstLine="360"/>
        <w:rPr/>
      </w:pPr>
      <w:r>
        <w:rPr/>
        <w:t>Обратить внимание на гостей.</w:t>
      </w:r>
    </w:p>
    <w:p>
      <w:pPr>
        <w:pStyle w:val="TextBody"/>
        <w:ind w:firstLine="360"/>
        <w:rPr/>
      </w:pPr>
      <w:r>
        <w:rPr/>
        <w:t xml:space="preserve">Сегодня на занятии мы с вами вспомним виды швов, которые изучили, и продолжим практическую работу. </w:t>
      </w:r>
    </w:p>
    <w:p>
      <w:pPr>
        <w:pStyle w:val="TextBody"/>
        <w:ind w:firstLine="360"/>
        <w:rPr/>
      </w:pPr>
      <w:r>
        <w:rPr/>
        <w:t xml:space="preserve">Занятие сегодня будет не обычное и пройдёт в форме игры.  Для этого перед занятием вы разделились на 2 команды. Вы будите отвечать на вопросы викторины и разгадывать кроссворд. За каждый правильный ответ вы будите получить иголочку. Каждый участник команды, набравшей наибольшее количество иголочек, получит звание «Мастерица золотая иголочка», а вторая команда получит звание «Мастерица серебряная иголочка».  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Повторение пройденного материал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Вышивала мама, вышивала, создавая счастье и уют.</w:t>
        <w:br/>
        <w:t>Вечерами так она певала, так  теперь, пожалуй, не поют.</w:t>
        <w:br/>
        <w:t>Песня тихо тянется, как нитка, и слова слагаются в узор…</w:t>
        <w:br/>
        <w:t>То резная звякает калитка, и туманный виден косогор.</w:t>
        <w:br/>
        <w:t> То свистят малиновые сани, голубые пляшут бубенцы.</w:t>
        <w:br/>
        <w:t>То смеются: «Сами, мол, с усами!» молодые, наглые купцы…</w:t>
        <w:br/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sz w:val="28"/>
          <w:szCs w:val="28"/>
        </w:rPr>
        <w:br/>
        <w:t>Бегает проворная иголка, и мелькает розовая нить…</w:t>
        <w:br/>
        <w:t>Вышивала мама долго-долго. В песню душу силилась вложить.</w:t>
        <w:br/>
        <w:t>Не жалела маленького сердца. И другим прощала все грехи,</w:t>
        <w:br/>
        <w:t>Сядет есть, когда на полотенце красные проснутся петухи.</w:t>
        <w:br/>
        <w:t>То по голове погладит дочку, то заглянет в люльку – спит сынок.</w:t>
        <w:br/>
        <w:t>И на песне так поставит точку, будто бы завяжет узелок. </w:t>
        <w:br/>
        <w:t>Константин Рябенький</w:t>
      </w:r>
    </w:p>
    <w:p>
      <w:pPr>
        <w:pStyle w:val="Normal"/>
        <w:spacing w:before="280" w:after="280"/>
        <w:ind w:firstLine="36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шивка имеет большое значение в оформлении одежды и изделий, украшающих наш быт. Благодаря умению вышивать вы сможете обновить свою одежду, сделать её нарядной, украсить и сделать многие полезные вещи: салфетку, панно, фартук, наволочку на подушку, сувениры для подарка своим близким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вы русской народной вышивки по технике выполнения делятся на две большие группы: счётные и свободны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кторина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чётная  вышивка</w:t>
      </w:r>
    </w:p>
    <w:p>
      <w:pPr>
        <w:pStyle w:val="Normal"/>
        <w:rPr>
          <w:sz w:val="28"/>
        </w:rPr>
      </w:pPr>
      <w:r>
        <w:rPr>
          <w:sz w:val="28"/>
        </w:rPr>
        <w:t>1. Давайте с вами вспомним, какие швы относятся к счётной вышивке: (наборы, крест, роспись, счетная гладь)</w:t>
      </w:r>
    </w:p>
    <w:p>
      <w:pPr>
        <w:pStyle w:val="TextBody"/>
        <w:rPr/>
      </w:pPr>
      <w:r>
        <w:rPr/>
        <w:t>2.Показать шов крестик (найти графическое изображение)</w:t>
      </w:r>
    </w:p>
    <w:p>
      <w:pPr>
        <w:pStyle w:val="TextBody"/>
        <w:rPr/>
      </w:pPr>
      <w:r>
        <w:rPr/>
        <w:t>3. Почему эти виды швов называются счётной (потому что выполняются по счёту нитей ткани,  выполняются по поверхности ткани).</w:t>
      </w:r>
    </w:p>
    <w:p>
      <w:pPr>
        <w:pStyle w:val="TextBody"/>
        <w:rPr/>
      </w:pPr>
      <w:r>
        <w:rPr/>
        <w:t>4. Показать шов набор и графическое изображение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смотрите, что можно украсить такой вышивкой  </w:t>
      </w:r>
      <w:r>
        <w:rPr>
          <w:color w:val="0000FF"/>
          <w:sz w:val="28"/>
          <w:szCs w:val="28"/>
        </w:rPr>
        <w:t>(Показ образцов)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вободная  вышивка</w:t>
      </w:r>
    </w:p>
    <w:p>
      <w:pPr>
        <w:pStyle w:val="TextBody"/>
        <w:rPr/>
      </w:pPr>
      <w:r>
        <w:rPr/>
        <w:t>5. Какие швы относятся к свободной вышивке (все виды глади, а так же контурные швы, стебельчатый шов, тамбурный шов, шов вперёд иголку, шов за иголку, шов узелки).</w:t>
      </w:r>
    </w:p>
    <w:p>
      <w:pPr>
        <w:pStyle w:val="TextBody"/>
        <w:rPr/>
      </w:pPr>
      <w:r>
        <w:rPr/>
        <w:t xml:space="preserve">6. Назвать швы которые выполняются по контуру. (тамбурный, стебельчатый вышивка бисером шов назад иголка, шов вперёд иголка)  </w:t>
      </w:r>
    </w:p>
    <w:p>
      <w:pPr>
        <w:pStyle w:val="TextBody"/>
        <w:rPr/>
      </w:pPr>
      <w:r>
        <w:rPr/>
        <w:t>7. Показать стебельчатый и тамбурный  шов и графическое изображение.</w:t>
      </w:r>
    </w:p>
    <w:p>
      <w:pPr>
        <w:pStyle w:val="TextBody"/>
        <w:rPr/>
      </w:pPr>
      <w:r>
        <w:rPr/>
        <w:t>8. Шов узелок что этим швом вышиваем. (сердцевины у цветов, точечки)</w:t>
      </w:r>
    </w:p>
    <w:p>
      <w:pPr>
        <w:pStyle w:val="TextBody"/>
        <w:rPr/>
      </w:pPr>
      <w:r>
        <w:rPr/>
        <w:t>9.Показать шов навивка (найти графическое изображение)</w:t>
      </w:r>
    </w:p>
    <w:p>
      <w:pPr>
        <w:pStyle w:val="Normal"/>
        <w:rPr>
          <w:sz w:val="28"/>
        </w:rPr>
      </w:pPr>
      <w:r>
        <w:rPr>
          <w:sz w:val="28"/>
        </w:rPr>
        <w:t>10. Чем отличается навивка от шва узелка (узелок на иголку навивают нить 2-3 раза, навивка или рококо напоминает шов узелки с той разницей, что на иголку навивают много витков и получают длинный стежок). Стежками – жгутиками можно вышить ромашки, розочки, хризантемы.</w:t>
      </w:r>
    </w:p>
    <w:p>
      <w:pPr>
        <w:pStyle w:val="Normal"/>
        <w:rPr>
          <w:sz w:val="28"/>
        </w:rPr>
      </w:pPr>
      <w:r>
        <w:rPr>
          <w:sz w:val="28"/>
        </w:rPr>
        <w:t>11.  У нас остались образцы гладьевых швов (скорая, гладь с вливанием тонов) показать работу, выполненную гладью и их графическое выполнение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смотрите, что можно украсить такой вышивкой </w:t>
      </w:r>
      <w:r>
        <w:rPr>
          <w:color w:val="0000FF"/>
          <w:sz w:val="28"/>
          <w:szCs w:val="28"/>
        </w:rPr>
        <w:t>(Показ образцов)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ышивка может быть односторонней и двусторонней.</w:t>
      </w:r>
    </w:p>
    <w:p>
      <w:pPr>
        <w:pStyle w:val="TextBody"/>
        <w:rPr/>
      </w:pPr>
      <w:r>
        <w:rPr/>
        <w:t>12. Как узор выполняется в односторонней вышивке.</w:t>
      </w:r>
    </w:p>
    <w:p>
      <w:pPr>
        <w:pStyle w:val="TextBody"/>
        <w:rPr/>
      </w:pPr>
      <w:r>
        <w:rPr/>
        <w:t>13. Двусторонняя гладь, чем отличается от односторон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примеры односторонней вышивки, двусторонней вышивки </w:t>
      </w:r>
    </w:p>
    <w:p>
      <w:pPr>
        <w:pStyle w:val="TextBody"/>
        <w:rPr>
          <w:color w:val="0000FF"/>
          <w:szCs w:val="28"/>
        </w:rPr>
      </w:pPr>
      <w:r>
        <w:rPr>
          <w:color w:val="0000FF"/>
          <w:szCs w:val="28"/>
        </w:rPr>
        <w:t>(Показ образцов)</w:t>
      </w:r>
    </w:p>
    <w:p>
      <w:pPr>
        <w:pStyle w:val="TextBody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4. Выбрать вышивку, выполненную аппликацией из представленных образцов.</w:t>
      </w:r>
    </w:p>
    <w:p>
      <w:pPr>
        <w:pStyle w:val="Normal"/>
        <w:rPr>
          <w:sz w:val="28"/>
        </w:rPr>
      </w:pPr>
      <w:r>
        <w:rPr>
          <w:sz w:val="28"/>
        </w:rPr>
        <w:t>15. Каким способом можно перенести рисунок на ткань? (1 перевод рисунка через копировальную бумагу)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теперь давайте вспомним,  какие нам нужны инструменты и материалы для выполнения вышивки. Для этого мы с вами разгадаем кроссвор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Колпачек какой на пальце</w:t>
      </w:r>
    </w:p>
    <w:p>
      <w:pPr>
        <w:pStyle w:val="TextBody"/>
        <w:ind w:left="720" w:hanging="0"/>
        <w:rPr/>
      </w:pPr>
      <w:r>
        <w:rPr/>
        <w:t>Вышивать помог на пяльцах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альчик мой он охраняет, от иглы оберегает! (наперсток)</w:t>
      </w:r>
    </w:p>
    <w:p>
      <w:pPr>
        <w:pStyle w:val="TextBody"/>
        <w:ind w:left="360" w:hanging="0"/>
        <w:rPr/>
      </w:pPr>
      <w:r>
        <w:rPr/>
        <w:t xml:space="preserve">    </w:t>
      </w:r>
    </w:p>
    <w:p>
      <w:pPr>
        <w:pStyle w:val="TextBody"/>
        <w:numPr>
          <w:ilvl w:val="0"/>
          <w:numId w:val="6"/>
        </w:numPr>
        <w:rPr/>
      </w:pPr>
      <w:r>
        <w:rPr/>
        <w:t>Два конца, два кольца. Посередине гвоздик (ножницы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Любопытный острый нос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ичего нигде не спрос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щет путь себе он са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щит нитку по пятам (игл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 есть на ткани и в альбом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журнале детском, в книжном том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крашение для платья и для сум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жите, что это? (рисуно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связана – как дорож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вязана – так одёжка. (нит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от инструмент используется для натяжения ткани, для удобства работы вышивальщицы (пя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еред швейною машинк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ныкать лучше перестан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ь внимательной портних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не испортить?  (ткан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ленький кругленький используется при плетении, низании (бисе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 канве квадраты, точк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 подсчётом нет пробл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крестиком умело вышив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неё вниманье надо обращать. (схем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Техника безопасности </w:t>
      </w:r>
    </w:p>
    <w:p>
      <w:pPr>
        <w:pStyle w:val="Normal"/>
        <w:rPr>
          <w:sz w:val="28"/>
        </w:rPr>
      </w:pPr>
      <w:r>
        <w:rPr>
          <w:sz w:val="28"/>
        </w:rPr>
        <w:t>Рукоделье – дело важное,</w:t>
      </w:r>
    </w:p>
    <w:p>
      <w:pPr>
        <w:pStyle w:val="Normal"/>
        <w:rPr>
          <w:sz w:val="28"/>
        </w:rPr>
      </w:pPr>
      <w:r>
        <w:rPr>
          <w:sz w:val="28"/>
        </w:rPr>
        <w:t>Порой не безопас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олжны вы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ь соблюдать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ежде чем  приступить к</w:t>
      </w:r>
      <w:r>
        <w:rPr>
          <w:color w:val="FF0000"/>
          <w:sz w:val="28"/>
        </w:rPr>
        <w:t xml:space="preserve"> </w:t>
      </w:r>
      <w:r>
        <w:rPr>
          <w:sz w:val="28"/>
        </w:rPr>
        <w:t>практической части, давайте повторим правила безопасной работы при выполнении вышивки. Я начинаю правило, а вы по очереди его заканчивае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 работе с иголкам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i/>
          <w:iCs/>
          <w:sz w:val="28"/>
        </w:rPr>
        <w:t>Хранить иголки….( в  игольнице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bCs/>
          <w:i/>
          <w:iCs/>
          <w:sz w:val="28"/>
        </w:rPr>
        <w:t>Не подносить иглу с рабочей нитью … (к лицу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bCs/>
          <w:i/>
          <w:iCs/>
          <w:sz w:val="28"/>
        </w:rPr>
        <w:t>По окончании работы иглу следует вколоть…( в подушечку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 работе с ножницам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bCs/>
          <w:i/>
          <w:iCs/>
          <w:sz w:val="28"/>
        </w:rPr>
        <w:t>Рабочую нить отрезать…( ножницами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Передавать ножницы…( кольцами вперёд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Практическая часть </w:t>
      </w:r>
    </w:p>
    <w:p>
      <w:pPr>
        <w:pStyle w:val="Normal"/>
        <w:rPr>
          <w:sz w:val="28"/>
        </w:rPr>
      </w:pPr>
      <w:r>
        <w:rPr>
          <w:sz w:val="28"/>
        </w:rPr>
        <w:t>Вышивка работ изученными шв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Итог занят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смотр работ. Краткий рассказ кто,  каким швом выполнял работ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гражде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74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36:00Z</dcterms:created>
  <dc:creator>GLbux</dc:creator>
  <dc:description/>
  <cp:keywords/>
  <dc:language>en-US</dc:language>
  <cp:lastModifiedBy>ддт</cp:lastModifiedBy>
  <cp:lastPrinted>2012-03-28T16:42:00Z</cp:lastPrinted>
  <dcterms:modified xsi:type="dcterms:W3CDTF">2013-02-15T10:51:00Z</dcterms:modified>
  <cp:revision>28</cp:revision>
  <dc:subject/>
  <dc:title>Конспект</dc:title>
</cp:coreProperties>
</file>