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>Консультация для родителей</w:t>
      </w:r>
    </w:p>
    <w:p>
      <w:pPr>
        <w:pStyle w:val="Normal"/>
        <w:rPr/>
      </w:pPr>
      <w:r>
        <w:rPr/>
        <w:t xml:space="preserve">                         </w:t>
      </w:r>
      <w:r>
        <w:rPr/>
        <w:t>« Обучение иностранному языку в дошкольном возраст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учение иностранного языка целесообразно начинать в раннем возрасте. Дети 5-6-летнего возраста легко и прочно усваивают иностранный язык, т.к. отличаются особой чуткостью к языковым явлениям. Уже первые занятия приводят к выводу, что дети дошкольного возраста обладают исключительной механической памятью, способностью без особого труда запоминать услышанное. У них развита способность к имитации. Игра является основным видом деятельности в этом возрасте. неустойчивое внимание детей в этом возрасте можно задержать только яркой, образной наглядностью. Для этого рекомендуется применять не только яркие картинки, игрушки и предметы, но и ассиоциативные образы в презентациях и интерактивных играх.        Значительное место в обучающем процессе занимают небольшие стихи, песни, считалки. Дети легче запоминают рифмованный текст и дольше сберегают его в памяти. А также, одним из лучших средств приобщения к языку является игра и песня. Любовь к музыке, свойственная большинству детей, может явиться переходной ступенью к освоению языка. Ребенку становится ясно, для чего нужен язык. Конечно для того, чтобы слушать и понимать стихи и песни. Не надо требовать от детей быстрых успехов. Хорошо если кроме занятий в детском учреждении, дома тоже имеются записи детских песен, считалок, стихов. Заниматься с ребенком нужно как можно чаще, т.к. мозг человека, а в особенности ребенка, накапливает повторяющуюся информацию, и надолго закрепляет положительный результат. Но не следует также забывать, что дети этого периода быстро утомляются ( как правило, уже через 10-15 минут), поэтому обязательным элементом обучения может стать проведение физзарядки, и лучше в рифмованной форме на иностранном языке.          Содержание обучения для детей старшей и подготовительной групп включает в себя тематику для устной речи и грамматический материал, отражающий игровые и реальные отношения в речи. Особенности английского языка заставляют обратить особое внимание на обучение детей навыкам произношения. Для развития навыков произношения и введения лексических единиц  необходимо использовать считалки и рифмовки на английском языке.Они также являются  эффективным средством расширения словарного запаса, закрепления грамматических структур. Все это помогает обогащать методы преподавания иностранных языков, тем самым стимулируя интерес детей к предмету, и поддерживать его во все годы последующего обу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41:00Z</dcterms:created>
  <dc:creator>Olga Egunova</dc:creator>
  <dc:description/>
  <cp:keywords/>
  <dc:language>en-US</dc:language>
  <cp:lastModifiedBy>Olga Egunova</cp:lastModifiedBy>
  <dcterms:modified xsi:type="dcterms:W3CDTF">2013-02-15T13:44:00Z</dcterms:modified>
  <cp:revision>2</cp:revision>
  <dc:subject/>
  <dc:title/>
</cp:coreProperties>
</file>